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15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9965" cy="1085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89965" cy="1085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96670" cy="13195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4740" cy="120904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6" r="-2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10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4740" cy="120904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6" r="-2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9095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811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1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8110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1957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59944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59" r="-3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59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59944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59" r="-3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59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2661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4585" cy="120142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4585" cy="120142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108585</wp:posOffset>
                </wp:positionV>
                <wp:extent cx="1396365" cy="12807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6225" cy="40576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0.85pt;mso-wrap-distance-left:9.05pt;mso-wrap-distance-right:9.05pt;mso-wrap-distance-top:0pt;mso-wrap-distance-bottom:0pt;margin-top:8.5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76225" cy="40576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40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object w:dxaOrig="4004" w:dyaOrig="4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25pt;margin-top:4.1pt;width:69.75pt;height:8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94090985" r:id="rId14"/>
        </w:objec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5382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4850" cy="124714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25" r="-5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6.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704850" cy="124714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0" t="-25" r="-5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280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6076" w:dyaOrig="896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0.75pt;height:87.85pt" filled="f" o:ole="">
                                  <v:imagedata r:id="rId19" o:title=""/>
                                </v:shape>
                                <o:OLEObject Type="Embed" ProgID="" ShapeID="ole_rId18" DrawAspect="Content" ObjectID="_1852476724" r:id="rId18"/>
                              </w:object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6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object w:dxaOrig="6076" w:dyaOrig="89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0.75pt;height:87.85pt" filled="f" o:ole="">
                            <v:imagedata r:id="rId21" o:title=""/>
                          </v:shape>
                          <o:OLEObject Type="Embed" ProgID="" ShapeID="ole_rId20" DrawAspect="Content" ObjectID="_1592180932" r:id="rId20"/>
                        </w:object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2"/>
      <w:type w:val="nextPage"/>
      <w:pgSz w:orient="landscape" w:w="16838" w:h="11906"/>
      <w:pgMar w:left="1418" w:right="1418" w:gutter="0" w:header="709" w:top="1701" w:footer="0" w:bottom="1701"/>
      <w:pgNumType w:start="1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2.bin"/><Relationship Id="rId19" Type="http://schemas.openxmlformats.org/officeDocument/2006/relationships/image" Target="media/image9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pn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8:33:00Z</dcterms:created>
  <dc:creator>ESMERALDA</dc:creator>
  <dc:description/>
  <cp:keywords/>
  <dc:language>en-US</dc:language>
  <cp:lastModifiedBy>jesuseva</cp:lastModifiedBy>
  <dcterms:modified xsi:type="dcterms:W3CDTF">2011-12-10T19:07:00Z</dcterms:modified>
  <cp:revision>7</cp:revision>
  <dc:subject/>
  <dc:title>Pongo su nombre: </dc:title>
</cp:coreProperties>
</file>