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rPr/>
      </w:pPr>
      <w:r>
        <w:rPr>
          <w:rFonts w:cs="Times New Roman" w:ascii="Times New Roman" w:hAnsi="Times New Roman"/>
          <w:sz w:val="24"/>
          <w:szCs w:val="24"/>
        </w:rPr>
        <w:t xml:space="preserve">Running Head: MOTIVATION EVALUATION </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Motivation Evaluation: Barack Obama</w:t>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Name:</w:t>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Axia College</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autoSpaceDE w:val="false"/>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Motivation Evaluation: Barack Obama</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esident Obama epitomizes the American dream. President Obama may have many reasons for running for the Presidency and that fateful decision has now made him the first African American president. All three motivational theories may have influenced President Obama’s decision to run for the United States presidency. </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Psychoanalytical Motiv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imarily, the psychoanalytical theory argues that motivation is driven by unconscious forces beyond our control. President Obama had endured the loss of both his parents, long before he decided to run for president. Obama may have had an unconscious desire to succeed to make his deceased parents proud of him. With this unconscious desire, he strived for the highest possible political office in the United States. The fact that Obama did not truly know his father and lost his mother at a reasonably young age to cancer, one can infer that he did not get to fulfill his wish of making his parents proud. These desires have probably lingered in Obama’s unconsciousness for decades and through his conscious love of law and politics, inspired him to run for the presidency. </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Humanistic Motiv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The humanistic view of motivational psychology supports humanity’s “striving to actualize and perfect the self” (McAdams, 2006, p. 266). Obama has always strived to realize his potential and achieve his goals. The hierarchy of needs developed by humanistic theorist Abraham Malsow is organized into several human needs that have to be met in order for one to reach self-actualization. The first needs are the physiological, which includes basic human necessities for survival and comfort. All of Obama’s physiological needs are met because he is fed and he has warmth and structure in his life. His safety needs are also met as he is clothed and he lives in a nice, safe Chicago suburban environment. Next in the needs hierarchy is belonginess and love, which include friendships and intimate relationships. Obama had good personal and professional relationships and he has been married to his wife Michelle for sixteen years. His esteem needs were satisfied as he was an accomplished lawyer and Illinois senator, proving his competence as an educated individual. However, his self-actualization was achieved when he chose to run for the presidency. Self-actualization is realizing the potential an individual possesses and working toward achieving that ultimate goal. Obama realized and believed that he had the competence to revitalize a country battling war, a failing economy, and other socioeconomic crises.</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Diversity View</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Finally, the diversity theory explains that different people are “motivated by many different things” (McAdams, 2006, 275). Obama’s desire to run for the presidency might have been influenced by a number of factors, including, but not limited to his desire for political change. McAdams (2006) explains that Murray’s theory of needs states that each organism has needs, and these needs have to be expressed through environmental circumstances to get thema. Thema is the result of the interaction of needs and press, environmental situations or other factors, over an extended length of time. For instance, Obama had the need to become a great political figure that can implement change. The opportunity for this need to be met was realized over the time he spent as an Illinois senator. Obama’s need and his press, his environmental circumstances, produced thema, his decision to run for presidency.</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Murray’s Theory of Needs</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rray’s theory of needs, as aforementioned is the interaction of needs and press to produce thema. These needs are broken down into viscerogenic and psychogenic needs. Viscerogenic needs are “physiological needs” (McAdams, 2006, p. 276) and psychogenic needs are structural and socialization needs such as order, autonomy, and dominance. Including the aforementioned needs, Murray created 20 psychogenic needs to explain how each may interact with press to create thema. Murray also created the Personality Apperception test (TAT), in which an individual is presented with an ambiguous picture and asked to write a story connected to the picture. The TAT is then used to analyze how that individual’s narrative is connected to aspects of their personali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3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
        <w:spacing w:lineRule="auto" w:line="480" w:before="0" w:after="0"/>
        <w:ind w:left="720" w:hanging="720"/>
        <w:rPr/>
      </w:pPr>
      <w:r>
        <w:rPr>
          <w:rFonts w:eastAsia="Times New Roman" w:cs="Times New Roman" w:ascii="Times New Roman" w:hAnsi="Times New Roman"/>
          <w:sz w:val="24"/>
          <w:szCs w:val="24"/>
        </w:rPr>
        <w:t>McAdams, D. (2006). The person: A new introduction to personality psychology. (4</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ed.). Hoboken, NJ: John Wiley &amp; So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tivation Evaluation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52:00Z</dcterms:created>
  <dc:creator/>
  <dc:description/>
  <dc:language>en-US</dc:language>
  <cp:lastModifiedBy/>
  <dcterms:modified xsi:type="dcterms:W3CDTF">2009-07-06T03:52:00Z</dcterms:modified>
  <cp:revision>1</cp:revision>
  <dc:subject/>
  <dc:title/>
</cp:coreProperties>
</file>