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  <w:t>Dear Daddy</w:t>
      </w:r>
      <w:r>
        <w:rPr>
          <w:rFonts w:cs="Cordia New" w:ascii="Cordia New" w:hAnsi="Cordia New"/>
          <w:sz w:val="28"/>
        </w:rPr>
        <w:br/>
        <w:t>-01-</w:t>
        <w:br/>
        <w:br/>
      </w:r>
      <w:r>
        <w:rPr>
          <w:rFonts w:ascii="Cordia New" w:hAnsi="Cordia New" w:cs="Cordia New"/>
          <w:sz w:val="28"/>
          <w:sz w:val="28"/>
        </w:rPr>
        <w:t xml:space="preserve">จากประตูรั้วมหึมา ทางเดินทอดยาวจากด้านหน้าสู่ตัวอาคารริมรอบด้วยกุหลาบหลากสี กลิ่นหอมระรวยรินตลอดทั้งปีไม่ว่าจะเป็นฤดูกาลใด ยูนิฟอร์มติดตราสามเหลี่ยมที่ปกเสื้อสูทบ่งบอกถึงความพิเศษของผู้สวมใส่ เครื่องแบบที่ใครๆต่างพากันอยากจะมีโอกาสเป็นเจ้าของ สักครั้งหนึ่งที่ได้เข้ามาเป็นสมาชิกของครอบครัวขนาดใหญ่แห่งนี้ โรงเรียนประจำที่มีชื่อเสียงเป็นอันดับต้นๆในหมู่ผู้มีอันจะกิน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แต่ก็ใช่ว่าคนที่อยู่ที่นี่ทุกคน จะเป็นผู้มีอันจะกินเสมอไป</w:t>
      </w:r>
      <w:r>
        <w:rPr>
          <w:rFonts w:cs="Cordia New" w:ascii="Cordia New" w:hAnsi="Cordia New"/>
          <w:sz w:val="28"/>
        </w:rPr>
        <w:t>!</w:t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</w:t>
      </w:r>
      <w:r>
        <w:rPr>
          <w:rFonts w:cs="Cordia New" w:ascii="Cordia New" w:hAnsi="Cordia New"/>
          <w:sz w:val="28"/>
        </w:rPr>
        <w:t xml:space="preserve">~~ </w:t>
      </w:r>
      <w:r>
        <w:rPr>
          <w:rFonts w:ascii="Cordia New" w:hAnsi="Cordia New" w:cs="Cordia New"/>
          <w:sz w:val="28"/>
          <w:sz w:val="28"/>
        </w:rPr>
        <w:t>เก็บลูกให้ที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เสียงตะโกนดังก้องข้ามสนามที่กำลังใช้เป็นที่ซ้อมเบสบอลมาถึงเด็กหนุ่มร่างเล็กในชุด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>ยูนิฟอร์มสีขาวหม่น มือเรียวบางดูไม่น่าเชื่อว่าจะสามารถยกไม้ตีขนาดใหญ่นั้นขึ้นมาถือได้อย่างคล่องแคล่ว วงหน้าเรียวขาวจัดซ่อนอยู่ในเงาของปีกหมวกที่ครอบเกือบมิด เจ้าของชื่อคาเมะพ่นลมหายใจเฮือกใหญ่ และแม้จะอยากทำเป็นไม่สนใจแค่ไหน เขาก็จำเป็นต้องละจากการซ้อมเหวี่ยงไม้เดินไปเก็บลูกเบสบอลที่กลิ้งอยู่บนพื้นทรายขว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>างกลับไปให้เจ้าของเสียงที่ยืนยิ้มเผล่อวดริมฝีปากอิ่มแดงจัดอยู่อีกฟากของสนาม บอลลูกเล็กๆแต่มีแรงพุ่งมหาศาลลอย เด็กหนุ่มที่ยืนยิ้มเมื่อสักครู่เบี่ยงตัวหลบให้ลูกกระทบพื้นลดแรงกระทบ ปล่อยเป็นหน้าที่ของแคชเชอร์ที่จะไล่ตามเก็บลูก ดวงตากลมโตยังจ้องอยู่ที่เอวบาง เหวี่ยงทีก็น่ากลัวตัวจะหักที แต่เห็นตัวแค่นี้แรงต่อยคาเมะก็หนักพอๆกับเวลาฟาดลูกบอลนั่นล่ะ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ยามะ เลิกแหย่คาเมะเหอะน่า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โทโมฮิสะกระชับถุงมือ ไม่โต้ตอบแต่รอยยิ้มระบายอยู่บนใบหน้าก็กลายเป็นสิ่งที่เกือบทุกคนในชมรมเคยชินเสียแล้ว เด็กหนุ่มผิวสีน้ำผึ้งที่ไม่ได้เก่งกาจกีฬาชนิดนี้มากนักแต่ก็ยอมเสียสละเวลาว่างมาเป็นสมาชิก ผิดกับคาเมะที่เข้ามาพร้อมๆกันแต่ฝีมือและพื้นฐานเรียกได้ว่าดีมาก และเกือบทุกครั้งที่จะได้เห็นโทโมฮิสะคอยเย้าแหย่ให้คาเมะขมวดคิ้วชักสีหน้าอยู่บ่อยๆ ดูเหมือนจะเป็นความบันเทิงใจอย่างเดียวของโทโมฮิสะในการเข้าชมรมเสียด้วย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กว่าจะเลิกซ้อมก็เย็นค่ำ กลิ่นกุหลาบรวยรินที่เหมือนเป็นสัญลักษณ์ของที่นี่อ่อนจางลงไป คาเมะพาร่างที่โชกเหงื่อเข้าไปในห้องชมรมเพื่อเปลี่ยนชุดกลับหอพัก จนป่านนี้แล้วพวกรุ่นพี่ที่เลิกก่อนคงจะกลับกันไปเกือบหมดแล้ว เด็กหนุ่มถอดชุดยูนิฟอร์มวางไว้ตรงผ้าเตรียมส่งซัก คิดๆแล้วก็น่าสงสารผู้จัดการชมรมที่ต้องหอบผ้ากองโตฉุนกลิ่นเหงื่อไปทำความสะอาดเกือบทุกวัน มือเรียวขาวคว้าผ้าเช็ดตัวผืนย่อมติดเข้าไปในห้องอาบน้ำอย่างน้อยล้างเหงื่อก่อนกลับหอก็ยังดี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น้ำอุ่นจัดช่วยลดความเมื่อยล้าได้เป็นอย่างดีนัก คาเมะพิงศีรษะกับกระเบื้องเย็นๆปล่อยให้น้ำไหลระจากลำคอไปลงจนตลอดกาย พลางนึกถึงสิ่งที่ต้องทำหลังจากมื้อเย็น การบ้าน อ่านหนังสือ และเขียนจดหมายรายงานตัวถึง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ผู้ปกครอง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ประจำเดือนนี้ คิ้วเรียวขมวดมุ่นขึ้นมาทันที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ต้องเขียนด้วยหรือไง เห็นกันอยู่ทุกวันยังไม่พออีกเรอะ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ปากบางสบถแถมอีกสองคำ เอื้อมมือไปปิดน้ำแล้วก็ต้องรีบชักกลับแทบไม่ทันเมื่อไปสัมผัสกับอะไรสักอย่างที่อุ่นนิ่มหยุ่นๆเข้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โอย ไม่เอานะ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อาบน้ำคนเดียวไม่กลัวหรือ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เสียงทุ้มแหบถามแทบจะชิดริมหู คาเมะโกรธตัวเองนักที่ไม่ทันสังเกตว่ากระเป๋าของโทโมฮิสะยังคงวางอยู่ในห้องชมรมด้วย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ถ้ากลัวก็คงกลับไปอาบที่หอแล้ว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หนุ่มน้อยตอบห้วนๆ เบี่ยงตัวออกจากฝักบัวเป็นการบอกโดยนัยว่าอย่ามายุ่งแต่อุ้งมือสีน้ำผึ้งคว้าที่เรียวแขนขาวจัดไม่แพ้ส่วนใดเอาไว้ รั้งกลับเข้ามาเสียก่อน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รอฉันก่อนนะ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ถ้าช้าก็ไม่รอ</w:t>
      </w:r>
      <w:r>
        <w:rPr>
          <w:rFonts w:cs="Cordia New" w:ascii="Cordia New" w:hAnsi="Cordia New"/>
          <w:sz w:val="28"/>
        </w:rPr>
        <w:t xml:space="preserve">" </w:t>
        <w:br/>
        <w:t>"...</w:t>
      </w:r>
      <w:r>
        <w:rPr>
          <w:rFonts w:ascii="Cordia New" w:hAnsi="Cordia New" w:cs="Cordia New"/>
          <w:sz w:val="28"/>
          <w:sz w:val="28"/>
        </w:rPr>
        <w:t>ถ้าจะไม่รอ ก็จูบก่อนสิ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คาเมะอยากจะเอาไม้เบสบอลฟาดปากอิ่มๆนี่แทนลูกบอลดูสักครั้งนัก ทำไมแต่ละคำแต่ละประโยคถึงด้านหน้าพูดออกมาได้ไม่อายสักนิด แล้วให้ตายเหอ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ทำไมต้องเป็นตัวเขาเองทุกทีที่เขินจนโมโหตัวเอง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งั้นก็กลับหอพร้อมกันนะ คาเมะ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สุดท้าย เขาก็ต้องมานั่งรอโทโมฮิสะครวญเพลงอารมณ์ดีอยู่หน้าห้องชมรมจนได้สิน่า คนบ้าอะไรก็ไม่รู้เจอกันวันแรกก็เดินดุ่มๆเข้ามาประกาศด้วยสีหน้ายิ้มพรายที่แสนจะหล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>อชะมัดว่า</w:t>
      </w:r>
      <w:r>
        <w:rPr>
          <w:rFonts w:cs="Cordia New" w:ascii="Cordia New" w:hAnsi="Cordia New"/>
          <w:sz w:val="28"/>
        </w:rPr>
        <w:br/>
      </w:r>
      <w:r>
        <w:rPr>
          <w:rFonts w:cs="Cordia New" w:ascii="Cordia New" w:hAnsi="Cordia New"/>
          <w:i/>
          <w:iCs/>
          <w:sz w:val="28"/>
        </w:rPr>
        <w:t>'</w:t>
      </w:r>
      <w:r>
        <w:rPr>
          <w:rFonts w:ascii="Cordia New" w:hAnsi="Cordia New" w:cs="Cordia New"/>
          <w:i/>
          <w:i/>
          <w:iCs/>
          <w:sz w:val="28"/>
          <w:sz w:val="28"/>
        </w:rPr>
        <w:t>นายชื่อคาเมะใช่มั้ย</w:t>
      </w:r>
      <w:r>
        <w:rPr>
          <w:rFonts w:cs="Cordia New" w:ascii="Cordia New" w:hAnsi="Cordia New"/>
          <w:i/>
          <w:iCs/>
          <w:sz w:val="28"/>
        </w:rPr>
        <w:t xml:space="preserve">? </w:t>
      </w:r>
      <w:r>
        <w:rPr>
          <w:rFonts w:ascii="Cordia New" w:hAnsi="Cordia New" w:cs="Cordia New"/>
          <w:i/>
          <w:i/>
          <w:iCs/>
          <w:sz w:val="28"/>
          <w:sz w:val="28"/>
        </w:rPr>
        <w:t>ฉันเป็นลูกชายเจ้าของทุนที่ดูแลนายอยู่นะ</w:t>
      </w:r>
      <w:r>
        <w:rPr>
          <w:rFonts w:cs="Cordia New" w:ascii="Cordia New" w:hAnsi="Cordia New"/>
          <w:i/>
          <w:iCs/>
          <w:sz w:val="28"/>
        </w:rPr>
        <w:t>'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ตอนนั้นคาเมะไม่ค่อยจะเข้าใจเจตนาของโทโมฮิสะนัก แน่นอนว่าเขาย่อมแปลการเปิดเผยของอีกฝ่ายไปในแง่ลบ ใช่ว่าคาเมะจะปิดบังเรื่องตัวเองเป็นนักเรียนทุน ในโรงเรียนนี้คนที่เป็นเหมือนคาเมะก็มีทุกระดับชั้น แต่ที่สงสัยก็คือ ทำไมลูกชายเจ้าของทุนจำเพาะเจาะจงต้องมายุ่งกับคาเมะคนเดียวด้วย เจตนาของโทโมฮิสะมาชัดเจนเอาตอนที่ต้องเข้าหอพักและคาเมะเห็นรูมเมทตัวเองหน้าตาดูดีจัด ริมฝีปากอิ่มกับยิ้มหวานบาดจิตบาดใจ </w:t>
      </w:r>
      <w:r>
        <w:rPr>
          <w:rFonts w:cs="Cordia New" w:ascii="Cordia New" w:hAnsi="Cordia New"/>
          <w:sz w:val="28"/>
        </w:rPr>
        <w:br/>
      </w:r>
      <w:r>
        <w:rPr>
          <w:rFonts w:cs="Cordia New" w:ascii="Cordia New" w:hAnsi="Cordia New"/>
          <w:i/>
          <w:iCs/>
          <w:sz w:val="28"/>
        </w:rPr>
        <w:t>'</w:t>
      </w:r>
      <w:r>
        <w:rPr>
          <w:rFonts w:ascii="Cordia New" w:hAnsi="Cordia New" w:cs="Cordia New"/>
          <w:i/>
          <w:i/>
          <w:iCs/>
          <w:sz w:val="28"/>
          <w:sz w:val="28"/>
        </w:rPr>
        <w:t>อยู่กับนายแล้วท่าทางสนุกดี ฉันชอบนาย</w:t>
      </w:r>
      <w:r>
        <w:rPr>
          <w:rFonts w:cs="Cordia New" w:ascii="Cordia New" w:hAnsi="Cordia New"/>
          <w:i/>
          <w:iCs/>
          <w:sz w:val="28"/>
        </w:rPr>
        <w:t>'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ว้อย</w:t>
      </w:r>
      <w:r>
        <w:rPr>
          <w:rFonts w:cs="Cordia New" w:ascii="Cordia New" w:hAnsi="Cordia New"/>
          <w:sz w:val="28"/>
        </w:rPr>
        <w:t xml:space="preserve">!!~ </w:t>
      </w:r>
      <w:r>
        <w:rPr>
          <w:rFonts w:ascii="Cordia New" w:hAnsi="Cordia New" w:cs="Cordia New"/>
          <w:sz w:val="28"/>
          <w:sz w:val="28"/>
        </w:rPr>
        <w:t>ใครที่ไหนเค้าใจง่ายเหมือนหมอนั่นอีกมั้ยเนี่ย</w:t>
      </w:r>
      <w:r>
        <w:rPr>
          <w:rFonts w:cs="Cordia New" w:ascii="Cordia New" w:hAnsi="Cordia New"/>
          <w:sz w:val="28"/>
        </w:rPr>
        <w:t>?</w:t>
        <w:br/>
        <w:br/>
        <w:t>"</w:t>
      </w:r>
      <w:r>
        <w:rPr>
          <w:rFonts w:ascii="Cordia New" w:hAnsi="Cordia New" w:cs="Cordia New"/>
          <w:sz w:val="28"/>
          <w:sz w:val="28"/>
        </w:rPr>
        <w:t>เรียบร้อย กลับหอกันเถอ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ท่อนแขนวางพาดบ่านั่นหนักหนาเอาเรื่อง คาเมะเงยหน้าขึ้นมองเพราะความสูงที่ห่างกันพอประมาณ โทโมฮิสะเป็นนักเรียนที่นี่ตั้งแต่แผนกอนุบาลจนถึงปัจจุบัน แต่คาเมะเพิ่งจะมาก็ตอนม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 xml:space="preserve">ปลายแล้ว บางเรื่องถ้าหากไม่เพราะความช่วยเหลือของโทโมฮิสะเขาเองก็คงแย่เหมือนกัน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อ๊ะ</w:t>
      </w:r>
      <w:r>
        <w:rPr>
          <w:rFonts w:cs="Cordia New" w:ascii="Cordia New" w:hAnsi="Cordia New"/>
          <w:sz w:val="28"/>
        </w:rPr>
        <w:t>!!</w:t>
        <w:br/>
      </w:r>
      <w:r>
        <w:rPr>
          <w:rFonts w:ascii="Cordia New" w:hAnsi="Cordia New" w:cs="Cordia New"/>
          <w:sz w:val="28"/>
          <w:sz w:val="28"/>
        </w:rPr>
        <w:t>จมูกโด่งที่กดลงมาบนแก้มไม่เบาแรงสักนิดนั่นปลุกสติคาเมะให้ถอยกลับมาเข้าตัวอย่างทั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 xml:space="preserve">นทีทันควัน แค่คิดจะชมก็ไม่ได้เลยหรือไงวะ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สายตานายมันน่าหอมนี่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ฉันไปทำตาแบบนั้นที่ไหนเล่า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คาเมะเอามือถูแก้มไปมา พยายามเดินให้ห่างออกมาแต่โทโมฮิสะก็เกี่ยวแขนที่พาดบ่าเอาไว้เสียอย่างนั้น ปากอิ่มคุยจ้อถึงมื้อเย็นที่จะมีแม่บ้านจัดเข้ามาส่งทุกวัน คาเมะฟังไม่ค่อยรู้เรื่องนักเพราะมัวแต่หาทางหลบหลีกจากปากแล้วก็จมูกที่เฉียดใกล้แกล้งให้หัวใจเต้นแรงเป็นระยะๆ ตลอดเส้นทางที่ทอดยาวจากสนามกีฬาจนถึงอาคารขนาดใหญ่ตั้งเรียงกันในบริเวณของหอพักนักเรียน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ถึงแล้ว ปล่อย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คาเมะพูดประโยคเดียวกับทุกวัน โดยไม่หวังว่าอีกฝ่ายจะทำตามที่บอกเพราะทุกครั้งที่คาเมะพูด โทโมฮิสะจะรั้งตัวเขาเข้าไปจนชิดกว่าเก่าใช้ความตัวโตกว่าลากคาเมะให้เดินตามไปที่ห้องอาหาร บังคับให้นั่งลงข้างๆ ตบท้ายด้วยการนั่งมองแกมบังคับให้คาเมะกินอาหารจนกว่าจะหมดทั้งของคาวและหวาน ถึงตอนนี้ล่ะที่ทุกคนในห้องอาหารคอยจับตามอง</w:t>
      </w:r>
      <w:r>
        <w:rPr>
          <w:rFonts w:cs="Cordia New" w:ascii="Cordia New" w:hAnsi="Cordia New"/>
          <w:sz w:val="28"/>
        </w:rPr>
        <w:br/>
        <w:br/>
        <w:t>...</w:t>
      </w:r>
      <w:r>
        <w:rPr>
          <w:rFonts w:ascii="Cordia New" w:hAnsi="Cordia New" w:cs="Cordia New"/>
          <w:sz w:val="28"/>
          <w:sz w:val="28"/>
        </w:rPr>
        <w:t>ของหวานคำสุดท้ายของคาเมะ</w:t>
      </w:r>
      <w:r>
        <w:rPr>
          <w:rFonts w:cs="Cordia New" w:ascii="Cordia New" w:hAnsi="Cordia New"/>
          <w:sz w:val="28"/>
        </w:rPr>
        <w:br/>
        <w:t>...</w:t>
      </w:r>
      <w:r>
        <w:rPr>
          <w:rFonts w:ascii="Cordia New" w:hAnsi="Cordia New" w:cs="Cordia New"/>
          <w:sz w:val="28"/>
          <w:sz w:val="28"/>
        </w:rPr>
        <w:t>วันนี้ใครจะเป็นฝ่ายชนะ</w:t>
      </w:r>
      <w:r>
        <w:rPr>
          <w:rFonts w:cs="Cordia New" w:ascii="Cordia New" w:hAnsi="Cordia New"/>
          <w:sz w:val="28"/>
        </w:rPr>
        <w:t>?...</w:t>
      </w:r>
      <w:r>
        <w:rPr>
          <w:rFonts w:ascii="Cordia New" w:hAnsi="Cordia New" w:cs="Cordia New"/>
          <w:sz w:val="28"/>
          <w:sz w:val="28"/>
        </w:rPr>
        <w:t>คาเมะหรือโทโมฮิสะ</w:t>
      </w:r>
      <w:r>
        <w:rPr>
          <w:rFonts w:cs="Cordia New" w:ascii="Cordia New" w:hAnsi="Cordia New"/>
          <w:sz w:val="28"/>
        </w:rPr>
        <w:br/>
        <w:t>...</w:t>
      </w:r>
      <w:r>
        <w:rPr>
          <w:rFonts w:ascii="Cordia New" w:hAnsi="Cordia New" w:cs="Cordia New"/>
          <w:sz w:val="28"/>
          <w:sz w:val="28"/>
        </w:rPr>
        <w:t xml:space="preserve">ช่วงเวลาที่ทุกคนรอคอย วินาทีที่ทุกคนกลั้นหายใจ </w:t>
      </w:r>
      <w:r>
        <w:rPr>
          <w:rFonts w:cs="Cordia New" w:ascii="Cordia New" w:hAnsi="Cordia New"/>
          <w:sz w:val="28"/>
        </w:rPr>
        <w:t>...</w:t>
        <w:br/>
        <w:br/>
      </w:r>
      <w:r>
        <w:rPr>
          <w:rFonts w:ascii="Cordia New" w:hAnsi="Cordia New" w:cs="Cordia New"/>
          <w:sz w:val="28"/>
          <w:sz w:val="28"/>
        </w:rPr>
        <w:t>หนุ่มน้อยวางช้อนเงินขัดเงาลงเกือบจะพร้อมกันกับโทโมฮิสะเปลี่ยนท่าเท้าคางสบายๆเป็นการเคลื่อนไหวที่รวดเร็วเหมือนงูฉกเข้าที่ปากบางเฉียบเคลือบด้วยรสหวานเย็นที่ยังหลงเหลืออยู่ อีกนิดเดียวปากอิ่มจะได้เจอเป้าหมายแล้วแท้ๆ คาเมะยกมือขึ้นดันใบหน้าที่แสนจะดูดีนั่นออกห่างอย่างรวดเร็ว โทโมฮิสะทำเสียงจิ๊จ๊ะด้วยความเสียดาย ประสานกับเสียงถอนหายใจระงมของคนทั้งห้องที่รอลุ้นระทึก รำพึงรำพันด้วยแววตา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color w:val="FF0000"/>
          <w:sz w:val="28"/>
        </w:rPr>
        <w:t>...</w:t>
      </w:r>
      <w:r>
        <w:rPr>
          <w:rFonts w:ascii="Cordia New" w:hAnsi="Cordia New" w:cs="Cordia New"/>
          <w:color w:val="FF0000"/>
          <w:sz w:val="28"/>
          <w:sz w:val="28"/>
        </w:rPr>
        <w:t>วันนี้คาเมะชนะ เสียเดิมพันอีกแล้วกู</w:t>
      </w:r>
      <w:r>
        <w:rPr>
          <w:rFonts w:cs="Cordia New" w:ascii="Cordia New" w:hAnsi="Cordia New"/>
          <w:color w:val="FF0000"/>
          <w:sz w:val="28"/>
        </w:rPr>
        <w:t>...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ครั้งแรกที่โทโมฮิสะทำแบบนี้คาเมะก็ตอบโต้ด้วยหมัดที่หนักพอๆกับเวลาตีลูกเบสบอล ครั้งต่อมาคาเมะย้ายที่นั่งไปคนละมุมห้องก็ยังแทบประสาทเสียกับการจู่ๆก็โผล่มาจูบเอาดื้อๆ ไม่ว่าจะหนีไปนั่งที่ไหนก็ยังต้องคอยระแวงอยู่ตลอด ถ้าไม่กินมื้อเย็นที่หอพักก็ยังเจอกันในห้องนอน ด้วยความกลัดกลุ้มรุมเร้า คาเมะเคยแม้กระทั่งไปนอนบ้านเพื่อนโดยไม่ได้บอกใคร แอบกลับเข้าหอตอนเช้าตรู่เตรียมตัวไปเรียนชั่วโมงแรก และคาเมะก็เจอการต้อนรับที่ทำให้เข็ดไม่กล้าไปค้างที่อื่นอีกเป็นครั้งที่สอง จูบที่เพียงแค่เอาริมฝีปากแนบกันมันเทียบไม่ได้เลยกับจูบที่โทโมฮิสะช่วงชิงเอาลมหายใจเขาไปจนแทบจะสิ้นสติ ราวกับจะชดเชยที่เขาปล่อยให้โทโมฮิสะต้องนอนคนเดียว ปล่อยให้ปากอิ่มๆนั้นเหงาหงอยไม่มีใครให้คอยขโมยจูบ ร่างสูงเพรียวกอดเขาแน่นจนน่าประหลาดใจในเรี่ยวแรงที่แฝงซ่อนไว้ 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b/>
          <w:bCs/>
          <w:i/>
          <w:iCs/>
          <w:sz w:val="28"/>
        </w:rPr>
        <w:t>'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</w:rPr>
        <w:t>ถ้าทิ้งฉันไว้คนเดียวอีก ฉันจะไม่จูบอย่างเดียวด้วย</w:t>
      </w:r>
      <w:r>
        <w:rPr>
          <w:rFonts w:cs="Cordia New" w:ascii="Cordia New" w:hAnsi="Cordia New"/>
          <w:b/>
          <w:bCs/>
          <w:i/>
          <w:iCs/>
          <w:sz w:val="28"/>
        </w:rPr>
        <w:t xml:space="preserve">'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คาเมะจึงต้องเปลี่ยนกลยุทธ์ใหม่ด้วยการตั้งรับอย่างมีสติ แต่ถ้านับสถิติแล้วใบหน้าเรียวสวยก็กระหยิ่มขึ้นเล็กน้อ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ดือนนี้ชนะมากกว่าห้าสิบเปอร์เซนต์ ปฏิกิริยาตอบสนองเร็วขึ้นดีทีเดียว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>แต่คิดหรือว่าคนชั่วโมงบินสูงอย่างโทโมฮิสะจะยอมให้สถิติของตัวเองด่างพร้อยไปมากเกินกว่าจะยอมรับได้</w:t>
      </w:r>
      <w:r>
        <w:rPr>
          <w:rFonts w:cs="Cordia New" w:ascii="Cordia New" w:hAnsi="Cordia New"/>
          <w:sz w:val="28"/>
        </w:rPr>
        <w:t>?</w:t>
        <w:br/>
      </w:r>
      <w:r>
        <w:rPr>
          <w:rFonts w:ascii="Cordia New" w:hAnsi="Cordia New" w:cs="Cordia New"/>
          <w:sz w:val="28"/>
          <w:sz w:val="28"/>
        </w:rPr>
        <w:t xml:space="preserve">เมื่อเป้าหมายการโจมตีไม่สามารถฝ่าด่านโดยตรง ก็เล็งเป้าหมายรองก็แล้วกัน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คาเมะหลบไม่ทันเสียแล้วตอนที่ปากอิ่มแดงกดย้ำลงบนแก้มขาวจัด อารามลืมตัวลืมใจหนุ่มน้อนหันขวับไปมองหมายจะโวยวายให้มันรู้ดำรู้แดง เข้าแผนคนตาโตพอดิบพอดี</w:t>
      </w:r>
      <w:r>
        <w:rPr>
          <w:rFonts w:cs="Cordia New" w:ascii="Cordia New" w:hAnsi="Cordia New"/>
          <w:sz w:val="28"/>
        </w:rPr>
        <w:t>...</w:t>
        <w:br/>
        <w:br/>
      </w:r>
      <w:r>
        <w:rPr>
          <w:rFonts w:ascii="Cordia New" w:hAnsi="Cordia New" w:cs="Cordia New"/>
          <w:sz w:val="28"/>
          <w:sz w:val="28"/>
        </w:rPr>
        <w:t xml:space="preserve">กลีบอ่อนนุ่มบางสีซากุระจึงกลายเป็นของโทโมฮิสะอย่างง่ายดาย </w:t>
      </w:r>
      <w:r>
        <w:rPr>
          <w:rFonts w:cs="Cordia New" w:ascii="Cordia New" w:hAnsi="Cordia New"/>
          <w:sz w:val="28"/>
        </w:rPr>
        <w:t>(??)</w:t>
        <w:br/>
        <w:br/>
        <w:t xml:space="preserve">BGM </w:t>
      </w:r>
      <w:r>
        <w:rPr>
          <w:rFonts w:ascii="Cordia New" w:hAnsi="Cordia New" w:cs="Cordia New"/>
          <w:sz w:val="28"/>
          <w:sz w:val="28"/>
        </w:rPr>
        <w:t>แทรกเข้ามาให้คาเมะได้ยินคือเสียงฮือฮาของประชาชนที่หายจากการตกตะลึงกับแผนรบใหม่ของโทโมฮิสะ ถ้าฟังให้ดีดูเหมือนว่าจะแสนสุขสมกันเหลือประมาณได้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color w:val="FF0000"/>
          <w:sz w:val="28"/>
        </w:rPr>
        <w:t>...</w:t>
      </w:r>
      <w:r>
        <w:rPr>
          <w:rFonts w:ascii="Cordia New" w:hAnsi="Cordia New" w:cs="Cordia New"/>
          <w:color w:val="FF0000"/>
          <w:sz w:val="28"/>
          <w:sz w:val="28"/>
        </w:rPr>
        <w:t>ไม่ต้องเสียเดิมพันแล้ว รับทรัพย์เพียบแน่กู</w:t>
      </w:r>
      <w:r>
        <w:rPr>
          <w:rFonts w:cs="Cordia New" w:ascii="Cordia New" w:hAnsi="Cordia New"/>
          <w:color w:val="FF0000"/>
          <w:sz w:val="28"/>
        </w:rPr>
        <w:t>...</w:t>
      </w:r>
      <w:r>
        <w:rPr>
          <w:rFonts w:cs="Cordia New" w:ascii="Cordia New" w:hAnsi="Cordia New"/>
          <w:sz w:val="28"/>
        </w:rPr>
        <w:br/>
        <w:br/>
        <w:t>- - - - - - - - - -</w:t>
        <w:br/>
        <w:br/>
        <w:t>"</w:t>
      </w:r>
      <w:r>
        <w:rPr>
          <w:rFonts w:ascii="Cordia New" w:hAnsi="Cordia New" w:cs="Cordia New"/>
          <w:sz w:val="28"/>
          <w:sz w:val="28"/>
        </w:rPr>
        <w:t>เมื่อไหร่นายจะเลิกทำแบบนี้เสียที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คาเมะตั้งกระทู้ทันทีที่กลับเข้ามาในห้องนอน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ทำแบบนั้น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คนตาโตทำท่าคิด ทุ่มทอดตัวลงบนเตียงขนาดไม่เล็กไม่ใหญ่</w:t>
      </w:r>
      <w:r>
        <w:rPr>
          <w:rFonts w:cs="Cordia New" w:ascii="Cordia New" w:hAnsi="Cordia New"/>
          <w:sz w:val="28"/>
        </w:rPr>
        <w:t>....</w:t>
      </w:r>
      <w:r>
        <w:rPr>
          <w:rFonts w:ascii="Cordia New" w:hAnsi="Cordia New" w:cs="Cordia New"/>
          <w:sz w:val="28"/>
          <w:sz w:val="28"/>
        </w:rPr>
        <w:t xml:space="preserve">ของคาเมะ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ก็ทำมาตั้งนานแล้วไม่ใช่หรือ</w:t>
      </w:r>
      <w:r>
        <w:rPr>
          <w:rFonts w:cs="Cordia New" w:ascii="Cordia New" w:hAnsi="Cordia New"/>
          <w:sz w:val="28"/>
        </w:rPr>
        <w:t>?"</w:t>
        <w:br/>
        <w:t>"</w:t>
      </w:r>
      <w:r>
        <w:rPr>
          <w:rFonts w:ascii="Cordia New" w:hAnsi="Cordia New" w:cs="Cordia New"/>
          <w:sz w:val="28"/>
          <w:sz w:val="28"/>
        </w:rPr>
        <w:t>เอ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แล้วไม่คิดจะเลิกทำบ้างหรือไง นายคิดว่ามันดีนักหรือกับไอ้การที่ผู้ชายมาจูบกันต่อหน้าสาธารณชนน่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โทโมฮิสะพลิกตัวนอนเท้าคางด้วยท่าทางสบายสุดๆ จ้องมองคาเมะกระชากเสื้อผ้าออกมาจากตู้เพื่อเตรียมตัวอาบน้ำอีกครั้ง ใช้หลังมือถูปากตัวเองไปมาจนแดงก่ำ คิ้วขมวดและแสดงความขุ่นเคืองโดยไม่คิดจะปิดบัง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นายก็เพิ่งคิดได้หรือว่าควรจะห้ามฉัน</w:t>
      </w:r>
      <w:r>
        <w:rPr>
          <w:rFonts w:cs="Cordia New" w:ascii="Cordia New" w:hAnsi="Cordia New"/>
          <w:sz w:val="28"/>
        </w:rPr>
        <w:t>"</w:t>
        <w:br/>
        <w:t>"??!!"</w:t>
        <w:br/>
        <w:t>"</w:t>
      </w:r>
      <w:r>
        <w:rPr>
          <w:rFonts w:ascii="Cordia New" w:hAnsi="Cordia New" w:cs="Cordia New"/>
          <w:sz w:val="28"/>
          <w:sz w:val="28"/>
        </w:rPr>
        <w:t>ฉันก็นึกว่านายชอบเสียอีก นี่เข้าใจผิดไปหรอกหรือเนี่ย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 xml:space="preserve">คาเมะกำผ้าขนหนูแน่น โกรธจนตัวสั่น ไม่ได้โกรธแค่คนพูดที่ยังเท้าคางลอยหน้าลอยตาไปมา ยิ้มหวานบาดจิตบาดใจ แต่โกรธหนักหนาที่โทโมฮิสะช่างเลือกคำพูดมาทิ่มแทงหัวใจนัก </w:t>
      </w:r>
      <w:r>
        <w:rPr>
          <w:rFonts w:cs="Cordia New" w:ascii="Cordia New" w:hAnsi="Cordia New"/>
          <w:sz w:val="28"/>
        </w:rPr>
        <w:t>....</w:t>
      </w:r>
      <w:r>
        <w:rPr>
          <w:rFonts w:ascii="Cordia New" w:hAnsi="Cordia New" w:cs="Cordia New"/>
          <w:sz w:val="28"/>
          <w:sz w:val="28"/>
        </w:rPr>
        <w:t xml:space="preserve">ที่เค้าเรียกกันว่า 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มันเสียดแทงใจดำ</w:t>
      </w:r>
      <w:r>
        <w:rPr>
          <w:rFonts w:cs="Cordia New" w:ascii="Cordia New" w:hAnsi="Cordia New"/>
          <w:sz w:val="28"/>
        </w:rPr>
        <w:t>-</w:t>
        <w:br/>
        <w:br/>
        <w:t>"</w:t>
      </w:r>
      <w:r>
        <w:rPr>
          <w:rFonts w:ascii="Cordia New" w:hAnsi="Cordia New" w:cs="Cordia New"/>
          <w:sz w:val="28"/>
          <w:sz w:val="28"/>
        </w:rPr>
        <w:t>ก็ใครกันเล่าที่ห้ามยังไงก็ไม่ยอมฟังน่ะ</w:t>
      </w:r>
      <w:r>
        <w:rPr>
          <w:rFonts w:cs="Cordia New" w:ascii="Cordia New" w:hAnsi="Cordia New"/>
          <w:sz w:val="28"/>
        </w:rPr>
        <w:t xml:space="preserve">" </w:t>
        <w:br/>
        <w:t>"</w:t>
      </w:r>
      <w:r>
        <w:rPr>
          <w:rFonts w:ascii="Cordia New" w:hAnsi="Cordia New" w:cs="Cordia New"/>
          <w:sz w:val="28"/>
          <w:sz w:val="28"/>
        </w:rPr>
        <w:t>แหม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ถ้านายห้ามแบบจริงๆจังๆ ฉันจะกล้าต่อกรกับนายได้หรือ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เว้ยย</w:t>
      </w:r>
      <w:r>
        <w:rPr>
          <w:rFonts w:cs="Cordia New" w:ascii="Cordia New" w:hAnsi="Cordia New"/>
          <w:sz w:val="28"/>
        </w:rPr>
        <w:t xml:space="preserve">... </w:t>
      </w:r>
      <w:r>
        <w:rPr>
          <w:rFonts w:ascii="Cordia New" w:hAnsi="Cordia New" w:cs="Cordia New"/>
          <w:sz w:val="28"/>
          <w:sz w:val="28"/>
        </w:rPr>
        <w:t>โว้ยยย ฉันน่ะนะที่ไม่ห้ามแบบจริงๆจังๆ ใช้ทั้งคำพูดใช้ทั้งกำลังแล้วนายต่างหากที่หน้าด้านหน้าทนจนฉันห้ามไม่อยู่น่ะ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เอาน่าคาเมะ ไหนๆเรื่องมันก็มาจนถึงป่านนี้แล้ว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นะ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เอาน่าไปคนเดียวเลยเว้ย</w:t>
      </w:r>
      <w:r>
        <w:rPr>
          <w:rFonts w:cs="Cordia New" w:ascii="Cordia New" w:hAnsi="Cordia New"/>
          <w:sz w:val="28"/>
        </w:rPr>
        <w:t xml:space="preserve">! </w:t>
      </w:r>
      <w:r>
        <w:rPr>
          <w:rFonts w:ascii="Cordia New" w:hAnsi="Cordia New" w:cs="Cordia New"/>
          <w:sz w:val="28"/>
          <w:sz w:val="28"/>
        </w:rPr>
        <w:t>คาเมะกระแทกตู้เสื้อผ้าดังโครม เดินหน้านิ่วคิ้วขมวดออกจากห้องนอนโดยไม่สนใจมองคนที่ยังยิ้มหวานในห้องแม้แต่น้อย เถียงไปก็รังแต่จะเข้าตัวเปล่าๆ ไปอาบน้ำให้เย็นใจลงหน่อยก็คงจะดี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โว้ย หงุดหงิด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แต่พอเข้าไปถึงห้องอาบน้ำรวมของหอพัก คาเมะก็ได้รับคำทักทายที่แสนจะอบอุ่นชวนให้ยิ้มเสียเหลือเกินว่า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ได้ข่าวว่าวันนี้ก็แพ้หรือ คาเม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ตะกอนอารมณ์ของคาเมะขุ่นคลั่กทันที ตาเรียวตวัดมองคนพูดบอกโดยแววตาที่แสนจะเกรี้ยวกราดว่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ได้โปรดอย่าเจือกพูดเรื่องนี้อีก แต่แทนที่อีกฝ่ายจะกลัว กลับหัวเราะเริงร่าที่ทำให้เขาหัวเสียได้ซะนี่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นายก็น่าจะเตรียมรับมือได้แล้วนะ เห็นท่าทางเมาๆเซื่องๆ อย่างนั้น โทโมะก็ร้ายไม่ใช่เล่นเลยนะเว้ย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คาเมะอยากจะตะโกนใส่หน้ารุ่นพี่ที่แสนจะหวังดีเหลือเกินว่าเรื่องนั้นน่ะเขารู้อยู่แล้ว แต่ติดที่เป็นรุ่นพี่ในชมรมเดียวกันเสียนี่ สนิทสนมแค่ไหนคาเมะก็ไม่ควรเกรี้ยวโกรธจนเกินพอดี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แต่ขอกัดสักนิดเหอะ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แล้ววันนี้รุ่นพี่พนันข้างไหนล่ะครับ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แน่นอนอยู่แล้วฉันต้องพนันข้างนายสิ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ใบหน้าหล่อเหลานั้นหันมายิ้มเผล่ด้วยความมั่นใจ ช่วยให้คาเมะใจชื้นขึ้นเยอะว่า เหอะ</w:t>
      </w:r>
      <w:r>
        <w:rPr>
          <w:rFonts w:cs="Cordia New" w:ascii="Cordia New" w:hAnsi="Cordia New"/>
          <w:sz w:val="28"/>
        </w:rPr>
        <w:t xml:space="preserve">... </w:t>
      </w:r>
      <w:r>
        <w:rPr>
          <w:rFonts w:ascii="Cordia New" w:hAnsi="Cordia New" w:cs="Cordia New"/>
          <w:sz w:val="28"/>
          <w:sz w:val="28"/>
        </w:rPr>
        <w:t>ถึงจะฟังดูบ้าๆแต่ก็มีคนที่ยังเชื่อว่าคาเมะเองก็ไม่ได้อยากจะถูกจูบสักเท่าไหร่หรอกนะ กำลังจะยิ้มอยู่แล้วเชียว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พนันว่ายังไงนายก็ต้องแพ้โทโมะอยู่ดี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เสียงหัวเราะประสานกันดังมาจากทั่วทุกสารทิศในห้องน้ำ</w:t>
      </w:r>
      <w:r>
        <w:rPr>
          <w:rFonts w:cs="Cordia New" w:ascii="Cordia New" w:hAnsi="Cordia New"/>
          <w:sz w:val="28"/>
        </w:rPr>
        <w:t xml:space="preserve">(?) </w:t>
      </w:r>
      <w:r>
        <w:rPr>
          <w:rFonts w:ascii="Cordia New" w:hAnsi="Cordia New" w:cs="Cordia New"/>
          <w:sz w:val="28"/>
          <w:sz w:val="28"/>
        </w:rPr>
        <w:t>ไอ้เต่าหน้ามุ่ยหนักกว่าเก่า นึกพาลพาโลไปถึงต้นเหตุทั้งหมดทั้งมวลที่ยังคงกลิ้งอยู่บนเตียงของเขาแน่ๆ ไอ้หนุ่มตาโตคนนั้นน่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อย่าให้มีโอกาสนะ พ่อจะฆ่าทิ้งซะ</w:t>
      </w:r>
      <w:r>
        <w:rPr>
          <w:rFonts w:cs="Cordia New" w:ascii="Cordia New" w:hAnsi="Cordia New"/>
          <w:sz w:val="28"/>
        </w:rPr>
        <w:t>!</w:t>
        <w:br/>
        <w:br/>
        <w:t>"</w:t>
      </w:r>
      <w:r>
        <w:rPr>
          <w:rFonts w:ascii="Cordia New" w:hAnsi="Cordia New" w:cs="Cordia New"/>
          <w:sz w:val="28"/>
          <w:sz w:val="28"/>
        </w:rPr>
        <w:t>รู้เรื่องหรือยังคาเม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พรุ่งนี้มีแข่งนอกรอบน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การเปลี่ยนเรื่องกะทันหัน ทิ้งเรื่องพนันจูบไปแล้วน้ำเสียงของรุ่นพี่ก็จริงจังขึ้น คาเมะส่ายหน้าไปมา ชะงักมือที่กำลังแปรงฟันอย่างเมามัน ตาเรียวเบิกกว้างด้วยความประหลาดใจ แข่งพรุ่งนี้เรอะ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แล้วใครที่ไหนจะไปเตรียมตัวทันล่ะวะ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แค่แข่งอุ่นเครื่องกระชับมิตร ไม่ต้องซีเรียสอะไรมากหรอก เต็มที่ตามที่ซ้อมอยู่ทุกวันก็พอ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แล้ว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โทโมะรู้เรื่องหรือยังครับ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เฮ้ย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 xml:space="preserve">เจ้านั่นมันเป็นตัวสำรองไม่ใช่หรือท ไม่ต้องบอกหรอก 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อ๊ะ หรือว่าอยู่ห่างที่รักไม่ได้หรือไง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 xml:space="preserve">กำลังจะดีแล้วเชียว ประโยคสุดท้ายนี่แหละทำเสียอารมณ์จริงๆ </w:t>
      </w:r>
      <w:r>
        <w:rPr>
          <w:rFonts w:cs="Cordia New" w:ascii="Cordia New" w:hAnsi="Cordia New"/>
          <w:sz w:val="28"/>
        </w:rPr>
        <w:br/>
        <w:br/>
        <w:t xml:space="preserve">- - - - - - - - - - </w:t>
        <w:br/>
        <w:br/>
      </w:r>
      <w:r>
        <w:rPr>
          <w:rFonts w:ascii="Cordia New" w:hAnsi="Cordia New" w:cs="Cordia New"/>
          <w:sz w:val="28"/>
          <w:sz w:val="28"/>
        </w:rPr>
        <w:t>คาเมะใช้เวลาอาบน้ำนานเป็นพิเศษด้วยความตั้งใจ พอกลับเข้าห้องอีกทีโทโมฮิสะก็หลับสนิทเป็นที่เรียบร้อยและแน่นอ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ยังอยู่บนเตียงของคาเมะ เด็กหนุ่มหันรีหันขวางจะย้ายไปนอนเตียงโทโมะแทนหรื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กองหนังสือ กระเป๋า เสื้อผ้า ก็พร้อมใจกันมาสุมได้เกะกะการนอนเป็นอย่างยิ่ง เห็นแล้วขัดลูกตานัก จะให้จัดเตียงก็ไม่ใช่หน้าที่ คาเมะเกาหัวยิกๆ ตัดสินใจว่าคงต้องสู้รบเอาเอกราชเตียงนอนคืนมาแล้วล่ะ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โทโมะ ลุก</w:t>
      </w:r>
      <w:r>
        <w:rPr>
          <w:rFonts w:cs="Cordia New" w:ascii="Cordia New" w:hAnsi="Cordia New"/>
          <w:sz w:val="28"/>
        </w:rPr>
        <w:t>!"</w:t>
        <w:br/>
      </w:r>
      <w:r>
        <w:rPr>
          <w:rFonts w:ascii="Cordia New" w:hAnsi="Cordia New" w:cs="Cordia New"/>
          <w:sz w:val="28"/>
          <w:sz w:val="28"/>
        </w:rPr>
        <w:t>หนุ่มน้อยสอดแขนเรียวของตัวเองพลิกร่างสูงให้นอนหงาย กระโดดขึ้นมาบนเตียงยืนคร่อมคนขี้เซา สองมือคาเมะดึงมือโทโมฮิสะออกแรงเต็มที่จนลุกขึ้นมานั่ง ถึงอย่างนั้นโทโมะก็ยังปรือตาริบหรี่ ถ้าหากเขาปล่อยมือ โทโมะก็คงจะล้มตัวลงไปนอนกลับสู่สภาพเดิมได้ทันที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นายจะเหนื่อยอะไรนักหนา ฉันต่างหากที่ควรจะเป็นอย่างนั้น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ไอ้เต่าบ่นพึม เพิ่มเสียงให้ดังขึ้น พอจะเห็นความหวังเลือนลางบ้างแล้วที่โทโมะยอมลืมตาเสียที หนุ่มน้อยทรุดตัวลงนั่งขัดสมาธิบนเตียง ถอนหายใจเบาๆ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ไปนอนเตียงนายเถอะ ฉันเหนื่อยแล้ว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โทโมะปรายตาไปที่เตียงตัวเอง ก่อนจะส่ายหน้าหนักแน่นสองสามทีอย่างมั่นคง ล้มตัวลงนอนโดยไม่ใส่ใจสายตากินเลือดกินเนื้อของเจ้าของเตียง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ฉันขี้เกียจเก็บของ นอนด้วยกันนะคาเมะ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เฮ้ย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เตียงแคบ นอนเบียดกันก็ไม่สบายหรอก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นอนได้น่า นายเลิกโวยวายก่อนได้มั้ย พรุ่งนี้ฉันต้องรีบตื่นแต่เช้า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สำเนียงแหบเล็กน้อยนั้นไม่เหมือนคนที่ขี้เล่นชอบฉวยโอกาสกับคาเมะสักนิด ไอ้เต่าแอบขมวดคิ้วพลางนึกสงสัย มีเรียนเช้าโดยที่คาเมะไม่รู้ด้วยหรือ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แต่พวกเขาก็ไม่ได้เรียนห้องเดียวกันนี่หว่า อาจจะมีงานอย่างอื่นก็ได้มั้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หอะ มันก็ไม่ใช่เหตุผลที่คิดจะมานอนเตียงคนอื่นเค้านี่นา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โทโมะ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คาเมะ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คราวนี้โทโมฮิสะเป็นคนขึ้นเสียงบ้าง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เงียบสักทีได้มั้ย ถ้ามันฟุ้งซ่านนักนายก็ไปอ่านหนังสือ ทำการบ้าน ส่งเมลล์ถึงพ่อฉันก็ได้แล้วค่อยมาคุยกัน ตอนนี้ขอฉันนอนไม่ได้หรือไง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คาเมะได้ยินเสียงน้ำต้มจนเดือดปุดๆ อยู่ในหู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ต่อด้วยเสียงวี้ดของกาน้ำที่ไอพุ่งพว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ปล่าไม่ใช่เสียงกาหรือเสียงน้ำต้มหรอก แต่เพราะคาเมะกำลังโกรธจนควันออกหูแล้วว้อยยยย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ไอ้ตาโต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ตายซะ</w:t>
      </w:r>
      <w:r>
        <w:rPr>
          <w:rFonts w:cs="Cordia New" w:ascii="Cordia New" w:hAnsi="Cordia New"/>
          <w:sz w:val="28"/>
        </w:rPr>
        <w:t>!!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br/>
        <w:t>--------------------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  <w:t>Dear Daddy</w:t>
      </w:r>
    </w:p>
    <w:p>
      <w:pPr>
        <w:pStyle w:val="Normal"/>
        <w:rPr/>
      </w:pPr>
      <w:r>
        <w:rPr>
          <w:rFonts w:cs="Cordia New" w:ascii="Cordia New" w:hAnsi="Cordia New"/>
          <w:sz w:val="28"/>
        </w:rPr>
        <w:t>-02-</w:t>
        <w:br/>
        <w:br/>
      </w:r>
      <w:r>
        <w:rPr>
          <w:rFonts w:cs="Cordia New" w:ascii="Cordia New" w:hAnsi="Cordia New"/>
          <w:i/>
          <w:iCs/>
          <w:sz w:val="28"/>
        </w:rPr>
        <w:t>.....</w:t>
      </w:r>
      <w:r>
        <w:rPr>
          <w:rFonts w:ascii="Cordia New" w:hAnsi="Cordia New" w:cs="Cordia New"/>
          <w:i/>
          <w:i/>
          <w:iCs/>
          <w:sz w:val="28"/>
          <w:sz w:val="28"/>
        </w:rPr>
        <w:t>ด้วยความเคารพ</w:t>
      </w:r>
      <w:r>
        <w:rPr>
          <w:rFonts w:cs="Cordia New" w:ascii="Cordia New" w:hAnsi="Cordia New"/>
          <w:i/>
          <w:iCs/>
          <w:sz w:val="28"/>
        </w:rPr>
        <w:br/>
        <w:br/>
      </w:r>
      <w:r>
        <w:rPr>
          <w:rFonts w:ascii="Cordia New" w:hAnsi="Cordia New" w:cs="Cordia New"/>
          <w:i/>
          <w:i/>
          <w:iCs/>
          <w:sz w:val="28"/>
          <w:sz w:val="28"/>
        </w:rPr>
        <w:t>คาเมะนาชิ คาซึยะ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คาเมะจบย่อหน้าสุดท้ายของเมลล์ประจำเดือนด้วยความสุภาพ ตรวจทานตัวสะกดอีกครั้งก่อนจะกดส่งเมลล์เป็นลำดับสุดท้าย เอี้ยวตัวไปหยิบหนังสือเตรียมทำการบ้านแล้วก็ต้องซี้ดปากเอามือประคองสีข้างตัวเองเอาไว้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จ็บว่ะ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ฉันขอโทษ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ตัวต้นเหตุนั่งทับส้นปักหลักมั่นอยู่บนเตียง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น่นอน ของคาเมะ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ตากลมๆอ้อนออด ปากอิ่มแดงหยอดคำหวานสำนึกผิดประมาณครึ่งชั่วโมงได้แล้ว หากคาเมะเพียงแต่ตวัดหางตาเรียวๆมองเท่านั้น คอยดูนะ ถ้าพรุ่งนี้เขาเล่นเบสบอลแพ้ จะป่าวประกาศว่าเพราะโทโมฮิสะนี่แหละ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ฉันกำลังง่วงนี่นา คนง่วงมักไม่มีสตินะคาเมะ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cs="Cordia New" w:ascii="Cordia New" w:hAnsi="Cordia New"/>
          <w:b/>
          <w:bCs/>
          <w:sz w:val="28"/>
        </w:rPr>
        <w:t>"</w:t>
      </w:r>
      <w:r>
        <w:rPr>
          <w:rFonts w:ascii="Cordia New" w:hAnsi="Cordia New" w:cs="Cordia New"/>
          <w:b/>
          <w:b/>
          <w:bCs/>
          <w:sz w:val="28"/>
          <w:sz w:val="28"/>
        </w:rPr>
        <w:t>แต่มีสติเตะฉันตกเตียง</w:t>
      </w:r>
      <w:r>
        <w:rPr>
          <w:rFonts w:cs="Cordia New" w:ascii="Cordia New" w:hAnsi="Cordia New"/>
          <w:b/>
          <w:bCs/>
          <w:sz w:val="28"/>
        </w:rPr>
        <w:t>"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โทโมะยิ้มละเหี่ยเพลียเหลือใจ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ปากอิ่มกระซิบอ่อยๆ ก็ไม่ได้ตั้งใจนี่นา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เปล่าเตะเสียหน่อย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ฉันแค่ดิ้นแรงนิดเดียวเอง</w:t>
      </w:r>
      <w:r>
        <w:rPr>
          <w:rFonts w:cs="Cordia New" w:ascii="Cordia New" w:hAnsi="Cordia New"/>
          <w:sz w:val="28"/>
        </w:rPr>
        <w:t>"</w:t>
        <w:br/>
        <w:br/>
        <w:br/>
        <w:t>"</w:t>
      </w:r>
      <w:r>
        <w:rPr>
          <w:rFonts w:ascii="Cordia New" w:hAnsi="Cordia New" w:cs="Cordia New"/>
          <w:sz w:val="28"/>
          <w:sz w:val="28"/>
        </w:rPr>
        <w:t>ดิ้นแรงประสาอะไรของนาย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ไอ้เต่าแว้ดขึ้นมาทันที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เหอะ ฉันจะไม่ยุ่งกับนายแล้ว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โธ่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ก็ใครจะไปทันคิดเล่า เอาแต่ปลุกกันอยู่ได้ เวลาง่วงคนเรามักจะคุมอารมณ์ไม่ค่อยอยู่ โทโมะเองก็เช่นกัน ความไม่พอใจผสมกับอารมณ์อยากแกล้งเล็กน้อยที่เห็นคาเมะเอาแต่หงุดหงิดอยู่ได้ ต่อปากต่อคำกันได้ไม่กี่ประโยคไอ้เต่าก็ฟิวส์ขาด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เหมือนทุกท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โดดเข้ามาขย้ำเขาทั้งที่ตัวเองก็จ้อยร่อยแค่นั้น โทโมะก็กำลังภวังค์ครึ่งหลับครึ่งตื่นปฏิกิริยาการตอบโต้มันเลยเป็นไปตามสัญชาติญาณ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พอรู้สึกตัวตื่นขึ้นมาเต็มที่ ตากลมโตก็เห็นคาเมะลงไปนอนจุกอยู่บนพื้นห้องเสียแล้ว</w:t>
      </w:r>
      <w:r>
        <w:rPr>
          <w:rFonts w:cs="Cordia New" w:ascii="Cordia New" w:hAnsi="Cordia New"/>
          <w:sz w:val="28"/>
        </w:rPr>
        <w:t>...</w:t>
        <w:br/>
        <w:br/>
      </w:r>
      <w:r>
        <w:rPr>
          <w:rFonts w:ascii="Cordia New" w:hAnsi="Cordia New" w:cs="Cordia New"/>
          <w:sz w:val="28"/>
          <w:sz w:val="28"/>
        </w:rPr>
        <w:t>ไม่รู้จะใช้คำไหนบรรยายได้อีกนอกจาก</w:t>
      </w:r>
      <w:r>
        <w:rPr>
          <w:rFonts w:cs="Cordia New" w:ascii="Cordia New" w:hAnsi="Cordia New"/>
          <w:sz w:val="28"/>
        </w:rPr>
        <w:t>....</w:t>
      </w:r>
      <w:r>
        <w:rPr>
          <w:rFonts w:ascii="Cordia New" w:hAnsi="Cordia New" w:cs="Cordia New"/>
          <w:sz w:val="28"/>
          <w:sz w:val="28"/>
        </w:rPr>
        <w:t>ซวยสะบัด</w:t>
      </w:r>
      <w:r>
        <w:rPr>
          <w:rFonts w:cs="Cordia New" w:ascii="Cordia New" w:hAnsi="Cordia New"/>
          <w:sz w:val="28"/>
        </w:rPr>
        <w:t>!!!</w:t>
        <w:br/>
        <w:br/>
        <w:t>"</w:t>
      </w:r>
      <w:r>
        <w:rPr>
          <w:rFonts w:ascii="Cordia New" w:hAnsi="Cordia New" w:cs="Cordia New"/>
          <w:sz w:val="28"/>
          <w:sz w:val="28"/>
        </w:rPr>
        <w:t>หุบปาก ฉันจะทำงาน ถ้านายอยากนอนก็นอนไป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ก็ตอนนี้ฉันไม่ง่วงแล้วนี่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เรื่องของนาย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ถ้าคาเมะตัดบทด้วยคำนี้ ก็เป็นอันรู้กันว่าคาเมะไม่คิดจะสนใจใยดีแล้วจริงๆ ต่อให้ตอแยหรือทำเรื่องกวนโมโหแค่ไหน คาเมะก็จะตัดคนรอบข้างทิ้งโดยไม่สะทกสะท้านอะไรทั้งสิ้น โทโมฮิสะเคยเซ้าซี้ถามถึงเหตุผล ไอ้เต่าก็ให้คำตอบที่เถียงไม่ออกว่า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i/>
          <w:iCs/>
          <w:sz w:val="28"/>
        </w:rPr>
        <w:t>...</w:t>
      </w:r>
      <w:r>
        <w:rPr>
          <w:rFonts w:ascii="Cordia New" w:hAnsi="Cordia New" w:cs="Cordia New"/>
          <w:i/>
          <w:i/>
          <w:iCs/>
          <w:sz w:val="28"/>
          <w:sz w:val="28"/>
        </w:rPr>
        <w:t>ฉันเป็นเด็กทุน แค่ผลการเรียนตกนิดหน่อยก็มีผลกับการพิจารณาทุนปีหน้าแล้ว</w:t>
      </w:r>
      <w:r>
        <w:rPr>
          <w:rFonts w:cs="Cordia New" w:ascii="Cordia New" w:hAnsi="Cordia New"/>
          <w:i/>
          <w:iCs/>
          <w:sz w:val="28"/>
        </w:rPr>
        <w:t>...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โทโมะจำต้องนั่งกัดริมฝีปากอิ่มของตัวเองอย่างเหงาหงอยขาดคนเหลียวแลเอาใจใส่ ตากลมโตมองเสี้ยวหน้าเรียวด้านข้าง แอบมีความหวังบ้างว่าจะได้รับความสนใจสักนิดก็ยังดี แต่ก็แห้วสนิท ลงท้ายโทโมฮิสะก็ต้องเป็นฝ่ายยอมแพ้เสียเอง หนุ่มน้อยผิวสีน้ำผึ้งเดินเซื่องๆจากเตียงของคาเมะ มายืนซ้อนหลังเก้าอี้อ่านหนังสือที่ร่างบอบบางกำลังใช้งานอยู่ แค่ก้มหน้าลงไปหา คาเมะก็ขยับใบหน้าหันมาโดยที่ดวงตาไม่ยอมละออกจากหนังสือเลยแม้แต่น้อย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ฝันดี โทโมะ</w:t>
      </w:r>
      <w:r>
        <w:rPr>
          <w:rFonts w:cs="Cordia New" w:ascii="Cordia New" w:hAnsi="Cordia New"/>
          <w:sz w:val="28"/>
        </w:rPr>
        <w:t xml:space="preserve">" </w:t>
        <w:br/>
        <w:br/>
      </w:r>
      <w:r>
        <w:rPr>
          <w:rFonts w:ascii="Cordia New" w:hAnsi="Cordia New" w:cs="Cordia New"/>
          <w:sz w:val="28"/>
          <w:sz w:val="28"/>
        </w:rPr>
        <w:t xml:space="preserve">วิธีราตรีสวัสดิ์แบบ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โทโมะ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คาเมะ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ข้อแลกเปลี่ยนที่พวกนักพนันไม่รู้</w:t>
      </w:r>
      <w:r>
        <w:rPr>
          <w:rFonts w:cs="Cordia New" w:ascii="Cordia New" w:hAnsi="Cordia New"/>
          <w:sz w:val="28"/>
        </w:rPr>
        <w:t>....</w:t>
      </w:r>
      <w:r>
        <w:rPr>
          <w:rFonts w:ascii="Cordia New" w:hAnsi="Cordia New" w:cs="Cordia New"/>
          <w:sz w:val="28"/>
          <w:sz w:val="28"/>
        </w:rPr>
        <w:t xml:space="preserve">ไม่มีใครรู้ 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color w:val="FF0000"/>
          <w:sz w:val="28"/>
        </w:rPr>
        <w:t>....</w:t>
      </w:r>
      <w:r>
        <w:rPr>
          <w:rFonts w:ascii="Cordia New" w:hAnsi="Cordia New" w:cs="Cordia New"/>
          <w:color w:val="FF0000"/>
          <w:sz w:val="28"/>
          <w:sz w:val="28"/>
        </w:rPr>
        <w:t>ถ้าอยากอ่านหนังสือโดยสะดวกโยธิน คาเมะต้องยอมให้กูดไนท์คิสแต่โดยดี</w:t>
      </w:r>
      <w:r>
        <w:rPr>
          <w:rFonts w:cs="Cordia New" w:ascii="Cordia New" w:hAnsi="Cordia New"/>
          <w:color w:val="FF0000"/>
          <w:sz w:val="28"/>
        </w:rPr>
        <w:t>....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คาเมะจำยอมทั้งที่ควันออกหู แต่พอนานเข้าก็เริ่มชิน ไม่ต้องกลัวใครเห็น ไม่มีใครจะเอาไปพูดแซวหรือเย้าแหย่ให้เสียอารมณ์ และที่สำคัญ โทโมฮิสะเองก็รักษาสัญญาที่ให้ไว้ด้วยดีมาตลอด 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ไม่กวนใจแม้แต่น้อย</w:t>
      </w:r>
      <w:r>
        <w:rPr>
          <w:rFonts w:cs="Cordia New" w:ascii="Cordia New" w:hAnsi="Cordia New"/>
          <w:sz w:val="28"/>
        </w:rPr>
        <w:t xml:space="preserve">- </w:t>
        <w:br/>
        <w:br/>
      </w:r>
      <w:r>
        <w:rPr>
          <w:rFonts w:ascii="Cordia New" w:hAnsi="Cordia New" w:cs="Cordia New"/>
          <w:sz w:val="28"/>
          <w:sz w:val="28"/>
        </w:rPr>
        <w:t xml:space="preserve">จูบที่โทโมฮิสะไม่ต้องบังคับหรือต้องขโมยเอาให้คาเมะโกรธหรือไม่พอใจ 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>จูบที่บางครั้งคาเมะก็มีความรู้สึกว่า มันอบอุ่นกว่าการสัมผัสลึกซึ้ง และบางครั้งมันก็ให้ความรู้สึกดีจนไม่อยากให้จบลงเลย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ตั้งใจอ่านหนังสือนะ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เสียงแหบทุ้มกระซิบติดหู พร้อมกับจูบหนักๆอีกครั้งที่ผิวอ่อนตรงไรผมก่อนจะผละออกไปทำธุระของตัวเอง ไอ้เต่าแอบใช้หางตามองตามโทโมฮิสะเก็บข้าวของลงจากเตียง กระโดดขึ้นหนุนหมอนห่มผ้าอย่างรวดเร็วแต่ไม่ลืมตั้งนาฬิกาปลุกเอาไว้ โทโมฮิสะมีนิสัยชอบตื่นมาท่องหนังสือทำการบ้านตอนดึกไปจนถึงเช้า ซึ่งเป็นคนละช่วงเวลากับคาเมะ ทุกเช้าไอ้เต่าจึงพบว่าตัวเองมีผ้าห่มคลุมจนถึงคอเรียบร้อย ถ้าเผลอหลับฟุบไปบนโต๊ะก็จะมีคนคอยพามานอนที่เตียงทุกครั้ง บทจะตื้อจะงอแง โทโมะก็น่ารำคาญจนอยากจะเอาไม้เบสบอลฟาดสักครั้ง แต่บทจะเป็นผู้ใหญ่ขึ้นมาก็ดีเสียจนคาเมะไม่กล้าดื้อไม่กล้าขัดใจ ไอ้เต่าถอนสายตามาจ้องตัวหนังสือเหมือนเดิม บางทีเขาก็ไม่ค่อยเข้าใจลูกชายเจ้าของทุนเล่าเรียนที่ส่งเสียเขาอยู่คนนี้เอาเสียเลย</w:t>
      </w:r>
      <w:r>
        <w:rPr>
          <w:rFonts w:cs="Cordia New" w:ascii="Cordia New" w:hAnsi="Cordia New"/>
          <w:sz w:val="28"/>
        </w:rPr>
        <w:br/>
        <w:br/>
        <w:t xml:space="preserve">- - - - - - - - - </w:t>
        <w:br/>
        <w:br/>
      </w:r>
      <w:r>
        <w:rPr>
          <w:rFonts w:ascii="Cordia New" w:hAnsi="Cordia New" w:cs="Cordia New"/>
          <w:sz w:val="28"/>
          <w:sz w:val="28"/>
        </w:rPr>
        <w:t>เสียงสัญญาณเลิกเรียนดังไปทั่วทั้งอาคาร คาเมะบิดตัวคลายความเมื่อยขบแล้วเร่งมือเก็บของลงใส่กระเป๋าก่อนจะไปชมรมไม่ทันเวลา ตาเรียวพยายามกวาดมองไปทั่วทั้งห้อง จนป่านนี้แล้วโทโมะไปไหนของเค้านะ ไม่เห็นหน้าตั้งแต่ชั่วโมงที่สองตอนบ่าย ถ้าหากว่ากลับมาแล้วคาเมะไม่อยู่รอจะโวยวายอีกหรือเปล่าเนี่ย น่าเบื่อจริงๆ นี่เขาต้องคอยแก้ตัวให้รูมเมทหน้าหล่อหวานอีกแล้วว่าทำไมต้องโดดชมรมอย่างนั้นหรือ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คาเมะลุกขึ้นสะพายกระเป๋าแต่แล้วก็ต้องนิ่วหน้าเพราะแรงขยับตัวเมื่อครู่มันทำเอารอย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>ระบมจากเมื่อวานวิ่งไปทั่วทั้งสีข้าง นี่ก็เหมือนกั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คนหลับประสาอะไรวะเตะมาได้ซะเต็มแรง ยังดีที่ไม่เจ็บมากจนขยับไม่ไหว ไม่งั้นอายคนอื่นเค้าแย่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คาเมะเล่นเบสบอลไม่ได้เพราะถูกรูมเมทละเมอเต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แค่คิดคิ้วเรียวก็มุ่นเข้าหากันด้วยความขัดใจแล้ว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เต่าจ้อยแบกกระเป๋านักเรียนขึ้นบ่า เดินตามฝูงชนที่แห่งกันออกจากตึกเรียนตรงไปห้องกิจกรรมของตนเอง แต่ครั้งนี้คาเมะจงใจเดินให้ช้ากว่าปกติ หยุดยืนอยู่หน้าตึกด้วยความไม่สบายใจเล็กๆ ไม่เห็นโทโมฮิสะแม้แต่เงาจริงๆ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ไปไหนไม่บอกกันสักคำ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เรียวปากบางบ่นพึม เหอ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เอาไว้ค่อยเล่าให้ฟังทีหลังก็แล้วกันว่ามีแข่ง เมื่อวานก็มัวแต่โมโหจนไม่ได้บอก แต่ถึงยังไงเจ้านั่นก็ไม่ได้เป็นตัวจริงอยู่แล้ว และก็คงมีงานอื่นที่สำคัญกว่าละมั้ง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ไอ้เต่า เร็วเข้า เดินอ้อยสร้อยทำอะไรอยู่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 xml:space="preserve">สรรพนามเรียกขานช่างเพราะพริ้งนัก คาเมะเดินเกือบจะเป็นวิ่งให้เร็วทันใจคนเรียก รุ่นพี่ชมรมเบสบอลที่ล่วงหน้าไปก่อนกำลังเปลี่ยนชุด บ้างก็กำลังซ้อมหวดลม พอเห็นหน้าเรียวขาวสะอาดเข้าก็ส่งเสียงเรียกให้ขรมไปหมด เป็นความผิดของนายเองนะโทโมะ อย่าหาว่าคาเมะใจร้ายอีกล่ะ </w:t>
      </w:r>
      <w:r>
        <w:rPr>
          <w:rFonts w:cs="Cordia New" w:ascii="Cordia New" w:hAnsi="Cordia New"/>
          <w:sz w:val="28"/>
        </w:rPr>
        <w:br/>
        <w:br/>
        <w:t>.</w:t>
        <w:br/>
        <w:t>.</w:t>
        <w:br/>
        <w:t>.</w:t>
        <w:br/>
        <w:t>.</w:t>
        <w:br/>
        <w:t>.</w:t>
        <w:br/>
        <w:br/>
        <w:t>"</w:t>
      </w:r>
      <w:r>
        <w:rPr>
          <w:rFonts w:ascii="Cordia New" w:hAnsi="Cordia New" w:cs="Cordia New"/>
          <w:sz w:val="28"/>
          <w:sz w:val="28"/>
        </w:rPr>
        <w:t>คาเม้</w:t>
      </w:r>
      <w:r>
        <w:rPr>
          <w:rFonts w:cs="Cordia New" w:ascii="Cordia New" w:hAnsi="Cordia New"/>
          <w:sz w:val="28"/>
        </w:rPr>
        <w:t>....</w:t>
      </w:r>
      <w:r>
        <w:rPr>
          <w:rFonts w:ascii="Cordia New" w:hAnsi="Cordia New" w:cs="Cordia New"/>
          <w:sz w:val="28"/>
          <w:sz w:val="28"/>
        </w:rPr>
        <w:t>รินมาอีกแก้วเด๊ะ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รุ่นพี่ พอเถอะครับ เดี๋ยวประตูหอจะปิดก่อนหรอก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เฮ้ย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หอชายไม่ใช่หอหญิง อย่ามาอำ</w:t>
      </w:r>
      <w:r>
        <w:rPr>
          <w:rFonts w:cs="Cordia New" w:ascii="Cordia New" w:hAnsi="Cordia New"/>
          <w:sz w:val="28"/>
        </w:rPr>
        <w:t>.....</w:t>
      </w:r>
      <w:r>
        <w:rPr>
          <w:rFonts w:ascii="Cordia New" w:hAnsi="Cordia New" w:cs="Cordia New"/>
          <w:sz w:val="28"/>
          <w:sz w:val="28"/>
        </w:rPr>
        <w:t>รินมาเด้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ไอ้เต่าทำหน้าบอกไม่ถูก เอ้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รินก็ริน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ถ้านายไม่ฟาดโฮมรันเจ๋งๆลูกนั้นนะ กัปตันคงไม่ใจดีพาพวกเรามากินฟรีไม่มีอั้นแบบนี้แน่ ดื่มสิเว้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อาให้เต็มที่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เพื่อนในชมรมพาดแขนรอบคอรั้งคาเมะไปกอดอย่างขอบอกขอบใจปนมึนเมานิดๆ คาเมะทำได้แค่ยิ้มแหยเต็มที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ทุกอย่างก็เป็นไปตามประโยคเมื่อครู่นี้ทุกประการ แม้จะเป็นแค่การแข่งกระชับมิตร แต่ทั้งสองทีมก็ฟาดฟันกันเต็มกำลังความสามารถ แน่นอนว่าไม่มีใครอยากจะพ่ายแพ้ คาเมะก็เช่นกัน ในรอบสุดท้ายของการเป็นฝ่ายบุกคาเมะก็เลยฟาดเอาโฮมรันไปเต็มๆสมกับที่ทุกคนตั้งความหวัง มันก็เลยเป็นเหตุให้การแข่งขันวันนี้มาจบลงที่ร้านเหล้าโนเนมติดโรงเรียนนี่แหละ เหล้าขวดใหม่ถูกยกออกมาตั้งบริการ เหล้าญี่ปุ่นที่เย็นชืดก็ได้รับการอุ่นจนน่าซดอีกครั้ง ช่างพร้อมสรรพสมกับที่ตั้งอยู่ใกล้โรงเรียนบรรดาคุณหนูมีเงินถุงเงินถัง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ท้าทายมาก ถ้าหากมีใครมาเห็นข้า มีหวังโดนเรียกพบผู้ปกครองเป็นแถวๆแน่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นั่งเหม่ออะไรไอ้เต่า มองหาที่รักหรือ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รุ่นพี่คนเดิมกระเซ้าปนหัวเราะเรียกความสนุกสนานให้ครื้นเครงลั่นห้องแคบๆนั้น ยิ่งเห็นคามะขมวดคิ้วทำหน้าบึ้ง คนแซวก็ยิ่งสนุกปาก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วันนี้ที่รักนายไม่มาแข่งด้วยนี่ สงสัยจะนอกใจแล้วมั้ง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พอเถอะครับ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คาเมะรินเหล้าโดยไม่ต้องสั่งให้เสียเวลา หวังยัดปาดช่างจ้อนั่นเสียที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แน่ล่ะ ทุกวันทำได้แค่จูบนี่ ผู้ชายน่ะมันต้องมีอะไรมากกว่านั้นเว้ย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หมดอีกคนก็มีอีกคนเมาท์ต่อ คาเมะละห้อยละเหี่ยใจ ก็พอจะเข้าใจหรอกว่าเป็นโรงเรียนชายล้วน แต่ช่วยอย่าทำเหมือนว่าผู้ชายกับผู้ชายเป็นเรื่องธรรมดาโลกทีเหอะ เอ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อาวะ สนุกกันนักก็เอาวะ เถียงไม่ได้ก็ฮากันไปด้วยเลยก็แล้วกัน คาเมะกระดกแก้วเหล้าของตัวเองลงคอบ้าง เลิกห่วงเลิกกังวลก็ได้ ถึงโดนจับได้ขึ้นมาก็มีกัปตันทีมเป็นคนคอยรับหน้าอยู่แล้วนี่หว่า โฮ้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แค่นี้คาเมะก็เลิกเครียดแล้ว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เอ้า ดื่ม</w:t>
      </w:r>
      <w:r>
        <w:rPr>
          <w:rFonts w:cs="Cordia New" w:ascii="Cordia New" w:hAnsi="Cordia New"/>
          <w:sz w:val="28"/>
        </w:rPr>
        <w:t>!!"</w:t>
        <w:br/>
      </w:r>
      <w:r>
        <w:rPr>
          <w:rFonts w:ascii="Cordia New" w:hAnsi="Cordia New" w:cs="Cordia New"/>
          <w:sz w:val="28"/>
          <w:sz w:val="28"/>
        </w:rPr>
        <w:t xml:space="preserve">เสียงร้องเพลงฟังไม่ได้ศัพท์ แต่ก็ยังพยายามจะดันทุรังร้อง เสียงหัวเราะกระเซ้าเย้าแหย่ ปนเปกันจนไม่รู้ว่าเสียงใครเป็นเสียงใคร คาเมะยกแก้วทั้งของตัวเองทั้งของคนอื่นจนจำไม่ได้แล้ว ริมฝีปากบางฉ่ำชื้นแดงจัด ผิวขาวเรื่อด้วยเลือดฝาดที่เกิดจากอุณหภูมิในร่างกายเพราะแอลกอฮอล์ ปลายผมชื้นเหงื่อสะบัดไปตามจังหวะการเคลื่อนไหว ดวงตาเรียวยาวหวานเคลิ้ม แค่ปรายตามองอย่างเผลอๆเวลาได้ยินเสียงเรียก ยังเล่นเอาคนโดนมองลืมหายใจ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ทำไมต้องทำหน้าแบบนี้ด้วยว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คาเมะเลิกคิ้วทั้งที่แก้วเหล้ายังติดอยู่ริมฝีปาก ใช้สายตาถามกลับไปว่าทำหน้าแบบไหนกัน</w:t>
      </w:r>
      <w:r>
        <w:rPr>
          <w:rFonts w:cs="Cordia New" w:ascii="Cordia New" w:hAnsi="Cordia New"/>
          <w:sz w:val="28"/>
        </w:rPr>
        <w:t>?</w:t>
        <w:br/>
        <w:t>"</w:t>
      </w:r>
      <w:r>
        <w:rPr>
          <w:rFonts w:ascii="Cordia New" w:hAnsi="Cordia New" w:cs="Cordia New"/>
          <w:sz w:val="28"/>
          <w:sz w:val="28"/>
        </w:rPr>
        <w:t>ถ้านายเป็นโฮสต์นะ ฉันเชื่อว่าต้องได้เป็นนัมเบอร์วันแน่ๆว่ะ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 xml:space="preserve">คาเมะเทเหล้ารสแรงไหลลงคอไปอย่างรวดเร็วราวกับไม่รู้สึกอะไรกับความเข้มบาดคอ แตะลิ้นที่มุมปากเก็บเอาทุกหยาดหยดไม่ให้เหลือ ตาเรียวหรี่มองคนพูดเป็นประกายวาววับ โน้มตัวเข้าไปหา พ่นลมเบาๆใส่ใบหูที่ซ่อนอยู่ในกลุ่มผมตัดสั้นเข้ารูปของเด็กผู้ชาย คงมีที่นี่ที่เดียวละมั้งที่ชมรมเบสบอลไม่ต้องตัดผมเกรียนติดหนังศีรษะ </w:t>
      </w:r>
      <w:r>
        <w:rPr>
          <w:rFonts w:cs="Cordia New" w:ascii="Cordia New" w:hAnsi="Cordia New"/>
          <w:sz w:val="28"/>
        </w:rPr>
        <w:br/>
      </w:r>
      <w:r>
        <w:rPr>
          <w:rFonts w:cs="Cordia New" w:ascii="Cordia New" w:hAnsi="Cordia New"/>
          <w:b/>
          <w:bCs/>
          <w:sz w:val="28"/>
        </w:rPr>
        <w:t>"</w:t>
      </w:r>
      <w:r>
        <w:rPr>
          <w:rFonts w:ascii="Cordia New" w:hAnsi="Cordia New" w:cs="Cordia New"/>
          <w:b/>
          <w:b/>
          <w:bCs/>
          <w:sz w:val="28"/>
          <w:sz w:val="28"/>
        </w:rPr>
        <w:t>แล้วอยากให้นัมเบอร์วันบริการมั้ย จะเอาแบบสาหัสหรือปางตายดี</w:t>
      </w:r>
      <w:r>
        <w:rPr>
          <w:rFonts w:cs="Cordia New" w:ascii="Cordia New" w:hAnsi="Cordia New"/>
          <w:b/>
          <w:bCs/>
          <w:sz w:val="28"/>
        </w:rPr>
        <w:t xml:space="preserve">?"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เสียงหวานเสนาะหู ดวงตาเชิญชวนหวานฉ่ำ แต่น้ำคำมันช่า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น่าสะพรึงกลัวนัก คนถูกถามส่ายหน้าจนผมกระจาย บอลลูกเล็กๆคาเมะยังหวดแม่นอย่างกับจับวางนับประสาอะไรกับหัวคนที่ใหญ่อลังการล่อเป้าขนาดนี้ คาเมะมันฟาดไม่มีพลาดร้อยเปอร์เซน แล้วจะเอาหัวไปให้มันประลองความแม่นทำไมกันเล่า และอีกเหตุผลหนึ่งที่สำคัญไม่แพ้กันก็คือ ไอ้เต่ามันเด็กโทโมฮิสะ เพื่อนกันไม่ควรแย่งกันกิน</w:t>
      </w:r>
      <w:r>
        <w:rPr>
          <w:rFonts w:cs="Cordia New" w:ascii="Cordia New" w:hAnsi="Cordia New"/>
          <w:sz w:val="28"/>
        </w:rPr>
        <w:t>.....</w:t>
      </w:r>
      <w:r>
        <w:rPr>
          <w:rFonts w:ascii="Cordia New" w:hAnsi="Cordia New" w:cs="Cordia New"/>
          <w:sz w:val="28"/>
          <w:sz w:val="28"/>
        </w:rPr>
        <w:t>ขอแค่เป็นอาหารตาให้ชื่นอกชื่นใจก็พอ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มัวแต่มองหน้ากันอยู่ได้ ชวนกินเหล้าไม่ได้ชวนมาจีบกัน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เสียงอ้อแอ้แก่ดีกรีของกัปตันเล้งมาจากหัวโต๊ะ ไม่ว่าจะเป็นแก้วเหล้าหรือเบียร์หรือจอก พร้อมใจกันยกขึ้นประสานเสียงกันด้วยความเป็นอันหนึ่งอันเดียว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b/>
          <w:bCs/>
          <w:sz w:val="28"/>
        </w:rPr>
        <w:t>"</w:t>
      </w:r>
      <w:r>
        <w:rPr>
          <w:rFonts w:ascii="Cordia New" w:hAnsi="Cordia New" w:cs="Cordia New"/>
          <w:b/>
          <w:b/>
          <w:bCs/>
          <w:sz w:val="28"/>
          <w:sz w:val="28"/>
        </w:rPr>
        <w:t>เอ้า</w:t>
      </w:r>
      <w:r>
        <w:rPr>
          <w:rFonts w:cs="Cordia New" w:ascii="Cordia New" w:hAnsi="Cordia New"/>
          <w:b/>
          <w:bCs/>
          <w:sz w:val="28"/>
        </w:rPr>
        <w:t>...</w:t>
      </w:r>
      <w:r>
        <w:rPr>
          <w:rFonts w:ascii="Cordia New" w:hAnsi="Cordia New" w:cs="Cordia New"/>
          <w:b/>
          <w:b/>
          <w:bCs/>
          <w:sz w:val="28"/>
          <w:sz w:val="28"/>
        </w:rPr>
        <w:t>เฮ</w:t>
      </w:r>
      <w:r>
        <w:rPr>
          <w:rFonts w:cs="Cordia New" w:ascii="Cordia New" w:hAnsi="Cordia New"/>
          <w:b/>
          <w:bCs/>
          <w:sz w:val="28"/>
        </w:rPr>
        <w:t>!!!!"</w:t>
      </w:r>
      <w:r>
        <w:rPr>
          <w:rFonts w:cs="Cordia New" w:ascii="Cordia New" w:hAnsi="Cordia New"/>
          <w:sz w:val="28"/>
        </w:rPr>
        <w:br/>
        <w:br/>
        <w:t xml:space="preserve">- - - - - - - - - </w:t>
        <w:br/>
        <w:br/>
      </w:r>
      <w:r>
        <w:rPr>
          <w:rFonts w:ascii="Cordia New" w:hAnsi="Cordia New" w:cs="Cordia New"/>
          <w:sz w:val="28"/>
          <w:sz w:val="28"/>
        </w:rPr>
        <w:t>ประตูห้องอยู่ตรงไหนวะ</w:t>
      </w:r>
      <w:r>
        <w:rPr>
          <w:rFonts w:cs="Cordia New" w:ascii="Cordia New" w:hAnsi="Cordia New"/>
          <w:sz w:val="28"/>
        </w:rPr>
        <w:t xml:space="preserve">? </w:t>
        <w:br/>
        <w:br/>
      </w:r>
      <w:r>
        <w:rPr>
          <w:rFonts w:ascii="Cordia New" w:hAnsi="Cordia New" w:cs="Cordia New"/>
          <w:sz w:val="28"/>
          <w:sz w:val="28"/>
        </w:rPr>
        <w:t>คาเมะพยายามปรือตาหยีๆของตัวเองมองไล่ตามตัวเลขที่ออกแบบอย่างงดงามหรูหราวิจิตรบรรจ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>ง แปะไว้บนประตูห้องแต่ละห้องอย่างยากเย็น พอถึงเที่ยงคืนประธานหอจะปิดไฟทางเดินให้เหลือแค่ตรงช่วงบันไดเพื่อเป็นการประหยัดพล</w:t>
      </w:r>
      <w:r>
        <w:rPr>
          <w:rFonts w:ascii="Cordia New" w:hAnsi="Cordia New" w:cs="Cordia New"/>
          <w:sz w:val="28"/>
          <w:sz w:val="28"/>
        </w:rPr>
        <w:t>ั</w:t>
      </w:r>
      <w:r>
        <w:rPr>
          <w:rFonts w:ascii="Cordia New" w:hAnsi="Cordia New" w:cs="Cordia New"/>
          <w:sz w:val="28"/>
          <w:sz w:val="28"/>
        </w:rPr>
        <w:t>งงานช่วยชาติ เมื่อตอนเป็นปกติดีคาเมะก็เห็นด้วยเต็มกำลังดีอยู่หรอกแต่ตอนเมาๆเบลอๆ อย่างนี้ชักอยากจะเสนอให้เปิดมันหมดทุกดวงเลย ก็มองไม่เห็นนี่หว่า มิหนำซ้ำยังมาตาลายมองเห็นอะไรบิดเบี้ยวไปหมดแบบนี้ คาเมะเอามือขึ้นมากุมหัวสบถสาบานกับตัวเองเป็นรอบที่ร้อยล้ายว่าคราวหน้าไม่เอาอีกแล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 xml:space="preserve">วไอ้กินทั้งเหล้าฝรั่ง เหล้าญี่ปุ่น ตบท้ายด้วยเบียร์แบบนี้ ต่อให้โดนวิ่งรอบสนามก็จะไม่บ้ายุบ้ายออีกแน่ๆ ปวดหัวชะมัด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กุญแจ กุญแจ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 xml:space="preserve">ลองสอดมันทุกห้องที่สงสัยเลยก็แล้วกัน ไอ้เต่าเอามือตะบบไปตามกระเป๋ากางเกง ล้วงเข้าไปในกระเป๋านักเรียนเท่าที่พอจะระลึกได้ว่าน่าจะเคยเก็บกุญแจเอาไว้ เขม้นตามองประตูบานที่คุ้นตาคุ้นใจที่สุด เอามือแตะๆตรงตัวเลขหน้าห้องให้แน่ใจอีกสักหน่อยว่ารูปร่างมันเป็นตัวเลขที่ต้องการ มือขาวจัดเลื่อนลากลงมาที่ลูกบิด มืออีกข้างกำลูกกุญแจเอาไว้แน่น อาการผะอืดผะอมรุกรานจนต้องเอาหน้าผากพิงประตูถูไปมาแรงๆ น้ำลายขมเหนียวเอ่อท้นจนเต็มปากยิ่งทำให้อยากคายของเก่าออกมาเป็นเท่าทวีคูณ ได้โปรดจำห้องถูกด้วยเหอะ ไม่งั้นมีหวังคาเมะได้เรี่ยราดกันตรงทางเดินนี่เป็นแน่แท้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เอ๋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ยังไม่ทันจะไขกุญแจเลยนี่ ทำไมลูกบิดมันหมุนตัวเองได้ล่ะ</w:t>
      </w:r>
      <w:r>
        <w:rPr>
          <w:rFonts w:cs="Cordia New" w:ascii="Cordia New" w:hAnsi="Cordia New"/>
          <w:sz w:val="28"/>
        </w:rPr>
        <w:t xml:space="preserve">? </w:t>
        <w:br/>
        <w:br/>
      </w:r>
      <w:r>
        <w:rPr>
          <w:rFonts w:ascii="Cordia New" w:hAnsi="Cordia New" w:cs="Cordia New"/>
          <w:sz w:val="28"/>
          <w:sz w:val="28"/>
        </w:rPr>
        <w:t>มือเรียวยังถือลูกกุญแจค้างเอาไว้ แสงไฟจากภายในห้องทำให้เห็นเสื้อยืดสีอ่อนลวดลายคุ้นตาชัดเจน คุ้นจนน่าโมโหที่เมาขนาดนี้ยังอุตส่าห์จดจำรายละเอียดของรูมเมทตัวเองได้ วงหน้าเรียวค่อยๆเงยแหงนขึ้นสบตาคนเปิดประตู จะโดนโกรธหรือเปล่าเนี่ย</w:t>
      </w:r>
      <w:r>
        <w:rPr>
          <w:rFonts w:cs="Cordia New" w:ascii="Cordia New" w:hAnsi="Cordia New"/>
          <w:sz w:val="28"/>
        </w:rPr>
        <w:t>?</w:t>
        <w:br/>
        <w:t>"</w:t>
      </w:r>
      <w:r>
        <w:rPr>
          <w:rFonts w:ascii="Cordia New" w:hAnsi="Cordia New" w:cs="Cordia New"/>
          <w:sz w:val="28"/>
          <w:sz w:val="28"/>
        </w:rPr>
        <w:t>ยังไม่นอนหรือโทโมะ</w:t>
      </w:r>
      <w:r>
        <w:rPr>
          <w:rFonts w:cs="Cordia New" w:ascii="Cordia New" w:hAnsi="Cordia New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sz w:val="28"/>
          <w:sz w:val="28"/>
        </w:rPr>
        <w:t>ตีห้า</w:t>
      </w:r>
      <w:r>
        <w:rPr>
          <w:rFonts w:cs="Cordia New" w:ascii="Cordia New" w:hAnsi="Cordia New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sz w:val="28"/>
          <w:sz w:val="28"/>
        </w:rPr>
        <w:t>หา</w:t>
      </w:r>
      <w:r>
        <w:rPr>
          <w:rFonts w:cs="Cordia New" w:ascii="Cordia New" w:hAnsi="Cordia New"/>
          <w:sz w:val="28"/>
        </w:rPr>
        <w:t>?..</w:t>
      </w:r>
      <w:r>
        <w:rPr>
          <w:rFonts w:ascii="Cordia New" w:hAnsi="Cordia New" w:cs="Cordia New"/>
          <w:sz w:val="28"/>
          <w:sz w:val="28"/>
        </w:rPr>
        <w:t>อ๋อ เอ่อ ปกติโทโมะอ่านหนังสือถึงเช้านี่นะ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คาเมะหัวเราะไปพลาง พยายามไม่สบตา แทรกตัวผ่านประตูแคบๆเข้าไปในห้อง ความอึดอัดไม่สบายท้องหายไปอย่างไม่น่าเชื่ออาจจะเป็นเพราะตอนนี้คาเมะมีเรื่องอื่นให้กลัวมากกว่าก็เป็นได้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ตอนเย็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ฉันหมายถึงเมื่อวานน่ะ มีแข่งเบสบอลตอนเลิกเรียน แข่งชนะด้วยนะ กัปตันก็เลยพาไปฉลอง</w:t>
      </w:r>
      <w:r>
        <w:rPr>
          <w:rFonts w:cs="Cordia New" w:ascii="Cordia New" w:hAnsi="Cordia New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sz w:val="28"/>
          <w:sz w:val="28"/>
        </w:rPr>
        <w:t>งั้นหรือ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น้ำเสียงของโทโมฮิสะเรียบจนคาเมะเดาไม่ออก เจ้าของใบหน้างดงามทว่าหล่อเหลานักนั่นเข้ามาช่วยดึงสายกระเป๋านักเรียนออกไปจากไหล่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>บาง ถอดเสื้อสูทนักเรียนตัวนอกที่เหม็นทั้งกลิ่นควันกลิ่นเหงื่อโยนใส่ตะกร้าผ้า ดันคางให้ใบหน้าเรียวเชิดขึ้นเพื่อที่จะได้สามารถปลดกระดุมเสื้อเชิ้ตตัวในสะดวก ก่อนที่ผ้าขนหนูเย็นชื้นจะแปะลงมาบนผิวขาวจัด ถ้าเป็นปกติตอนสติครบถ้วนคาเมะคงจะไม่ยอมอยู่นิ่งๆแบบนี้หรอก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ฉันไม่เห็นโทโมะตอนเลิกเรียน เลยไม่ได้บอก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ประโยคท้ายคาเมะพยายามอย่างยิ่งที่จะบังคับเสียงไม่ให้ดูอ่อนเกินไป เค้าไม่ได้ทำอะไรผิดนี่หว่าทำไมจะต้องทำเสียงเหมือนกำลังแก้ตัวด้วยนะ ทั้งนี้ทั้งนั้นไอ้เต่าขอโทษน้ำเมาแต่เพียงอย่างเดียวที่ทำให้สูญเสียการควบคุมตัวเองถึงขนาดนี้ แต่โทโมฮิสะแค่ครางรับรู้ในลำคอ เลื่อนผ้าเย็นๆไปตามเรียวแขนขาวจนถึงมือน้อยทั้งสองข้าง คาเมะเขม้นตามองแม้จะสารภาพไม่อายว่าตอนนี้เห็นอะไรก็ดูจะเขียวๆเหลืองๆไปหมดแล้วก็เหอะ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โกรธหรือ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ไม่มีเสียงตอบรับ ไม่มีการเล่นหัวต่อปากต่อคำ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ไม่เหมือนโทโมฮิสะเลยสักนิด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โทโมะ</w:t>
      </w:r>
      <w:r>
        <w:rPr>
          <w:rFonts w:cs="Cordia New" w:ascii="Cordia New" w:hAnsi="Cordia New"/>
          <w:sz w:val="28"/>
        </w:rPr>
        <w:t>?"</w:t>
        <w:br/>
        <w:t>"</w:t>
      </w:r>
      <w:r>
        <w:rPr>
          <w:rFonts w:ascii="Cordia New" w:hAnsi="Cordia New" w:cs="Cordia New"/>
          <w:sz w:val="28"/>
          <w:sz w:val="28"/>
        </w:rPr>
        <w:t>ดื่มไปเยอะเลยละสิ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เสียงทุ้มแหบเปลี่ยนเรื่องเสียอย่างนั้น อุ้งมือสีน้ำผึ้งประคองแก้มนวลไว้ข้างหนึ่ง อีกข้างไล้ผ้าขึ้นมาจนถึงลำคอ คาเมะกระพริบตาถี่ นึกนับขวดเหล้าที่กองสุมเป็นสุสานก่อนกลับออกมาจากร้านว่ามีกี่สิบขวดกันแน่หนอ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อื้อ เยอะ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มิน่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คงจะเมาจนจำไม่ได้จริงๆ ถึงกลับมาเอาป่านนี้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สำเนียงปนหัวเราะของโทโมฮิสะมันแปลกและแปร่งไปจริงๆ ดวงตาเรียวตวัดมอง แววตามึนงงสงสัยปิดไม่มิด รู้สึกไปเองหรือเปล่าว่าโทโมฮิสะขยับเข้ามาใกล้ขึ้นเรื่อย จมูกโด่งได้รูปนั้น ดวงตากลมโตคู่นั้น แล้วยังริมฝีปากอิ่มสีจัดนั้นอีก คาเมะก้าวถอยหลังแต่กลับเจอโต๊ะอ่านหนังสือของตัวเองกั้นเอาไว้ ลมอุ่นร้อนเป่ารดผิวอ่อนข้างแก้มที่เพราะเหล้าทำให้มันไวสัมผัสจนน่าโมโห คาเมะเอามือลูบผิวตรงนั้นแรงๆทันที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ฉันลืมอะไรหรือ</w:t>
      </w:r>
      <w:r>
        <w:rPr>
          <w:rFonts w:cs="Cordia New" w:ascii="Cordia New" w:hAnsi="Cordia New"/>
          <w:sz w:val="28"/>
        </w:rPr>
        <w:t>?"</w:t>
        <w:br/>
        <w:br/>
      </w:r>
      <w:r>
        <w:rPr>
          <w:rFonts w:ascii="Cordia New" w:hAnsi="Cordia New" w:cs="Cordia New"/>
          <w:sz w:val="28"/>
          <w:sz w:val="28"/>
        </w:rPr>
        <w:t>สะโพกบางโดนอุ้มจนลอยขึ้นมานั่งบนโต๊ะไม้เนื้อดี ไอ้เต่าร้องไม่ออกด้วยความตกใจได้แต่เบิกตาโพลงมองคนตรงหน้าที่เข้ามาเบียดจนรับรู้ถ</w:t>
      </w:r>
      <w:r>
        <w:rPr>
          <w:rFonts w:ascii="Cordia New" w:hAnsi="Cordia New" w:cs="Cordia New"/>
          <w:sz w:val="28"/>
          <w:sz w:val="28"/>
        </w:rPr>
        <w:t>ึ</w:t>
      </w:r>
      <w:r>
        <w:rPr>
          <w:rFonts w:ascii="Cordia New" w:hAnsi="Cordia New" w:cs="Cordia New"/>
          <w:sz w:val="28"/>
          <w:sz w:val="28"/>
        </w:rPr>
        <w:t xml:space="preserve">งไออุ่นกายเนื้อของกันและกัน โทโมฮิสะไซ้ริมฝีปากลงไปบนแก้มขาวเนียน จูบปลายจมูกไอ้ตัวจ้อยที่ยังตั้งสติไม่ถูก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เดี๋ยวโทโม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บอกก่อนฉันลืมอะไร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ปากอิ่มได้รูปคลี่ยิ้ม สองแขนของโทโมะท้าวไปวางบนพื้นโต๊ะคร่อมร่างบอบบางเอาไว้กลายๆ จูบซ้ำที่หน้าผากหยอกเย้าให้คาเมะยิ่งกระสับกระส่าย จะดิ้นจะผลักยังไงโทโมะก็ไม่ยอมเคลื่อนไหว ไม่รู้ว่าเพราะคาเมะหมดแรงเองหรือเพราะโทโมฮิสะแข็งแรงมากกว่าที่คิดกันแน่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อย่าเล่นอย่างนี้นะเว้ย ปล่อย</w:t>
      </w:r>
      <w:r>
        <w:rPr>
          <w:rFonts w:cs="Cordia New" w:ascii="Cordia New" w:hAnsi="Cordia New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color w:val="FF0000"/>
          <w:sz w:val="28"/>
          <w:sz w:val="28"/>
        </w:rPr>
        <w:t>ถ้าทิ้งฉันไว้คนเดียวอีก ฉันจะไม่จูบอย่างเดียวด้วย</w:t>
      </w:r>
      <w:r>
        <w:rPr>
          <w:rFonts w:cs="Cordia New" w:ascii="Cordia New" w:hAnsi="Cordia New"/>
          <w:color w:val="FF0000"/>
          <w:sz w:val="28"/>
        </w:rPr>
        <w:t>.</w:t>
      </w:r>
      <w:r>
        <w:rPr>
          <w:rFonts w:cs="Cordia New" w:ascii="Cordia New" w:hAnsi="Cordia New"/>
          <w:sz w:val="28"/>
        </w:rPr>
        <w:t>....</w:t>
      </w:r>
      <w:r>
        <w:rPr>
          <w:rFonts w:ascii="Cordia New" w:hAnsi="Cordia New" w:cs="Cordia New"/>
          <w:sz w:val="28"/>
          <w:sz w:val="28"/>
        </w:rPr>
        <w:t>จำได้มั้ย</w:t>
      </w:r>
      <w:r>
        <w:rPr>
          <w:rFonts w:cs="Cordia New" w:ascii="Cordia New" w:hAnsi="Cordia New"/>
          <w:sz w:val="28"/>
        </w:rPr>
        <w:t>?"</w:t>
        <w:br/>
        <w:br/>
      </w:r>
      <w:r>
        <w:rPr>
          <w:rFonts w:ascii="Cordia New" w:hAnsi="Cordia New" w:cs="Cordia New"/>
          <w:sz w:val="28"/>
          <w:sz w:val="28"/>
        </w:rPr>
        <w:t>ร่างน้อยกลายเป็นฝ่ายอ้าปากค้างไปกับสิ่งที่ได้ยิน ตัวเย็นชืดก่อนจะร้อนขึ้นมาจนแทบจะสุกไปทั้งตัว เหลียวซ้ายแลขวาหายเมาเสียสนิท ในหัวมีตัวอักษรไฟวิ่งแว่บว่อบไปมาได้ใจความแสนจะสั้นง่ายว่า</w:t>
      </w:r>
      <w:r>
        <w:rPr>
          <w:rFonts w:cs="Cordia New" w:ascii="Cordia New" w:hAnsi="Cordia New"/>
          <w:sz w:val="28"/>
        </w:rPr>
        <w:t>...</w:t>
        <w:br/>
        <w:br/>
      </w:r>
      <w:r>
        <w:rPr>
          <w:rFonts w:ascii="Cordia New" w:hAnsi="Cordia New" w:cs="Cordia New"/>
          <w:b/>
          <w:b/>
          <w:bCs/>
          <w:sz w:val="28"/>
          <w:sz w:val="28"/>
        </w:rPr>
        <w:t>พลาดไปแล้ว</w:t>
      </w:r>
      <w:r>
        <w:rPr>
          <w:rFonts w:cs="Cordia New" w:ascii="Cordia New" w:hAnsi="Cordia New"/>
          <w:b/>
          <w:bCs/>
          <w:sz w:val="28"/>
        </w:rPr>
        <w:t>!!!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  <w:t>Dear Daddy</w:t>
      </w:r>
      <w:r>
        <w:rPr>
          <w:rFonts w:cs="Cordia New" w:ascii="Cordia New" w:hAnsi="Cordia New"/>
          <w:sz w:val="28"/>
        </w:rPr>
        <w:br/>
      </w:r>
      <w:r>
        <w:rPr>
          <w:rFonts w:cs="Verdana" w:ascii="Verdana" w:hAnsi="Verdana"/>
          <w:color w:val="222222"/>
          <w:sz w:val="15"/>
          <w:szCs w:val="15"/>
        </w:rPr>
        <w:t>-03-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color w:val="222222"/>
          <w:sz w:val="28"/>
        </w:rPr>
      </w:pPr>
      <w:r>
        <w:rPr>
          <w:rFonts w:ascii="Cordia New" w:hAnsi="Cordia New" w:cs="Cordia New"/>
          <w:color w:val="222222"/>
          <w:sz w:val="28"/>
          <w:sz w:val="28"/>
        </w:rPr>
        <w:t xml:space="preserve">ผิวกระเบื้องเรียบลื่นและเย็นเฉียบ แม้จะโดนละอองน้ำอุ่นจัดกระทบไม่ขาดสาย ไอน้ำลอยอวลอยู่ในห้องที่ไม่มีทางระบายอากาศมากนักนอกจากช่องแคบๆ ที่อยู่เกือบชิดเพดาน ห้องอาบน้ำที่อยู่เกือบเป็นห้องสุดท้ายภายในห้องน้ำรวม ขนาดก็ไม่ได้เล็กมากแต่ก็ไม่ใหญ่พอที่คนสองคนจะเข้าไปเบียดเสียดกันอยู่ได้เหมือนอย่างเวลานี้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าเมะ</w:t>
      </w:r>
      <w:r>
        <w:rPr>
          <w:rFonts w:cs="Cordia New" w:ascii="Cordia New" w:hAnsi="Cordia New"/>
          <w:color w:val="222222"/>
          <w:sz w:val="28"/>
        </w:rPr>
        <w:t xml:space="preserve">" 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ฮิสะยืนอยู่ใต้ฝักบัวที่ยังพรมน้ำอุ่น ก้มอยู่เหนือร่างจ้อยร่อยที่พิงผนังเย็นชืดเอาไว้อย่างอ่อนแรง เด็กหนุ่มสอดแขนข้างหนึ่งรั้งให้ยังยืนอยู่ได้มืออีกข้างที่ว่างคอยประคองใบหน้าเรียวสะสวย เช็ดละอองน้ำที่กระเซ็นมาเปื้อนไม่ให้ไหลเข้าปากเข้าตา อาการคอพับคออ่อนของไอ้ตัวจ้อยเป็นอุปสรรคอย่างแรงไม่น้อยสำหรับโทโมฮิสะ สุดท้ายก็ต้องใช้ร่างตัวเองยันเอาไว้ไม่ให้อีกคนลงไปกองกับพื้น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ทโมะ ไม่ไหวแล้ว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ทนหน่อย เดี๋ยวก็จะสบาย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ต่มันหนาวนะ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คาเมะปรือตามองคนตัวสูงกว่า แรงกระแทกของน้ำยังพากันช่วยทำให้ตาจะปิดแหล่ไม่ปิดแหล่เสียอีก เลยโดนนิ้วยาวเคาะเข้าที่หน้าผากหนึ่งทีแรงๆ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้ำอุ่นจนร้อนขนาดนี้จะหนาวไปไหนกัน หา</w:t>
      </w:r>
      <w:r>
        <w:rPr>
          <w:rFonts w:cs="Cordia New" w:ascii="Cordia New" w:hAnsi="Cordia New"/>
          <w:color w:val="222222"/>
          <w:sz w:val="28"/>
        </w:rPr>
        <w:t>?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ว้ย</w:t>
      </w:r>
      <w:r>
        <w:rPr>
          <w:rFonts w:cs="Cordia New" w:ascii="Cordia New" w:hAnsi="Cordia New"/>
          <w:color w:val="222222"/>
          <w:sz w:val="28"/>
        </w:rPr>
        <w:t>..</w:t>
      </w:r>
      <w:r>
        <w:rPr>
          <w:rFonts w:ascii="Cordia New" w:hAnsi="Cordia New" w:cs="Cordia New"/>
          <w:color w:val="222222"/>
          <w:sz w:val="28"/>
          <w:sz w:val="28"/>
        </w:rPr>
        <w:t>มันเจ็บนะ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ไอ้จ้อยร้องโวยวาย เอามือลูบผิวเนื้อบริเวณนั้นป้อยๆ ปากบางมุ่ยตุ่ย เลยโดนหนีบแก้มเข้าอีกหนึ่งที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วยวายเรอ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ทีนายอ๊อกใส่ฉันทั้งตัว ฉันยังไม่เห็นจะโวยสักนิด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ฮิสะท้าวความจริงอันแสนจะน่าอับอายของคาเมะให้แก้มที่แดงเพราะความร้อนของน้ำ เพิ่มความแดงยิ่งขึ้นไปอีก คาเมะก้มงุดๆลงกับแผ่นอกสีน้ำผึ้งที่อยู่เบื้องหน้า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ก็มันห้ามไม่อยู่นี่หว่า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ทโมะเลื่อนมือขึ้นมาลูบหลังเบาๆ ถอนหายใจอย่างเสียดมเสียดายเป็นนักเป็นหนา เออเว้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กำลังเข้าด้ายเข้าเข็มดีแท้ๆ คาเมะที่เมาได้ระดับพอดิบพอดี จะขัดจะขืนอะไรก็เก้ๆกังๆ มิหนำซ้ำยังอยู่ในภาวะจับต้นชนปลายไม่ถูกเพราะโทโมฮิสะทวงคำสัญญาที่เคยขู่เอาไว้ว่า ถ้าหากปล่อยให้เขาอยู่คนเดียวอีกไอ้ที่ทำอยู่ทุกวันนี้มันจะไม่หยุดแค่จูบแน่ ร่างเล็กๆบางๆ แต่ก็น่ากอดรัด ขนาดไม่ได้อาบน้ำซ้ำยังบ่มกลิ่นเหล้ามาค่อนคืนคาเมะยังมีกลิ่นประหลาดที่เชิญชวนให้ฝ</w:t>
      </w:r>
      <w:r>
        <w:rPr>
          <w:rFonts w:ascii="Cordia New" w:hAnsi="Cordia New" w:cs="Cordia New"/>
          <w:color w:val="222222"/>
          <w:sz w:val="28"/>
          <w:sz w:val="28"/>
        </w:rPr>
        <w:t>ั</w:t>
      </w:r>
      <w:r>
        <w:rPr>
          <w:rFonts w:ascii="Cordia New" w:hAnsi="Cordia New" w:cs="Cordia New"/>
          <w:color w:val="222222"/>
          <w:sz w:val="28"/>
          <w:sz w:val="28"/>
        </w:rPr>
        <w:t xml:space="preserve">งจมูกลงไปหา ยิ่งดิ้นรนอยากจะเป็นอิสระ โทโมะก็ยิ่งอยากแกล้งกักขังเอาไว้ในวงแขนไม่ให้ทำได้อย่างใจ คอยดูสีหน้าเมาๆแต่กระวนกระวาย มันก็สนุกดีไม่หยอกเหมือนกัน รสเหล้าขมเฝื่อนทิ้งรอยเหลืออยู่บนกลีบนุ่มกลับทำให้อยากแทรกจูบให้ลึกซึ้งยิ่งกว่าเดิมโดยไม่นึกรังเกียจสักนิด </w:t>
      </w:r>
      <w:r>
        <w:rPr>
          <w:rFonts w:cs="Cordia New" w:ascii="Cordia New" w:hAnsi="Cordia New"/>
          <w:color w:val="222222"/>
          <w:sz w:val="28"/>
        </w:rPr>
        <w:br/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แต่แล้วมือน้อยที่พยายามจะผลักโทโมะออกก็เปลี่ยนมากำแขนเขาแน่นจนเจ็บ ครางต่ำๆในลำคอ สังหรณ์ใจประหลาดอย่างหนึ่งวูบเข้ามา โทโมะรีบผละออกห่างอย่างรวดเร็ว แสงสว่างจากโคมไฟพอจะให้เห็นว่าคาเมะกำลังหน้าซีดเผือดจนเป็นสีเดียวกับกระดาษแล้วซ้ำยังตัวเย็นจนน่าตกใจ แต่แทนที่จะกังวลว่าคาเมะอาจจะกินแอลกอฮอล์มากจนเป็นพิษ โทโมฮิสะฉุกใจถึงอย่างอื่นได้ทันท่วงที สองแขนแข็งแรงทั้งหอบทั้งลากคาเมะออกมาจากห้องโดยไม่รอเวลาอีกแม้แต่นาทีเดียว โชคยังดีที่ฟ้ายังไม่สว่าง นอกจากพวกชมรมกีฬาที่ต้องซ้อมเช้าแล้วทั้งหอยังไม่มีใครตื่น พอเท้าก้าวเข้าห้องน้ำรวมในสภาพแทบจะอุ้มคาเมะทั้งตัว เด็กหนุ่มไม่กี่คนในห้องนั้นก็แตกฮือออกคนละทาง ให้โทโมฮิสะพยุงคาเมะเข้าเกาะขอบอ่างล้างหน้าอย่างว่องไว ดวงตากลมโตขุ่นคลั่กตวัดมองตอบสายตาช่างสงสัยแทนคำถามว่ามองหาอะไร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บรรดาผู้ไม่เกี่ยวข้องทั้งหลายก็หอบเสื้อผ้าสลายตัวไปอย่างรวดเร็ว โทโมฮิสะหันมาสนใจลูบหลังลูบไหล่ให้ไอ้เต่าก็เกือบจะพร้อมๆกับที่ตาเรียวฉ่ำเยิ้มเงยขึ้นมองปรอยๆ ราวกับจะขอลุแก่โทษ เด็กหนุ่มถึงเพิ่งรู้สึกว่า</w:t>
      </w:r>
      <w:r>
        <w:rPr>
          <w:rFonts w:cs="Cordia New" w:ascii="Cordia New" w:hAnsi="Cordia New"/>
          <w:color w:val="222222"/>
          <w:sz w:val="28"/>
        </w:rPr>
        <w:t>.....</w:t>
      </w:r>
      <w:r>
        <w:rPr>
          <w:rFonts w:ascii="Cordia New" w:hAnsi="Cordia New" w:cs="Cordia New"/>
          <w:color w:val="222222"/>
          <w:sz w:val="28"/>
          <w:sz w:val="28"/>
        </w:rPr>
        <w:t xml:space="preserve">ไอ้ตัวจ้อยนี่มันเล่นเขาเข้าแล้วสิ </w:t>
      </w:r>
      <w:r>
        <w:rPr>
          <w:rFonts w:cs="Cordia New" w:ascii="Cordia New" w:hAnsi="Cordia New"/>
          <w:color w:val="222222"/>
          <w:sz w:val="28"/>
        </w:rPr>
        <w:br/>
        <w:br/>
        <w:t>.....</w:t>
      </w:r>
      <w:r>
        <w:rPr>
          <w:rFonts w:ascii="Cordia New" w:hAnsi="Cordia New" w:cs="Cordia New"/>
          <w:color w:val="222222"/>
          <w:sz w:val="28"/>
          <w:sz w:val="28"/>
        </w:rPr>
        <w:t>แต่นั่นมันแค่ระลอกแรกเท่านั้น</w:t>
      </w:r>
      <w:r>
        <w:rPr>
          <w:rFonts w:cs="Cordia New" w:ascii="Cordia New" w:hAnsi="Cordia New"/>
          <w:color w:val="222222"/>
          <w:sz w:val="28"/>
        </w:rPr>
        <w:t xml:space="preserve">! </w:t>
        <w:br/>
        <w:t xml:space="preserve">.......... </w:t>
      </w:r>
      <w:r>
        <w:rPr>
          <w:rFonts w:ascii="Cordia New" w:hAnsi="Cordia New" w:cs="Cordia New"/>
          <w:color w:val="222222"/>
          <w:sz w:val="28"/>
          <w:sz w:val="28"/>
        </w:rPr>
        <w:t>ระลอกสองของคาเมะทำให้โทโมะตัดสินใจได้เลยว่าเสื้อตัวนี้จะทิ้งให้พ้นหูพ้นตาเลยทีเด</w:t>
      </w:r>
      <w:r>
        <w:rPr>
          <w:rFonts w:ascii="Cordia New" w:hAnsi="Cordia New" w:cs="Cordia New"/>
          <w:color w:val="222222"/>
          <w:sz w:val="28"/>
          <w:sz w:val="28"/>
        </w:rPr>
        <w:t>ี</w:t>
      </w:r>
      <w:r>
        <w:rPr>
          <w:rFonts w:ascii="Cordia New" w:hAnsi="Cordia New" w:cs="Cordia New"/>
          <w:color w:val="222222"/>
          <w:sz w:val="28"/>
          <w:sz w:val="28"/>
        </w:rPr>
        <w:t>ยว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แทนที่จะจบตรงอ่างล้างหน้า เรื่องทั้งหมดเลยมาเอวังลงที่ห้องอาบน้ำทั้งสองคนนี่แล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ทโมะ ออกไปกันเหอ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เสียงสั่นๆของคาเมะบ่งชัดว่าเจ้าตัวหนาวจริงๆ โทโมฮิสะสางนิ้วเข้าไปในกลุ่มผมนิ่มละเอียดที่เปียกน้ำจนโชก กดให้วงหน้าเรียวซบลงกับบ่าตัวเอง ตากลมโตเหลือบมองเสื้อตัวเองที่ถอดทิ้งเอาไว้ตรงมุมห้องน้ำในขณะที่คาเมะไม่ยอมแม้แต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>่จะให้เขาแกะกระดุมเสื้อด้วยซ้ำ เมื่อไหร่จะรู้เสียทีว่าถ้าโทโมฮิสะคิดจะทำละก็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ไม่ต้องรอให้คาเมะเมาเขาก็ทำได้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อกไปยังไง ไม่ได้เอาเสื้อผ้ามาเปลี่ยนสักตัว</w:t>
      </w:r>
      <w:r>
        <w:rPr>
          <w:rFonts w:cs="Cordia New" w:ascii="Cordia New" w:hAnsi="Cordia New"/>
          <w:color w:val="222222"/>
          <w:sz w:val="28"/>
        </w:rPr>
        <w:t xml:space="preserve">" 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ฮิสะผ่อนแรงน้ำลง ตัวเขาเองโดนน้ำร้อนจนแทบสุกแต่คนเมากลับหนาวจนสั่น ก็คงเพราะดื้อแพ่งใส่ชุดเปียกๆนี่ล่ะ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ล้วนายจะอยู่ในนี้ตลอดวันเลยหรือ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คาเมะเถียงอู้อี้จากบ่าที่ซบอยู่ พอหายเมาก็ปวดหัวจนอยากจะเอาไม้เบสบอลฟาดแรงๆสักทีให้มันหาย และถ้าไม่รีบออกไปตอนนี้อีกสักพักคนจะแห่กันมาใช้ห้องน้ำ ตอนนั้นละวุ่นวายแน่ๆ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้องเราก็ไม่ได้ไกลมาก นะโทโมะ</w:t>
      </w:r>
      <w:r>
        <w:rPr>
          <w:rFonts w:cs="Cordia New" w:ascii="Cordia New" w:hAnsi="Cordia New"/>
          <w:color w:val="222222"/>
          <w:sz w:val="28"/>
        </w:rPr>
        <w:t xml:space="preserve">" </w:t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ไถหน้าตัวเองกับผิวเนื้อสีน้ำผึ้งไปมาโดยไม่ตั้งใจ แค่ปวดหัวมากจนอยากจะผ่อนคลายมันลงเท่านั้น แต่เพราะเสียงแหบนิดๆ สำเนียงอ้อนออดบวกเข้าไปนั่นอีก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 xml:space="preserve">น่ารักชะมัด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งั้นก็ยอมล้างตัวดีๆ ได้มั้ย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เสื้อผ้าที่นายใส่อยู่มันก็ไม่ได้สะอาดนักหรอกน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โทโมะทิ้งสายตาลงมองเสื้อเชิ้ตสีขาวเครื่องแบบนักเรียนที่พอเปียกโชกขนาดนี้มันก็ไม่ได้ช่วยป้องกันหรือปกปิดอะไรเลย ซ้ำยังแนบเนื้อให้เห็นรูปร่างเพรียวบาง ผิดนักเบสบอลที่ควรจะเป็นเสียอีก โทโมฮิสะวางมือลงบนเอวแทนการบังคับกลายๆ กดคางแนบขมับคนในอ้อมแขนก่อนจะสอดมือเข้าไปใต้ผ้าเปียกนั้น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ตัวเย็นหมดแล้วนะคาเมะ ถ้าอยากกลับห้องเร็วๆก็อย่าดื้อ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ไม่รอให้อนุญาตหรือโวยวายใดๆ โทโมฮิสะแกะกระดุมออกจากรังดุมอย่างคล่องแคล่ว ตลอดเวลาโทโมะกดศีรษะได้รูปของอีกคนเอาไว้ไม่ให้เงยหน้าขึ้นมาจากบ่าตัวเอง แม้จะมีเสียงร้อง ดิ้นรนขัดขืน แต่ถ้าไม่เห็นหน้ากันไม่สบตากันก็คงจะช่วยลดความขัดเขินของไอ้ตัวจ้อยลงไปได้บ้าง อีกอย่างมันคงจะพอช่วยยับยั้งชั่งใจของโทโมฮิสะลงไปได้เช่นกัน</w:t>
      </w:r>
      <w:r>
        <w:rPr>
          <w:rFonts w:cs="Cordia New" w:ascii="Cordia New" w:hAnsi="Cordia New"/>
          <w:color w:val="222222"/>
          <w:sz w:val="28"/>
        </w:rPr>
        <w:t>.....</w:t>
      </w:r>
      <w:r>
        <w:rPr>
          <w:rFonts w:ascii="Cordia New" w:hAnsi="Cordia New" w:cs="Cordia New"/>
          <w:color w:val="222222"/>
          <w:sz w:val="28"/>
          <w:sz w:val="28"/>
        </w:rPr>
        <w:t>ว่าแล้วก็ขอถอนหายใจสักเฮือกยาวๆเถอะ</w:t>
      </w:r>
      <w:r>
        <w:rPr>
          <w:rFonts w:cs="Cordia New" w:ascii="Cordia New" w:hAnsi="Cordia New"/>
          <w:color w:val="222222"/>
          <w:sz w:val="28"/>
        </w:rPr>
        <w:t>....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ผิวเนื้อขาวจัดบ่มความร้อนจนเป็นสีชมพู พอไร้สิ่งปกป้องคาเมะก็เผลอเบียดตัวเข้าหาความอบอุ่นของคนตัวสูงกว่า แม้ว่าน้ำจะอุ่นจัดแค่ไหนแต่เมื่อมันไหลผ่านผิวไปก็เหลือแค่ความหนาวสะท้านของอากาศร</w:t>
      </w:r>
      <w:r>
        <w:rPr>
          <w:rFonts w:ascii="Cordia New" w:hAnsi="Cordia New" w:cs="Cordia New"/>
          <w:color w:val="222222"/>
          <w:sz w:val="28"/>
          <w:sz w:val="28"/>
        </w:rPr>
        <w:t>ุ่</w:t>
      </w:r>
      <w:r>
        <w:rPr>
          <w:rFonts w:ascii="Cordia New" w:hAnsi="Cordia New" w:cs="Cordia New"/>
          <w:color w:val="222222"/>
          <w:sz w:val="28"/>
          <w:sz w:val="28"/>
        </w:rPr>
        <w:t>งเช้า อุ้งมือใหญ่ไล้ไปตามไหล่ บ่า ลงไปถึงเรียวแขนอย่างรวดเร็ว ถึงจะไม่ได้แสดงความหยาบคายหรือลวนลามแต่คาเมะก็ยังเกร็งจนโทโมฮิสะรู้สึก หนุ่มน้อยปัดเส้นผมที่ขมับให้พ้นไปก่อนจะแทนที่ด้วยริมฝีปากตัวเอง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นุ่มนวล อ่อนโยน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วันนี้จะไปเรียนไหวหรือ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หวสิ แค่เมานิดหน่อยเอง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คาเมะยังอู้อี้ตอบ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เมื่อวานโทโมะไปไหน</w:t>
      </w:r>
      <w:r>
        <w:rPr>
          <w:rFonts w:cs="Cordia New" w:ascii="Cordia New" w:hAnsi="Cordia New"/>
          <w:color w:val="222222"/>
          <w:sz w:val="28"/>
        </w:rPr>
        <w:t xml:space="preserve">?" 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เด็กหนุ่มเลิกคิ้วด้วยความประหลาดใจ เวลาปกติคาเมะไม่มีทางเรียกขานด้วยสรรพนามอย่างนี้แน่ๆ ถ้ารู้ว่าเมาแล้วจะน่ารักขนาดนี้ โทโมฮิสะจะจับมอมเหล้าทุกวันให้ดู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ไปช่วยงานสมาคมนักเรียน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ห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ฉันไม่เห็นรู้ว่าโทโมะเป็นคณะกรรมการด้วย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คาเมะเงยหน้าขึ้นมองอย่างสงสัย ไอน้ำลอยคลุ้งไปทั้งห้องแคบๆยิ่งทำให้ใบหน้าสะสวยนั่นดูเหมือนความฝันเลือนลาง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ก็ทำไปเรื่อยนั่นแหละ ถ้าช่วยได้ก็ทำ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โทโมฮิสะเว้นระยะไปเล็กน้อยคล้ายกับคิดว่าเรื่องบางเรื่องก็ไม่จำเป็นต้องอธิบายมากน</w:t>
      </w:r>
      <w:r>
        <w:rPr>
          <w:rFonts w:ascii="Cordia New" w:hAnsi="Cordia New" w:cs="Cordia New"/>
          <w:color w:val="222222"/>
          <w:sz w:val="28"/>
          <w:sz w:val="28"/>
        </w:rPr>
        <w:t>ั</w:t>
      </w:r>
      <w:r>
        <w:rPr>
          <w:rFonts w:ascii="Cordia New" w:hAnsi="Cordia New" w:cs="Cordia New"/>
          <w:color w:val="222222"/>
          <w:sz w:val="28"/>
          <w:sz w:val="28"/>
        </w:rPr>
        <w:t xml:space="preserve">ก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แข่งเมื่อวานเป็นยังไงบ้าง ชนะไปกี่แต้ม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เงยหน้าขึ้นเกยคางกับบ่าแข็งแรง เสียงแหบนิดๆเริ่มเล่าถึงการแข่งขันอย่างกระท่อนกระแท่นจำได้บ้างไม่ได้บ้าง โทโมฮิสะก็ฟังบ้างไม่ฟังบ้าง ตอนนี้เขาอยากจะถอดไอ้กางเกงนักเรียนที่พออุ้มน้ำแล้วมันทั้งหนาทั้งหนักออกไปให้พ้น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>จากคาเมะเสียที แต่ถ้าถอดตอนนี้ไอ้เต่าอาจจะมีต่อยแน่ๆ แม้ว่าจะเมาก็อย่าได้ประมาทเรี่ยวแรง กำลังตัดสินใจว่าจะได้อย่างไรดี เสียงพูดคุยงัวเงียผสมกับเสียงด่าทอที่ต้องตื่นแต่เช้าบอกให้รู้ว่าคนอื่นในหอพักค่อยๆทยอยกันเข้ามาในห้องน้ำแล้ว พอเงี่ยหูฟังดีๆ โทโมะอยากจะจุดพลุฉลองสักสามสิบชุดติดต่อกัน</w:t>
      </w:r>
      <w:r>
        <w:rPr>
          <w:rFonts w:cs="Cordia New" w:ascii="Cordia New" w:hAnsi="Cordia New"/>
          <w:color w:val="222222"/>
          <w:sz w:val="28"/>
        </w:rPr>
        <w:t>....</w:t>
      </w:r>
      <w:r>
        <w:rPr>
          <w:rFonts w:ascii="Cordia New" w:hAnsi="Cordia New" w:cs="Cordia New"/>
          <w:color w:val="222222"/>
          <w:sz w:val="28"/>
          <w:sz w:val="28"/>
        </w:rPr>
        <w:t>ขอบคุณสวรรค์ที่ไม่เคยทอดทิ้งคนหน้าดี</w:t>
      </w:r>
      <w:r>
        <w:rPr>
          <w:rFonts w:cs="Cordia New" w:ascii="Cordia New" w:hAnsi="Cordia New"/>
          <w:color w:val="222222"/>
          <w:sz w:val="28"/>
        </w:rPr>
        <w:br/>
        <w:br/>
        <w:t>"...</w:t>
      </w:r>
      <w:r>
        <w:rPr>
          <w:rFonts w:ascii="Cordia New" w:hAnsi="Cordia New" w:cs="Cordia New"/>
          <w:color w:val="222222"/>
          <w:sz w:val="28"/>
          <w:sz w:val="28"/>
        </w:rPr>
        <w:t>เคย์อิจิโร่</w:t>
      </w:r>
      <w:r>
        <w:rPr>
          <w:rFonts w:cs="Cordia New" w:ascii="Cordia New" w:hAnsi="Cordia New"/>
          <w:color w:val="222222"/>
          <w:sz w:val="28"/>
        </w:rPr>
        <w:t xml:space="preserve">" </w:t>
        <w:br/>
      </w:r>
      <w:r>
        <w:rPr>
          <w:rFonts w:ascii="Cordia New" w:hAnsi="Cordia New" w:cs="Cordia New"/>
          <w:color w:val="222222"/>
          <w:sz w:val="28"/>
          <w:sz w:val="28"/>
        </w:rPr>
        <w:t>เจ้าของเสียงบ่นที่ดังที่สุดเงียบไปทันทีเหมือนไม่แน่ใจว่าได้ยินเสียงเรียกชื่อตัวเองจริงหรือไม่ โทโมฮิสะจึงส่งเสียงเรียกซ้ำให้หายข้องใจ คราวนี้เสียงฝีเท้าก้าวเร็วๆมาหยุดหน้าห้องอาบน้ำที่เขากับคาเมะใช้อยู่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ทโมะหรือ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นี่ตื่นมาอะไรแต่เช้าขนาดนี้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สียงห้วนหน่อยๆของเคย์อิจิโร่ตะโกนทะลุประตูเข้ามา ออกจะเจือด้วยความสงสัยอยากรู้อยากเห็นเต็มกำลัง แต่โทโมฮิสะไม่มีอารมณ์จะอธิบายอะไรแล้วทั้งนั้น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าผ้าขนหนูมายืมก่อน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า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ูไม่ได้ฝาดหรอกน่า เอาผ้าขนหนูของนายมายืมก่อน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โทโมฮิสะเพิ่มความเข้มเสียงให้ดังขึ้นอีกหน่อย แม้กระทั่งคาเมะยังอดประหลาดใจไม่ได้ ตั้งแต่อยู่ด้วยกันมาเขาไม่เคยได้ยินรูมเมทตาโตหน้าหวานคนนี้แสดงอารมณ์อย่างนี้สักค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รั้ง 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อ้อ เว้นเสียแต่เวลาหงุดหงิดที่โดนปลุกเหมือนเมื่อวันก่อนจนคาเมะโดนเตะสีข้างเข้านั่นแหละ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อ</w:t>
      </w:r>
      <w:r>
        <w:rPr>
          <w:rFonts w:cs="Cordia New" w:ascii="Cordia New" w:hAnsi="Cordia New"/>
          <w:color w:val="222222"/>
          <w:sz w:val="28"/>
        </w:rPr>
        <w:t>..</w:t>
      </w:r>
      <w:r>
        <w:rPr>
          <w:rFonts w:ascii="Cordia New" w:hAnsi="Cordia New" w:cs="Cordia New"/>
          <w:color w:val="222222"/>
          <w:sz w:val="28"/>
          <w:sz w:val="28"/>
        </w:rPr>
        <w:t>เออ ก็ได้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เคย์อิจิโร่บ่นงึมงัมได้ศัพท์ ก่อนจะเคาะประตูห้องน้ำสองสามทีเป็นสัญญาณให้ฝ่ายที่อยู่ด้านในเปิดประตูรับเอาของที</w:t>
      </w:r>
      <w:r>
        <w:rPr>
          <w:rFonts w:ascii="Cordia New" w:hAnsi="Cordia New" w:cs="Cordia New"/>
          <w:color w:val="222222"/>
          <w:sz w:val="28"/>
          <w:sz w:val="28"/>
        </w:rPr>
        <w:t>่</w:t>
      </w:r>
      <w:r>
        <w:rPr>
          <w:rFonts w:ascii="Cordia New" w:hAnsi="Cordia New" w:cs="Cordia New"/>
          <w:color w:val="222222"/>
          <w:sz w:val="28"/>
          <w:sz w:val="28"/>
        </w:rPr>
        <w:t xml:space="preserve">ขู่กรรโชก แน่นอนว่าโทโมฮิสะได้รับการอวยชัยให้พรจากเพื่อนอย่างถล่มทลาย แต่ความหน้าตาดีไม่เคยเข้าใครออกใคร ดวงตากลมโตแค่มองลอดช่องแคบที่แง้มออกเล็กน้อยของประตูห้องอาบน้ำจ้องนิ่งๆเท่านั้น หนุ่มน้อยตาปรือที่อยู่ด้านนอกก็กลับใจไปล้างหน้าโดยไร้การโต้แย้งแต่โดยดี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้า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ยืนนิ่งๆคาเมะ</w:t>
      </w:r>
      <w:r>
        <w:rPr>
          <w:rFonts w:cs="Cordia New" w:ascii="Cordia New" w:hAnsi="Cordia New"/>
          <w:color w:val="222222"/>
          <w:sz w:val="28"/>
        </w:rPr>
        <w:t xml:space="preserve">" 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ะผ้าขนหนูผืนนั้นตวัดพันรอบเอวบางอย่างรวดเร็ว คาเมะสะดุ้งวาบตอนที่นิ้วเรียวสีน้ำผึ้งนั้นเกี่ยวเอากระดุมกางเกงออกจากกัน รูดลงไปจากสะโพกบางเหมือนเป็นเรื่องง่ายๆ โยนไปกองไว้กับเสื้อเชิ้ตนักเรียน คาเมะมองตามตาปริบๆ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ทโมะจะทิ้งเสื้อผ้าฉันหรือไงนั่น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ใครบอก จะเอาไปไว้ให้แม่บ้านจัดการให้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อ้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นั่นสิ ทำไมคาเมะถึงลืมไปได้นะเรื่องง่ายๆแบบนี้ ที่นี่เป็นโรงเรียนเอกชนแบบประจำและไปกลับขนาดใหญ่ แผนกที่เปิดสอนมีตั้งแต่อนุบาลไปจนถึงมัธยมปลายและเมื่อนักเรียนเกือบทั้งหมดคือผู้ม</w:t>
      </w:r>
      <w:r>
        <w:rPr>
          <w:rFonts w:ascii="Cordia New" w:hAnsi="Cordia New" w:cs="Cordia New"/>
          <w:color w:val="222222"/>
          <w:sz w:val="28"/>
          <w:sz w:val="28"/>
        </w:rPr>
        <w:t>ี</w:t>
      </w:r>
      <w:r>
        <w:rPr>
          <w:rFonts w:ascii="Cordia New" w:hAnsi="Cordia New" w:cs="Cordia New"/>
          <w:color w:val="222222"/>
          <w:sz w:val="28"/>
          <w:sz w:val="28"/>
        </w:rPr>
        <w:t xml:space="preserve">อันจะกินสามารถจ่ายค่าเล่าเรียนเทอมเป็นตัวเลขหกหลักได้โดยไม่สะทกสะท้าน เรื่องสวัสดิการสำหรับนักเรียนก็ย่อมดีเลิศสมราคาด้วย เรื่องเสื้อผ้าที่ใช้ก็เหมือนกัน ทุกวันตอนสายๆจะมีแม่บ้านมาคอยเก็บเอาไปจัดการให้พร้อมใส่ และแม้ว่าสภาพอาจจะดูเหมือนผ่านสงครามอ่าวมาจนยับเยินแบบนี้ก็คงถือเป็นเรื่องเล็กๆ ไม่ครณามือละมั้ง จะว่าไปตั้งแต่เรียนที่นี่ คาเมะก็ไม่เคยปวดหัวเรื่องสลับเสื้อผ้ากับคนอื่นเลยสักครั้งนี่นะ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ิดอะไรอยู่ กลับห้องได้แล้ว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ขยี้ผมเปียกชุ่มแรงๆ คาเมะยังไม่ทันจะตอบอะไร แขนแข็งแรงก็หอบร่างเขาแทบลอยออกไปจากห้องน้ำเหมือนไม่มีน้ำหนัก แม้จะยังเมาอยู่มากแต่คาเมะก็ร้อนฉ่าไปทั้งตัว สายตาทุกคู่มองมาที่เขาทั้งสองคนอย่างสนอกสนใจไม่คิดจะปิดบังความสู่รู้สักนิด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พรุ่งนี้ </w:t>
      </w:r>
      <w:r>
        <w:rPr>
          <w:rFonts w:cs="Cordia New" w:ascii="Cordia New" w:hAnsi="Cordia New"/>
          <w:color w:val="222222"/>
          <w:sz w:val="28"/>
        </w:rPr>
        <w:t>....</w:t>
      </w:r>
      <w:r>
        <w:rPr>
          <w:rFonts w:ascii="Cordia New" w:hAnsi="Cordia New" w:cs="Cordia New"/>
          <w:color w:val="222222"/>
          <w:sz w:val="28"/>
          <w:sz w:val="28"/>
        </w:rPr>
        <w:t xml:space="preserve">เอ่อ ไม่สิ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FF0000"/>
          <w:sz w:val="28"/>
          <w:sz w:val="28"/>
        </w:rPr>
        <w:t xml:space="preserve">เย็นนี้เงินพนันจูบ คาเมะ </w:t>
      </w:r>
      <w:r>
        <w:rPr>
          <w:rFonts w:cs="Cordia New" w:ascii="Cordia New" w:hAnsi="Cordia New"/>
          <w:color w:val="FF0000"/>
          <w:sz w:val="28"/>
        </w:rPr>
        <w:t xml:space="preserve">- </w:t>
      </w:r>
      <w:r>
        <w:rPr>
          <w:rFonts w:ascii="Cordia New" w:hAnsi="Cordia New" w:cs="Cordia New"/>
          <w:color w:val="FF0000"/>
          <w:sz w:val="28"/>
          <w:sz w:val="28"/>
        </w:rPr>
        <w:t xml:space="preserve">ยามะ ต้องสะพัดเฟื่องฟูเป็นประวัติการณ์แน่ๆ </w:t>
      </w:r>
      <w:r>
        <w:rPr>
          <w:rFonts w:cs="Cordia New" w:ascii="Cordia New" w:hAnsi="Cordia New"/>
          <w:color w:val="222222"/>
          <w:sz w:val="28"/>
        </w:rPr>
        <w:br/>
        <w:br/>
        <w:t>- - - - - - - - - -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และแล้ว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เมื่ออาบน้ำปะแป้งตัวแห้งสบายไร้กังวลบวกกับโดนโทโมะกล่อมให้ยอมขาดเรียนภาคเช้า คนเมาก็หลับไม่รู้เรื่อง หนุ่มน้อยตาโตก้มหน้าก้มตาจดบทเรียนอย่างตั้งใจเป็นพิเศษเผื่อแผ่นให้เพื่อนร่วมห้องพัก ลองประเมิณด้วยสายตาอย่างคร่าวๆแล้ว สมาชิกชมรมเบสบอลในห้องเดียวกันกับโทโมะหายไปเกือบหมด สันนิษฐานได้ไม่ยากเลยว่าสภาพคงไม่ต่างจากคาเมะเท่าไหร่ บางคนที่คอแข็งหน่อยก็พาหน้าซีดๆเหลืองๆมานั่งเรียนอย่างสงบเสงี่ยมกว่าทุกวัน ดูท่าทางแล้ววันนี้กับตันคงต้องสั่งงดชมรมแน่ๆ </w:t>
      </w:r>
      <w:r>
        <w:rPr>
          <w:rFonts w:cs="Cordia New" w:ascii="Cordia New" w:hAnsi="Cordia New"/>
          <w:color w:val="222222"/>
          <w:sz w:val="28"/>
        </w:rPr>
        <w:t>.....</w:t>
      </w:r>
      <w:r>
        <w:rPr>
          <w:rFonts w:ascii="Cordia New" w:hAnsi="Cordia New" w:cs="Cordia New"/>
          <w:color w:val="222222"/>
          <w:sz w:val="28"/>
          <w:sz w:val="28"/>
        </w:rPr>
        <w:t>ก็ดีเหมือนกัน เขาจะได้ไปทำงานของตัวเองแบบสบายๆได้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ยามะจัง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พอสิ้นเสียงสัญญาณหมดชั่วโมงแรก โทโมฮิสะก็เป็นที่ต้องการอย่างรวดเร็ว ตากลมๆมองไปทางต้นเสียงที่ยืนอยู่หน้าห้อง เด็กสาวน่ารักน่าชังยืนเอี้ยมเฟี้ยมหอบเอกสารปึกใหญ่ส่งสายตาชนิดที่โทโมฮิสะต้องทำหน้าแหย แต่ก็รีบลุกจากเก้าอี้เดินออกไปก่อนอาจารย์ประจำวิชาชั่วโมงต่อไปจะเข้ามา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้า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ส่วนของยามะจัง</w:t>
      </w:r>
      <w:r>
        <w:rPr>
          <w:rFonts w:cs="Cordia New" w:ascii="Cordia New" w:hAnsi="Cordia New"/>
          <w:color w:val="222222"/>
          <w:sz w:val="28"/>
        </w:rPr>
        <w:t xml:space="preserve">" 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กระดาษปึกนั้นย้ายสถานที่มาอยู่ในอ้อมกอดของโทโมฮิสะแทน หนักไม่ใช่เล่นเลยแฮะ หัวกระดาษพิมพ์หัวข้อพอจับใจความได้ว่าเป็นแบบสอบถามที่สมาคมนักเรียนเคยให้ทำไปเมื่อสัปดาห์ก่อน และตอนนี้คือช่วงที่ต้องแปรผลสรุปทำรายงาน ใครไม่เคยทำคงไม่รู้หรอกว่ามันหยุมหยิมและปวดหัวแค่ไหน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ขอพรุ่งนี้ตอนเย็นน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า</w:t>
      </w:r>
      <w:r>
        <w:rPr>
          <w:rFonts w:cs="Cordia New" w:ascii="Cordia New" w:hAnsi="Cordia New"/>
          <w:color w:val="222222"/>
          <w:sz w:val="28"/>
        </w:rPr>
        <w:t>?"</w:t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จ้องตาคนพูดอีกครั้งขอคำยืนยันว่าต้องการให้สรุปผลปึกนรกนี่ทั้งหมดภายในคืน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>เดียวเนี่ยนะ ล้อกันเล่นหรือเปล่า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แต่เด็กสาวยังยิ้มใส่หน้าขยับแว่นตาราคาแพงที่สวมอยู่ก่อนเอามือข้างเดียวกันมาตบปุๆ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>บนบ่าโทโมะ แม้จะเป็นเด็กผู้หญิงแต่สีของสัญลักษณ์สามเหลี่ยมที่ติดอยู่ตรงปกเสื้อบ่งถึงสถานะรุ</w:t>
      </w:r>
      <w:r>
        <w:rPr>
          <w:rFonts w:ascii="Cordia New" w:hAnsi="Cordia New" w:cs="Cordia New"/>
          <w:color w:val="222222"/>
          <w:sz w:val="28"/>
          <w:sz w:val="28"/>
        </w:rPr>
        <w:t>่</w:t>
      </w:r>
      <w:r>
        <w:rPr>
          <w:rFonts w:ascii="Cordia New" w:hAnsi="Cordia New" w:cs="Cordia New"/>
          <w:color w:val="222222"/>
          <w:sz w:val="28"/>
          <w:sz w:val="28"/>
        </w:rPr>
        <w:t>นพี่ ซ้ำยังติดเข็มกลัดสมาคมนักเรียนทับไว้ตรงกลางของสามเหลี่ยมนั่นอีก มีแค่เด็กใหม่เท่านั้นที่ไม่รู้ว่ากลุ่มบุคคลผู้เป็นอภิสิทธิชนในโรงเรียนนั้น รองจากสมาคมอาจารย์และศิษย์เก่าก็คือสมาคมนักเรียนนี่เอง ไม่ใช่แค่เงินหนาแต่ยังต้องมีความสามารถโดดเด่นที่คนส่วนใหญ่ยอมรับด้วย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่า</w:t>
      </w:r>
      <w:r>
        <w:rPr>
          <w:rFonts w:cs="Cordia New" w:ascii="Cordia New" w:hAnsi="Cordia New"/>
          <w:color w:val="222222"/>
          <w:sz w:val="28"/>
        </w:rPr>
        <w:t>..</w:t>
      </w:r>
      <w:r>
        <w:rPr>
          <w:rFonts w:ascii="Cordia New" w:hAnsi="Cordia New" w:cs="Cordia New"/>
          <w:color w:val="222222"/>
          <w:sz w:val="28"/>
          <w:sz w:val="28"/>
        </w:rPr>
        <w:t>ฉันรู้ว่ายามะจังทำได้ เย็นนี้เจอกันที่ห้องสมาคมนักเรียนนะ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หน้าตาน่ารักก้มลงมองนาฬิกาข้อมือเปลี่ยนท่าทีเป็นเร่งรีบขึ้นมา สั่งงานอีกสองสามประโยคก็รีบกลับไปห้องเรียนของตัวเอง โทโมะฮิสะก็ต้องรีบกลับเข้ามานั่งประจำที่ของตัวเองเช่นกัน ยัดกระดาษปึกนั้นใส่กระเป๋าอย่างลวกๆ ทั้งที่โรงเรียนไม่มีเทศกาลอะไรแต่สมาคมก็ยังสรรหางานมาทำได้ตลอดเวลาสิน่า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ตั้งแต่ย้ายจากแผนกประถมขึ้นมามัธยมต้น โทโมฮิสะลองสมัครเข้าสมาคมนักเรียนเพราะอยากลองทำงานที่ดูมีสาระบ้างบวกกับไม่นิยมการตื่นแต่เช้าเพื่อมาออกกำลังหรือกลับบ้านดึกๆดื่นๆด้วยเหงื่อท่วมตัวจึงมองข้ามชมรมก</w:t>
      </w:r>
      <w:r>
        <w:rPr>
          <w:rFonts w:ascii="Cordia New" w:hAnsi="Cordia New" w:cs="Cordia New"/>
          <w:color w:val="222222"/>
          <w:sz w:val="28"/>
          <w:sz w:val="28"/>
        </w:rPr>
        <w:t>ี</w:t>
      </w:r>
      <w:r>
        <w:rPr>
          <w:rFonts w:ascii="Cordia New" w:hAnsi="Cordia New" w:cs="Cordia New"/>
          <w:color w:val="222222"/>
          <w:sz w:val="28"/>
          <w:sz w:val="28"/>
        </w:rPr>
        <w:t>ฬาทุกชนิดไปทันที ปีแรกยังมีเพื่อนสนิทๆทำด้วยกันพอให้ครึกครื้นแต่พอขึ้นปีที่สอง แต่ละคนก็โบกมืออำลาความหนักหนาที่ไม่เป็นเวล่ำเวลานี้อย่างถาวร แม้จะไม่ต้องตื่นแต่เช้าทุกวัน ไม่ต้องออกกำลังจนเพลียเปลี้ย ไม่ต้องตากแดดตากลมจนผิวกร้านคร้าม แต่ถ้าถึงช่วงเทศกาลหรือช่วงที่โรงเรียนจัดงานพร้อมกันทุกแผนกเมื่อไหร่ละก็ เรียกว่าทารุณยังน้อยไป แต่เมื่อเป็นโรงเรียนที่เก็บค่าเล่าเรียนอย่างกับปล้นสะดมภ์ การเรียนและการทำกิจกรรมทุกอย่างจึงต้องผ่านการดูแลอย่างดี โดยเฉพาะสมาชิกสมาคมทุกคนจึงทั้งเชี่ยวและเคี่ยวกันและกันเองจนแทบเปื่อยยุ่ย โทโมฮิสะก็เป็นหนึ่งในนั้นเช่นกัน พอโดนเคี่ยวจนข้นได้ที่ไอ้การจะปลีกตัวไปหาความสบายเลยกลายเป็นสิ่งต้องห้าม แม้แต่คิดจะเขียนใบลาออกจากสมาคมยังโดนสั่งห้ามเด็ดขาด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อุวะ</w:t>
      </w:r>
      <w:r>
        <w:rPr>
          <w:rFonts w:cs="Cordia New" w:ascii="Cordia New" w:hAnsi="Cordia New"/>
          <w:color w:val="222222"/>
          <w:sz w:val="28"/>
        </w:rPr>
        <w:t xml:space="preserve">!! </w:t>
      </w:r>
      <w:r>
        <w:rPr>
          <w:rFonts w:ascii="Cordia New" w:hAnsi="Cordia New" w:cs="Cordia New"/>
          <w:color w:val="222222"/>
          <w:sz w:val="28"/>
          <w:sz w:val="28"/>
        </w:rPr>
        <w:t xml:space="preserve">รู้งี้หายไปเสียเฉยๆก็ดีหรอก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แต่สมาคมนักเรียนก็ให้ในสิ่งที่คุ้มค่ากลับคืนมาเหมือนกัน นั่นคือ</w:t>
      </w:r>
      <w:r>
        <w:rPr>
          <w:rFonts w:cs="Cordia New" w:ascii="Cordia New" w:hAnsi="Cordia New"/>
          <w:color w:val="222222"/>
          <w:sz w:val="28"/>
        </w:rPr>
        <w:t xml:space="preserve">... </w:t>
      </w:r>
      <w:r>
        <w:rPr>
          <w:rFonts w:ascii="Cordia New" w:hAnsi="Cordia New" w:cs="Cordia New"/>
          <w:color w:val="222222"/>
          <w:sz w:val="28"/>
          <w:sz w:val="28"/>
        </w:rPr>
        <w:t>โทโมฮิสะแทบไม่ต้องโหมอ่านหนังสือจนทรุดโทรมช่วงสอบเพราะมีรุ่นพี่ในสมาคมคอยติวให้</w:t>
      </w:r>
      <w:r>
        <w:rPr>
          <w:rFonts w:cs="Cordia New" w:ascii="Cordia New" w:hAnsi="Cordia New"/>
          <w:color w:val="222222"/>
          <w:sz w:val="28"/>
        </w:rPr>
        <w:t>(</w:t>
      </w:r>
      <w:r>
        <w:rPr>
          <w:rFonts w:ascii="Cordia New" w:hAnsi="Cordia New" w:cs="Cordia New"/>
          <w:color w:val="222222"/>
          <w:sz w:val="28"/>
          <w:sz w:val="28"/>
        </w:rPr>
        <w:t>แน่นอนว่าหัวกะทิคั้นมาสดๆ</w:t>
      </w:r>
      <w:r>
        <w:rPr>
          <w:rFonts w:cs="Cordia New" w:ascii="Cordia New" w:hAnsi="Cordia New"/>
          <w:color w:val="222222"/>
          <w:sz w:val="28"/>
        </w:rPr>
        <w:t xml:space="preserve">) </w:t>
      </w:r>
      <w:r>
        <w:rPr>
          <w:rFonts w:ascii="Cordia New" w:hAnsi="Cordia New" w:cs="Cordia New"/>
          <w:color w:val="222222"/>
          <w:sz w:val="28"/>
          <w:sz w:val="28"/>
        </w:rPr>
        <w:t xml:space="preserve">ไม่ต้องโดนซักฟอกเวลาโดดเรียนไปทำงานในช่วงเร่งด่วน สามารถส่งงานย้อนหลังได้แต่ต้องให้ประธานสมาคมมีหนังสือรับรอง แล้วยังเป็นที่รู้จักตั้งแต่แผนกอนุบาลถึงมัธยมปลายกลายเป็นคนเพื่อนเยอะไปเลยด้วย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ถึงจะวุ่นวายอย่างนั้น โทโมฮิสะก็ยังอยากจะเป็นสมาชิกชมรมเบสบอลด้วยความเต็มใจ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มือเรียวสีน้ำผึ้งพลิกดูสมุดจดบทเรียนที่พกมาเผื่ออีกเล่ม หน้าปกมีตัวหนังสือเขียนหวัดๆ อ่านง่ายว่า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คาเมะ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ใต้ชื่อเป็นตัวการ์ตูนรูปเต่าหน้าตาพิลึกแต่คนวาดดูจะภาคภูมิแล้วก็ชอบนักหนา นึกไม่ออกจริงๆว่า หน้าตาขี้โกงเจ้าเล่ห์ตาเฉียงๆ แบบนั้นจะตั้งใจเรียนเป็นด้วย ปากแดงบางเฉียบมักจะขบเม้มเข้าหากันจนมองแทบไม่เห็นเวลาที่กำลังมุ่งมั่นในการทำอะไรสักอย่าง จนบางครั้งโทโมะอยากจะแกล้งเล่นๆเพื่อให้ความเคร่งเครียดบนใบหน้าสะสวยนั้นละลายหายไป แต่บางทีก็แกล้งมากจนเลยเถิดให้คาเมะลงไม้ลงมือทุกที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ทโมะ</w:t>
      </w:r>
      <w:r>
        <w:rPr>
          <w:rFonts w:cs="Cordia New" w:ascii="Cordia New" w:hAnsi="Cordia New"/>
          <w:color w:val="222222"/>
          <w:sz w:val="28"/>
        </w:rPr>
        <w:t xml:space="preserve">" </w:t>
        <w:br/>
      </w:r>
      <w:r>
        <w:rPr>
          <w:rFonts w:ascii="Cordia New" w:hAnsi="Cordia New" w:cs="Cordia New"/>
          <w:color w:val="222222"/>
          <w:sz w:val="28"/>
          <w:sz w:val="28"/>
        </w:rPr>
        <w:t>ตากลมโตเหลือบมองหาคนเรียก ทำไมวันนี้ถึงได้ฮอตฮิตนักนะ มีแต่คนเรียกหา อ้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ไอ้ตาปรือนี่เอง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ป็นไงมั่ง เมื่อเช้าดูไม่ค่อยสบายเลยนี่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เคย์อิจิโร่ลากเก้าอี้ตัวที่อยู่ข้างๆเข้ามาชิด ทำหน้าตาสงสัยใคร่รู้เต็มที่ โทโมฮิสะเก็บสมุดจดของคาเมะซ่อนไว้ใต้สมุดของตัวเอง แค่ไม่อยากให้มันแซวจนน่ารำคาญ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ก็สบายดี ไม่งั้นจะมานั่งเรียนอยู่อย่างนี้หรือ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หมายถึงคาเมะเว้ย เมื่อเข้าเห็นหน้าซีดซะขนาดนั้น ใครๆก็รู้ว่าเมื่อคืนพวกชมรมเบสบอลกลับมาตอนเช้ากันเกือบหมด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เคย์อิจิโร่ทำเสียงรำคาญใจ หันไปขอลุแก่โทษเจ้าของเก้าอี้รวมไปถึงถือโอกาสแลกที่นั่งในชั่วโมงถัดไปเสียด้วย ก่อนจะปรับเสียงให้เบาลงจะเป็นกระซิบ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ตกลงพวกนายทำอะไรกัน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ย่าปากเสียน่า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โทโมะฮิสะเอาปากกาเคาะหัวคนพูดไม่เบานัก แม้จะไม่ได้ทำเสียงจริงจังอะไรแต่ความสนิทสนมกันมาตั้งแต่แผนกอนุบาลทำให้หนุ่มตาปรื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อรู้ดีว่าอะไรควรพูดไม่ควรพูด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ไม่ได้ปากเสี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อย่างน้อยก็ไม่ได้ต่อความยาวให้มันเกินจากความจริงไปหรอก แต่ที่ถามก็เพราะว่าถ้าป๋ารู้เข้าคนที่จะเดือดร้อนจะเป็นไอ้เต่าของนายต่างหาก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ป๋า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เกี่ยวอะไรด้วย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ตากลมโตฉงนฉงาย พ่อของเขาจะทำอะไรคาเมะหรือ</w:t>
      </w:r>
      <w:r>
        <w:rPr>
          <w:rFonts w:cs="Cordia New" w:ascii="Cordia New" w:hAnsi="Cordia New"/>
          <w:color w:val="222222"/>
          <w:sz w:val="28"/>
        </w:rPr>
        <w:t xml:space="preserve">? 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าเมะเป็นเด็กทุนไม่ใช่เรอะ ถ้ามีเรื่องผิดกฎโรงเรียนจะไม่เป็นไรหรือไง</w:t>
      </w:r>
      <w:r>
        <w:rPr>
          <w:rFonts w:cs="Cordia New" w:ascii="Cordia New" w:hAnsi="Cordia New"/>
          <w:color w:val="222222"/>
          <w:sz w:val="28"/>
        </w:rPr>
        <w:t>?"</w:t>
        <w:br/>
      </w:r>
      <w:r>
        <w:rPr>
          <w:rFonts w:ascii="Cordia New" w:hAnsi="Cordia New" w:cs="Cordia New"/>
          <w:color w:val="222222"/>
          <w:sz w:val="28"/>
          <w:sz w:val="28"/>
        </w:rPr>
        <w:t>คราวนี้คนฟังถึงค่อยทำสีหน้ารู้เรื่องด้วย ดวงตากลมโตเสมองสมุดบนโต๊ะตัวเอง ริมฝีปากอิ่มเม้มหากันเล็กน้อ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จริงสินะ ถ้าหากเรื่องนี้เข้าหูผู้ดูแลนักเรียนทุนละก็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จะต้องเกิดปัญหาแน่ๆ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ล้วถ้าหากเป็นอย่างนั้นจริงๆ นายนั่นแหละที่จะซวยยิ่งกว่าไอ้เต่ากระดองแข็งนั่น</w:t>
      </w:r>
      <w:r>
        <w:rPr>
          <w:rFonts w:cs="Cordia New" w:ascii="Cordia New" w:hAnsi="Cordia New"/>
          <w:color w:val="222222"/>
          <w:sz w:val="28"/>
        </w:rPr>
        <w:t>....</w:t>
      </w:r>
      <w:r>
        <w:rPr>
          <w:rFonts w:ascii="Cordia New" w:hAnsi="Cordia New" w:cs="Cordia New"/>
          <w:color w:val="222222"/>
          <w:sz w:val="28"/>
          <w:sz w:val="28"/>
        </w:rPr>
        <w:t>ไอ้เรื่องที่เก็บไว้จะมาแตกโพละแน่ๆ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ขึงตาใส่เพื่อนรักทันทีแทนการบอกว่าอย่าเจือกพูดอะไรตอนนี้เป็นอันขาด เคย์อิจิโร่กลับยิ่งถอนหายใจหนักๆ ขยับนั่งตัวตรงและทำเสียงเป็นงานเป็นการผิดกับทุกครั้ง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เองก็เหอะ ไม่คิดจะเปิดปากอะไรสักหน่อยเลยเหรอ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เอาแต่แกล้งกันไปแกล้งกันมาอยู่อย่างนี้ฉันไม่เห็นว่าคาเมะจะญาติดีกับนายให้ชื่นใจส</w:t>
      </w:r>
      <w:r>
        <w:rPr>
          <w:rFonts w:ascii="Cordia New" w:hAnsi="Cordia New" w:cs="Cordia New"/>
          <w:color w:val="222222"/>
          <w:sz w:val="28"/>
          <w:sz w:val="28"/>
        </w:rPr>
        <w:t>ั</w:t>
      </w:r>
      <w:r>
        <w:rPr>
          <w:rFonts w:ascii="Cordia New" w:hAnsi="Cordia New" w:cs="Cordia New"/>
          <w:color w:val="222222"/>
          <w:sz w:val="28"/>
          <w:sz w:val="28"/>
        </w:rPr>
        <w:t>กที เสียเวลาเปล่าๆ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คย์</w:t>
      </w:r>
      <w:r>
        <w:rPr>
          <w:rFonts w:cs="Cordia New" w:ascii="Cordia New" w:hAnsi="Cordia New"/>
          <w:color w:val="222222"/>
          <w:sz w:val="28"/>
        </w:rPr>
        <w:t xml:space="preserve">..." 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มันก็เรื่องของนาย ฉันแค่อยากเตือนให้นายรู้ไว้ คาเมะไม่ใช่นางเอกละครที่พอรู้ความจริงแล้วจะน้ำตาไหลพรากๆตื้นตันดีใจหรอกนะ ดีไม่ดีนายจะโดนไม้เบสบอลฟาดเอาง่ายๆด้วยซ้ำ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หรอก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ตากลมโตวาววับ ปากอิ่มวาดรอยยิ้มที่เคย์อิจิโร่เห็นแล้วคันมือคันไม้ขึ้นมาตงิดๆ เออ</w:t>
      </w:r>
      <w:r>
        <w:rPr>
          <w:rFonts w:cs="Cordia New" w:ascii="Cordia New" w:hAnsi="Cordia New"/>
          <w:color w:val="222222"/>
          <w:sz w:val="28"/>
        </w:rPr>
        <w:t>..</w:t>
      </w:r>
      <w:r>
        <w:rPr>
          <w:rFonts w:ascii="Cordia New" w:hAnsi="Cordia New" w:cs="Cordia New"/>
          <w:color w:val="222222"/>
          <w:sz w:val="28"/>
          <w:sz w:val="28"/>
        </w:rPr>
        <w:t>รู้แล้วว่าหน้าตาดี แต่ไปเอาความมั่นใจขนาดนี้มาจากไหนวะ โทโมฮิสะหลิ่วตาร้ายๆให้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cs="Cordia New" w:ascii="Cordia New" w:hAnsi="Cordia New"/>
          <w:b/>
          <w:bCs/>
          <w:color w:val="FF0000"/>
          <w:sz w:val="28"/>
        </w:rPr>
        <w:t>"</w:t>
      </w:r>
      <w:r>
        <w:rPr>
          <w:rFonts w:ascii="Cordia New" w:hAnsi="Cordia New" w:cs="Cordia New"/>
          <w:b/>
          <w:b/>
          <w:bCs/>
          <w:color w:val="FF0000"/>
          <w:sz w:val="28"/>
          <w:sz w:val="28"/>
        </w:rPr>
        <w:t>เพราะว่าฉัน</w:t>
      </w:r>
      <w:r>
        <w:rPr>
          <w:rFonts w:cs="Cordia New" w:ascii="Cordia New" w:hAnsi="Cordia New"/>
          <w:b/>
          <w:bCs/>
          <w:color w:val="FF0000"/>
          <w:sz w:val="28"/>
        </w:rPr>
        <w:t>...</w:t>
      </w:r>
      <w:r>
        <w:rPr>
          <w:rFonts w:ascii="Cordia New" w:hAnsi="Cordia New" w:cs="Cordia New"/>
          <w:b/>
          <w:b/>
          <w:bCs/>
          <w:color w:val="FF0000"/>
          <w:sz w:val="28"/>
          <w:sz w:val="28"/>
        </w:rPr>
        <w:t>เป็นรักแรกของเจ้านั่น</w:t>
      </w:r>
      <w:r>
        <w:rPr>
          <w:rFonts w:cs="Cordia New" w:ascii="Cordia New" w:hAnsi="Cordia New"/>
          <w:b/>
          <w:bCs/>
          <w:color w:val="FF0000"/>
          <w:sz w:val="28"/>
        </w:rPr>
        <w:t>"</w:t>
      </w:r>
      <w:r>
        <w:rPr>
          <w:rFonts w:cs="Cordia New" w:ascii="Cordia New" w:hAnsi="Cordia New"/>
          <w:color w:val="222222"/>
          <w:sz w:val="28"/>
        </w:rPr>
        <w:br/>
        <w:br/>
        <w:t xml:space="preserve">- - - - - - - - - - 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กี่โมงแล้ววะ</w:t>
      </w:r>
      <w:r>
        <w:rPr>
          <w:rFonts w:cs="Cordia New" w:ascii="Cordia New" w:hAnsi="Cordia New"/>
          <w:color w:val="222222"/>
          <w:sz w:val="28"/>
        </w:rPr>
        <w:t>?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ประโยคแรกที่คาเมะถามตัวเองเมื่อลืมตาจากอาการหลับสนิทยิ่งกว่าตาย บิดตัวพลิกซ้ายพลิกขวาอยู่บนเตียง เหงื่อเหนียวหนับซึมออกมาตามผิวจนรู้สึกไม่สบายตัวเอาเสียเลย แถมยังคอแห้งจนแสบไปหมด ตาเรียวกวาดมองหาขวดน้ำที่มักจะเอามาตั้งไว้ใกล้เตียงเสมอ แต่พอยกขึ้นจิบได้นิดเดียวก็เจ็บคอจนไม่อยากให้อะไรมันผ่านล่วงเข้าไปสักคำ ปากบางบิดเบี้ยวด้วยความปวดหัวจนต้องเอาซบลงกับหมอนเอาหน้าไถไปมาครางเสียงต่ำๆในลำคอ สบถสาบานกับตัวเองว่าจะไม่กินจนหมดสภาพอย่างนี้อีกแล้ว ให้ตายสิ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ทรมานชะมัด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ว่าแต่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มันกี่โมงแล้ววะ</w:t>
      </w:r>
      <w:r>
        <w:rPr>
          <w:rFonts w:cs="Cordia New" w:ascii="Cordia New" w:hAnsi="Cordia New"/>
          <w:color w:val="222222"/>
          <w:sz w:val="28"/>
        </w:rPr>
        <w:t>?</w:t>
        <w:br/>
      </w:r>
      <w:r>
        <w:rPr>
          <w:rFonts w:ascii="Cordia New" w:hAnsi="Cordia New" w:cs="Cordia New"/>
          <w:color w:val="222222"/>
          <w:sz w:val="28"/>
          <w:sz w:val="28"/>
        </w:rPr>
        <w:t>นาฬิกาปลุกที่ตั้งเด่นเป็นสง่าอยู่บนโต๊ะในระยะสายตามองเห็นได้ชัดเพื่อป้องกันการทุ</w:t>
      </w:r>
      <w:r>
        <w:rPr>
          <w:rFonts w:ascii="Cordia New" w:hAnsi="Cordia New" w:cs="Cordia New"/>
          <w:color w:val="222222"/>
          <w:sz w:val="28"/>
          <w:sz w:val="28"/>
        </w:rPr>
        <w:t>่</w:t>
      </w:r>
      <w:r>
        <w:rPr>
          <w:rFonts w:ascii="Cordia New" w:hAnsi="Cordia New" w:cs="Cordia New"/>
          <w:color w:val="222222"/>
          <w:sz w:val="28"/>
          <w:sz w:val="28"/>
        </w:rPr>
        <w:t>มทิ้งตอนงัวเงีย ในความสลัวของห้องที่ไม่ได้เปิดแม้แต่ผ้าม่าน บรรยากาศอึมๆครึมๆ เหมือนรุ่งเช้าอย่างนี้</w:t>
      </w:r>
      <w:r>
        <w:rPr>
          <w:rFonts w:cs="Cordia New" w:ascii="Cordia New" w:hAnsi="Cordia New"/>
          <w:color w:val="222222"/>
          <w:sz w:val="28"/>
        </w:rPr>
        <w:t>....</w:t>
      </w:r>
      <w:r>
        <w:rPr>
          <w:rFonts w:ascii="Cordia New" w:hAnsi="Cordia New" w:cs="Cordia New"/>
          <w:color w:val="222222"/>
          <w:sz w:val="28"/>
          <w:sz w:val="28"/>
        </w:rPr>
        <w:t>ตัวเลขดิจิตัลสีเขียวกระพริบแว่บๆ บอกว่า</w:t>
      </w:r>
      <w:r>
        <w:rPr>
          <w:rFonts w:cs="Cordia New" w:ascii="Cordia New" w:hAnsi="Cordia New"/>
          <w:color w:val="222222"/>
          <w:sz w:val="28"/>
        </w:rPr>
        <w:t>...12:15 pm.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า</w:t>
      </w:r>
      <w:r>
        <w:rPr>
          <w:rFonts w:cs="Cordia New" w:ascii="Cordia New" w:hAnsi="Cordia New"/>
          <w:color w:val="222222"/>
          <w:sz w:val="28"/>
        </w:rPr>
        <w:t>!~"</w:t>
        <w:br/>
      </w:r>
      <w:r>
        <w:rPr>
          <w:rFonts w:ascii="Cordia New" w:hAnsi="Cordia New" w:cs="Cordia New"/>
          <w:color w:val="222222"/>
          <w:sz w:val="28"/>
          <w:sz w:val="28"/>
        </w:rPr>
        <w:t>ตาเล็กเรียวเบิกกว้างด้วยความตระหนกตกใจ ดีดตัวออกจากเตียงโดยปราศจากความลังเล ตอนที่โดนโทโมะกล่อมให้นอนเมื่อเช้าก็ตั้งใจไว้เสียดิบดีเชียวว่าจะโดดแค่ชั่วโมงโฮม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>รูมเท่านั้น จะต้องไปเรียนชั่วโมงแรกให้ทันให้ได้ มาตื่นเอาตอนนี้ก็ผิดแผนหมดสิ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น่าโมโหชะมัด ไอ้เต่าเอาหัวทุยๆของตัวเองไถตู้เสื้อผ้า คิดสิคิด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ถ้าออกไปตอนนี้คาบบ่ายน่าจะยังไปเรียนทันอยู่ น้ำก็อาบแล้วเมื่อเช้า แค่ล้างหน้าให้ตื่นเต็มตาก็คงพอละนะ </w:t>
      </w:r>
      <w:r>
        <w:rPr>
          <w:rFonts w:cs="Cordia New" w:ascii="Cordia New" w:hAnsi="Cordia New"/>
          <w:color w:val="222222"/>
          <w:sz w:val="28"/>
        </w:rPr>
        <w:br/>
        <w:br/>
        <w:t>(RRRRR)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ใครวะ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โทรมาตอนนี้ไม่รู้จักรักชีวิตหรือไง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ตื่นหรือยัง</w:t>
      </w:r>
      <w:r>
        <w:rPr>
          <w:rFonts w:cs="Cordia New" w:ascii="Cordia New" w:hAnsi="Cordia New"/>
          <w:color w:val="222222"/>
          <w:sz w:val="28"/>
        </w:rPr>
        <w:t>?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สำเนียงสุ้มเสียงสดใสเริงร่า มีแบ็คกราวด์ประกอบด้วยเสียงเฮฮาป่าแตกของช่วงพักกลางวัน คาเมะนับหนึ่งถึงสิบในใจอย่างช้าๆ </w:t>
      </w:r>
      <w:r>
        <w:rPr>
          <w:rFonts w:cs="Cordia New" w:ascii="Cordia New" w:hAnsi="Cordia New"/>
          <w:color w:val="222222"/>
          <w:sz w:val="28"/>
        </w:rPr>
        <w:t>10...9...8...7...6...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รือว่าต้องให้เจ้าชายกลับไปถวายจุมพิตครับ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ทโมฮิสะ</w:t>
      </w:r>
      <w:r>
        <w:rPr>
          <w:rFonts w:cs="Cordia New" w:ascii="Cordia New" w:hAnsi="Cordia New"/>
          <w:color w:val="222222"/>
          <w:sz w:val="28"/>
        </w:rPr>
        <w:t xml:space="preserve">!!" </w:t>
      </w:r>
      <w:r>
        <w:rPr>
          <w:rFonts w:ascii="Cordia New" w:hAnsi="Cordia New" w:cs="Cordia New"/>
          <w:color w:val="222222"/>
          <w:sz w:val="28"/>
          <w:sz w:val="28"/>
        </w:rPr>
        <w:t xml:space="preserve">คาเมะกระชากเสียงใส่โทรศัพท์ราวกับคนพูดมายืนอยู่ตรงหน้า หนอยแน่ เรื่องเก่ายังไม่ได้ชำระจะเอาคดีใหม่ติดตัวอย่างนั้นเรอะ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ไม่ยอมปลุกฉัน ปล่อยให้ฉันโดดเรียนแล้วยังมีหน้ามาพูดล้อเล่นอีกได้ยังไง หา</w:t>
      </w:r>
      <w:r>
        <w:rPr>
          <w:rFonts w:cs="Cordia New" w:ascii="Cordia New" w:hAnsi="Cordia New"/>
          <w:color w:val="222222"/>
          <w:sz w:val="28"/>
        </w:rPr>
        <w:t>?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ใจเย็นๆน่า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เสียงทุ้มแหบยังเจือหัวเราะไม่ได้เกรงกลัวเลยสักนิด ตอนนี้ดูเหมือนว่าเสียงจอแจจะเบาลงแล้วด้วย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ยังไงมันก็โดดไปแล้ว ถึงนายจะโวยวายจนเส้นเลือดในสมองแตกก็ช่วยอะไรไม่ได้นี่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กลายเป็นไอ้เต่าที่อ้าปากค้างเตรียมพ่นถ้อยคำประหลาดมหัศจรรย์หูออกมามากมาย แต่พอจะมีสติระงับเอาไว้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หอะ พูดไปก็เสียตัวเองเปล่าๆ เลยตัดสายไปเสียอย่างนั้น ยิ่งฟังก็ยิ่งโมโหโยนมือถือไปกลิ้งอยู่บนเตียงอย่างไม่ใส่ใจ ฝืนความทรมานของอาการเมาค้างเปิดตู้เสื้อผ้าดึงเอายูนิฟอร์มออกมาแขวนเตรียมเอาไว้ เสื้อนอกหายไปไหนวะ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อ้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คงแขวนอยู่หน้าห้องละมั้ง เที่ยงป่านนี้แม่บ้านคงเอามาส่งแล้ว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ไอ้เต่าจ้อยเดินน้ำในหูไม่ตรงไปที่ประตูห้อง ต้องใช้พละกำลังอย่างมากในการกำลูกบิดทรงโบราณ และเอาไหล่ดันให้ประตูไม้บานหนาหนักเลื่อนออกจากกันมากพอให้แทรกตัวออกไปได้ หน้าห้องพักแต่ละห้องจะมีตะขอสำหรับแขวนเสื้อ รูปทรงและสีสันเข้ากับตัวตึกได้กลมกลืน เสื้อสูทสีเข้มกับเสื้อเชิ้ตขาวแขวนไว้อย่างเรียบร้อยเรียงกันตั้งแต่ห้องแรกถึงห้องสุดท้าย คาเมะกำลังกะเย้อกะแย่งไปหยิบของตัวเองกับรูมเมทเข้ามาเก็บไว้ เสื้อเนื้อดีทั้งสองตัวก็ลอยหวือเข้ามาหามือขาวจัดอย่างน่าอัศจรรย์ใจ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จะทำอะไร</w:t>
      </w:r>
      <w:r>
        <w:rPr>
          <w:rFonts w:cs="Cordia New" w:ascii="Cordia New" w:hAnsi="Cordia New"/>
          <w:color w:val="222222"/>
          <w:sz w:val="28"/>
        </w:rPr>
        <w:t>?"</w:t>
        <w:br/>
      </w:r>
      <w:r>
        <w:rPr>
          <w:rFonts w:ascii="Cordia New" w:hAnsi="Cordia New" w:cs="Cordia New"/>
          <w:color w:val="222222"/>
          <w:sz w:val="28"/>
          <w:sz w:val="28"/>
        </w:rPr>
        <w:t>ประตูห้องเปิดออกกว้างเพราะแรงที่มากกว่าจนคาเมะเกือบเซถลา เสียงทุ้มแหบอันเป็นเอกลักษณ์เฉพาะตัว คาเมะเงยหน้าขึ้นมองแล้วเอ๋อค้าง ตึกเรียนกับตึกหอพักมันไม่ได้ใกล้กันเลยนะ ทำไมถึงกลับมาได้เร็วขนาดนี้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กลับมาทำไม</w:t>
      </w:r>
      <w:r>
        <w:rPr>
          <w:rFonts w:cs="Cordia New" w:ascii="Cordia New" w:hAnsi="Cordia New"/>
          <w:color w:val="222222"/>
          <w:sz w:val="28"/>
        </w:rPr>
        <w:t>?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ก็มาดูคนเมาค้างไง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ไหวหรือเปล่า</w:t>
      </w:r>
      <w:r>
        <w:rPr>
          <w:rFonts w:cs="Cordia New" w:ascii="Cordia New" w:hAnsi="Cordia New"/>
          <w:color w:val="222222"/>
          <w:sz w:val="28"/>
        </w:rPr>
        <w:t xml:space="preserve">?" </w:t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ฮิสะวางมือบนเอวบางใช้จังหวะบวกกับแรงเพียงเล็กน้อยดันไอ้ตัวจ้อยกลับเข้าไปในห้องเหมือนเดิม คาเมะทำเสียงหงุดหงิดอยากจะดื้อแต่เรี่ยวแรงยังไม่มาเต็มร้อย ปากบางขมุบขมิบเพราะรู้ดีอีกว่าถ้าโวยวายออกไปก็มีแต่จะเข้าเนื้อให้เจ็บใจเปล่าๆ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นอื่นๆในชมรมก็หยุดกันเกือบหมดเลยนะ เมื่อกี้ฉันเดินผ่านตึกปีสามได้ยินว่ากัปตันยังต้องส่งใบลาป่วยเลย ตอนนี้นอนหยอดเกลือแร่อยู่ตึกพยาบาลโน่น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ตากลมโตก้มลงสบตาหยีๆของคาเมะ ทั้งสงสัยทั้งล้อเลียน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ดื่มกันหนักขนาดนั้นเลยหรือ</w:t>
      </w:r>
      <w:r>
        <w:rPr>
          <w:rFonts w:cs="Cordia New" w:ascii="Cordia New" w:hAnsi="Cordia New"/>
          <w:color w:val="222222"/>
          <w:sz w:val="28"/>
        </w:rPr>
        <w:t>?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ไอ้ตาโตนี่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รู้อยู่แล้วว่าคาเมะกลับมาตอนเช้าในสภาพไหนยังจะมาถามอีกเรอะ</w:t>
      </w:r>
      <w:r>
        <w:rPr>
          <w:rFonts w:cs="Cordia New" w:ascii="Cordia New" w:hAnsi="Cordia New"/>
          <w:color w:val="222222"/>
          <w:sz w:val="28"/>
        </w:rPr>
        <w:t>?</w:t>
        <w:br/>
        <w:br/>
        <w:t>"...</w:t>
      </w:r>
      <w:r>
        <w:rPr>
          <w:rFonts w:ascii="Cordia New" w:hAnsi="Cordia New" w:cs="Cordia New"/>
          <w:color w:val="222222"/>
          <w:sz w:val="28"/>
          <w:sz w:val="28"/>
        </w:rPr>
        <w:t>ก็คงงั้นมั้ง</w:t>
      </w:r>
      <w:r>
        <w:rPr>
          <w:rFonts w:cs="Cordia New" w:ascii="Cordia New" w:hAnsi="Cordia New"/>
          <w:color w:val="222222"/>
          <w:sz w:val="28"/>
        </w:rPr>
        <w:t xml:space="preserve">" </w:t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บิดตัวออกไปนั่งบนเก้าอี้อ่านหนังสือ ซบหน้าบนโต๊ะเมื่อรู้สึกว่าจะไม่สามารถทานน้ำหนักของศีรษะที่จู่ๆมันก็เพิ่มขึ้นให้ต</w:t>
      </w:r>
      <w:r>
        <w:rPr>
          <w:rFonts w:ascii="Cordia New" w:hAnsi="Cordia New" w:cs="Cordia New"/>
          <w:color w:val="222222"/>
          <w:sz w:val="28"/>
          <w:sz w:val="28"/>
        </w:rPr>
        <w:t>ั้</w:t>
      </w:r>
      <w:r>
        <w:rPr>
          <w:rFonts w:ascii="Cordia New" w:hAnsi="Cordia New" w:cs="Cordia New"/>
          <w:color w:val="222222"/>
          <w:sz w:val="28"/>
          <w:sz w:val="28"/>
        </w:rPr>
        <w:t>ง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222222"/>
          <w:sz w:val="28"/>
          <w:sz w:val="28"/>
        </w:rPr>
        <w:t>ตรงได้เอาเสียเลย โทโมฮิสะเห็นแล้วหัวเราะไม่ออก ร่างสูงเพรียวขยับเข้าไปยืนขอบโต๊ะวางขวดน้ำฉลากสีสวยลงแนบแก้มขาว ความเย็นชื้นของมันทำเอาคาเมะสะดุ้ง กำลังจะปล่อยคำอัศจรรย์ออกไปอยู่แล้วถ้าไม่เห็นแววตาที่กำลังทอดมองตัวเองอยู่ กลายเป็นต้องเสมองทางอื่นแทนเสียอย่างนั้น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เองก็เหมือนกัน ตั้งแต่เช้ายังไม่ได้กินอะไรไม่ใช่หรือ</w:t>
      </w:r>
      <w:r>
        <w:rPr>
          <w:rFonts w:cs="Cordia New" w:ascii="Cordia New" w:hAnsi="Cordia New"/>
          <w:color w:val="222222"/>
          <w:sz w:val="28"/>
        </w:rPr>
        <w:t xml:space="preserve">?" </w:t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เปิดขวดน้ำผลไม้ที่ถือติดมือมาด้วยยื่นให้อีกครั้ง คราวนี้คาเมะยอมรับมันแต่โดยดี รสหวานแหลมอมเปรี้ยวลดความแสบแห้งในลำคอลงไปได้บ้างและก็ทำให้ชุ่มคอขึ้นด้วย พอรู้สึกดีขึ้นคาเมะก็ซบหน้าลงไปกับโต๊ะเหมือนเดิม พึมพัมขอบใจห้วนๆ แต่สองแก้มระบายด้วยสีเลือดฝาดจนน่ามอง โทโมฮิสะเอื้อมมือไปวางบนกลุ่มผมนิ่มลูบไปมา เด็กหนุ่มเลิกคิ้วเล็กน้อยที่คาเมะเอนศีรษะเข้ามาหา เสียงแหบจากฤทธิ์น้ำเมางึมงัมพอจับใจความได้ว่า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มื่อเช้าขอโทษนะ ฉันไม่ได้ตั้งใจ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ปากอิ่มยกมุมเป็นรอยยิ้ม ถามกลับกลั้วหัวเราะ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เรื่องที่แหวะใส่ฉันหรือ ไม่เป็นไรหรอกน่า แต่อย่าบ่อยนักก็แล้วกัน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  <w:t>"....</w:t>
      </w:r>
      <w:r>
        <w:rPr>
          <w:rFonts w:ascii="Cordia New" w:hAnsi="Cordia New" w:cs="Cordia New"/>
          <w:color w:val="222222"/>
          <w:sz w:val="28"/>
          <w:sz w:val="28"/>
        </w:rPr>
        <w:t>ที่ปล่อยให้นายอยู่คนเดียวทั้งคืน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ยิ้มบนปากอิ่มแดงชะงักไป แต่ก็ไม่ได้ขัดจังหวะ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ตั้งใจจะบอกนายแล้วว่ามีแข่งเบสบอลตั้งแต่ตอนกลางคืน นายก็เตะจนฉันเอาแต่โมโหเลยลืม เมื่อวานทั้งวันก็หายไปตั้งแต่บ่าย ฉันเป็นแค่รุ่นน้องจะขัดรุ่นพี่ก็ลำบาก รู้หรือเปล่าว่าฉันอยากให้นายไปด้วยแค่ไหนง่ะ อย่างน้อยนายก็พาฉันกลับหอได้ ไม่ต้องกินเหล้าจนเช้าแบบนี้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ทำไมคิดแบบนั้นล่ะ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ก็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ก็นายเป็นคนระดับเดียวกับพวกเค้านี่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คำพูดสั้นๆ แต่ตรงไปตรงมานั่นทิ่มเข้ากลางใจคนฟังจนสุดลิ่ม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าเม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ต้องทำเสียงอย่างนั้นก็ได้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คาเมะหัวเราะเบาๆ ไม่ได้มีสำเนียงประชดประชันหรือน้อยอกน้อยใจสักนิด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น่ะไม่เคยเอาเรื่องแบบนี้มาคิดมากหรอก เพียงแต่เวลาที่นายออกปากพวกรุ่นพี่ก็มักจะยอมฟัง ฉันก็เลยแค่อยากให้นายช่วยเป็นปากเป็นเสียงแทนบางเวลาเท่านั้นเอง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ดวงตาเรียวช้อนขึ้นมองคนที่อยู่ข้างกาย </w:t>
      </w:r>
      <w:r>
        <w:rPr>
          <w:rFonts w:cs="Cordia New" w:ascii="Cordia New" w:hAnsi="Cordia New"/>
          <w:color w:val="222222"/>
          <w:sz w:val="28"/>
        </w:rPr>
        <w:br/>
        <w:br/>
        <w:t>"...</w:t>
      </w:r>
      <w:r>
        <w:rPr>
          <w:rFonts w:ascii="Cordia New" w:hAnsi="Cordia New" w:cs="Cordia New"/>
          <w:color w:val="222222"/>
          <w:sz w:val="28"/>
          <w:sz w:val="28"/>
        </w:rPr>
        <w:t>ทั้งนี้ทั้งนั้น ที่นายต้องอยู่คนเดียวเมื่อคืนนี้ก็เพราะนายผิดเองน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ไม่ใช่ความผิดของฉัน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หา</w:t>
      </w:r>
      <w:r>
        <w:rPr>
          <w:rFonts w:cs="Cordia New" w:ascii="Cordia New" w:hAnsi="Cordia New"/>
          <w:b/>
          <w:bCs/>
          <w:color w:val="222222"/>
          <w:sz w:val="28"/>
        </w:rPr>
        <w:t>??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ะนั้น จะมาลงโทษฉันไม่ได้นะ เข้าใจมั้ย</w:t>
      </w:r>
      <w:r>
        <w:rPr>
          <w:rFonts w:cs="Cordia New" w:ascii="Cordia New" w:hAnsi="Cordia New"/>
          <w:color w:val="222222"/>
          <w:sz w:val="28"/>
        </w:rPr>
        <w:t xml:space="preserve">?" </w:t>
        <w:br/>
      </w:r>
      <w:r>
        <w:rPr>
          <w:rFonts w:ascii="Cordia New" w:hAnsi="Cordia New" w:cs="Cordia New"/>
          <w:color w:val="222222"/>
          <w:sz w:val="28"/>
          <w:sz w:val="28"/>
        </w:rPr>
        <w:t>หน้าตาสะสวยเหมือนจะเมาๆในตอนแรกนั้น คราวนี้ยิ้มแฉ่งจนตาหยีเป็นสี่คิ้ว คาเมะบีบมือโทโมฮิสะแล้วตบปุๆราวกับเห็นอกเห็นใจเสียเต็มประดา เหอ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ต่อให้เมาแค่ไหนคาเมะก็จะไม่ยอมเสียเนื้อเปลืองตัวให้มากไปกว่านี้อีกแล้ว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ดี๋ยว</w:t>
      </w:r>
      <w:r>
        <w:rPr>
          <w:rFonts w:cs="Cordia New" w:ascii="Cordia New" w:hAnsi="Cordia New"/>
          <w:color w:val="222222"/>
          <w:sz w:val="28"/>
        </w:rPr>
        <w:t>..</w:t>
      </w:r>
      <w:r>
        <w:rPr>
          <w:rFonts w:ascii="Cordia New" w:hAnsi="Cordia New" w:cs="Cordia New"/>
          <w:color w:val="222222"/>
          <w:sz w:val="28"/>
          <w:sz w:val="28"/>
        </w:rPr>
        <w:t>เดี๋ยวนะคาเมะ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้า</w:t>
      </w:r>
      <w:r>
        <w:rPr>
          <w:rFonts w:cs="Cordia New" w:ascii="Cordia New" w:hAnsi="Cordia New"/>
          <w:color w:val="222222"/>
          <w:sz w:val="28"/>
        </w:rPr>
        <w:t>..</w:t>
      </w:r>
      <w:r>
        <w:rPr>
          <w:rFonts w:ascii="Cordia New" w:hAnsi="Cordia New" w:cs="Cordia New"/>
          <w:color w:val="222222"/>
          <w:sz w:val="28"/>
          <w:sz w:val="28"/>
        </w:rPr>
        <w:t>ฉันไปล้างหน้าก่อนนะ รอด้วยล่ะไปเรียนภาคบ่ายด้วยกัน</w:t>
      </w:r>
      <w:r>
        <w:rPr>
          <w:rFonts w:cs="Cordia New" w:ascii="Cordia New" w:hAnsi="Cordia New"/>
          <w:color w:val="222222"/>
          <w:sz w:val="28"/>
        </w:rPr>
        <w:t xml:space="preserve">" </w:t>
        <w:br/>
      </w:r>
      <w:r>
        <w:rPr>
          <w:rFonts w:ascii="Cordia New" w:hAnsi="Cordia New" w:cs="Cordia New"/>
          <w:color w:val="222222"/>
          <w:sz w:val="28"/>
          <w:sz w:val="28"/>
        </w:rPr>
        <w:t>คนเมาค้างลุกขึ้นด้วยอาการกระปรี้กระเปร่า เดินผ่านหน้าคนไม่เมาปลิวไปปลิวมาอย่างรวดเร็ว ซ้ำยังฮัมเพลงให้โทโมฮิสะเจ็บใจตัวเองจนแทบกระอักเลือด ขนาดเมาค้างอย่างนี้ยังเอาตัวรอดไปจนได้ โทโมฮิสะโกรธตัวเองเป็นยิ่งนักที่พลาดโอกาสงามๆ อย่างน่าเสียดาย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b/>
          <w:b/>
          <w:bCs/>
          <w:color w:val="FF0000"/>
          <w:sz w:val="28"/>
          <w:sz w:val="28"/>
        </w:rPr>
        <w:t>เออเว้ย รู้งี้เมื่อคืนจับเต่าลอกกระดองเสียให้รู้แล้วรู้รอดซะก็ดี</w:t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  <w:t>Dear Daddy</w:t>
      </w:r>
      <w:r>
        <w:rPr>
          <w:rFonts w:cs="Cordia New" w:ascii="Cordia New" w:hAnsi="Cordia New"/>
          <w:sz w:val="28"/>
        </w:rPr>
        <w:br/>
        <w:t>-04-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หลังจากพยายามฝืนสังขารมาเรียนภาคบ่าย ฟังทันบ้างไม่ทันบ้าง เข้าใจบ้างไม่เข้าใจบ้างจนครบชั่วโมงสุดท้าย คาเมะก็ประสบกับการยืนคว้างโดยไร้จุดหมายเมื่อไม่จำเป็นต้องเข้าชมรมที่กัปตันยังนอนหยอดน้ำเกลือแร่อยู่ในหอพัก หนุ่มน้อยบ่ายหน้าเดิมกลับหอพักเมื่อนึกไม่ออกจริงๆว่าจะไปฆ่าเวลาช่วงเลิกเรียนที่ไหน เหตุผลอีกอย่างก็คือไอ้อาการเมาค้างกำลังสร้างความลำบากให้คาเมะมากถึงมากที่สุด ทางเดินคอนกรีตระหว่างตึกเรียนไปหอพักวันนี้มันดูยาวไกลจนต้องหยุดพักบ่อยๆ คาเมะสบถเมื่ออาการปวดหัวจี๊ดขึ้นมาจนหน้าเหย ถ้าไม่ทำให้ทุเลาขึ้นถึงจะนอนพักก็คงทรมานไม่แพ้กันแน่ๆ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ว้อย</w:t>
      </w:r>
      <w:r>
        <w:rPr>
          <w:rFonts w:cs="Cordia New" w:ascii="Cordia New" w:hAnsi="Cordia New"/>
          <w:sz w:val="28"/>
        </w:rPr>
        <w:t xml:space="preserve">!!! </w:t>
      </w:r>
      <w:r>
        <w:rPr>
          <w:rFonts w:ascii="Cordia New" w:hAnsi="Cordia New" w:cs="Cordia New"/>
          <w:sz w:val="28"/>
          <w:sz w:val="28"/>
        </w:rPr>
        <w:t>แล้วไอ้คนที่พามาเรียนมันหายหัวไปไหนวะ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ทำไมถึงไม่มาพาคาเมะกลับหอพักก็รู้ไม่ใช่หรือว่าเมาค้าง แฮงค์หนัก หงุดหงิดอารมณ์ไม่ดี 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 xml:space="preserve">เวลาต้องการให้ช่วยทีไรก็หายจ้อย ทีเวลาไม่อยากเจอหน้าล่ะ โผล่ทั้งหัวทั้งตัวมาเอากำไรจนคาเมะช้ำไปทั้งตัว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ร่างน้อยใช้เวลาเพียงไม่กี่วินาทีในการตัดสินใจเปลี่ยนเป้าหมายจากตึกหอพักเป็นสโมสรที่อยู่ไม่ห่างกันนัก ทางเดินบล็อคคอนกรีตลวดลายสวยงามนั้นประดับสองข้างทางด้วยกุหลาบหลากสีแข่งกันบานสะพรั่ง กลิ่นรวยรินของมันทำให้ความเร็วของคนเมาแกมหงุดหงิดลดลงอย่างไม่รู้ตัว เผลอพินิจมองกลีบสีสวยเรียงซ้อนกันแน่นพลางนึกถามตัวเองว่า เคยเห็นกุหลาบที่ไหนสวยเท่าที่นี่หรือเปล่า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i/>
          <w:iCs/>
          <w:color w:val="800080"/>
          <w:sz w:val="28"/>
        </w:rPr>
        <w:t>.....</w:t>
      </w:r>
      <w:r>
        <w:rPr>
          <w:rFonts w:ascii="Cordia New" w:hAnsi="Cordia New" w:cs="Cordia New"/>
          <w:i/>
          <w:i/>
          <w:iCs/>
          <w:color w:val="800080"/>
          <w:sz w:val="28"/>
          <w:sz w:val="28"/>
        </w:rPr>
        <w:t>ชั่วขณะหนึ่งของความทรงจำคือช่อกุหลาบสีแดงดอกโตเต็มอ้อมแขน กลิ่นหอมจัดเจือกลิ่นไอฝน หยดน้ำเล็กๆ เกาะอยู่บนกลีบอ่อนสีสวยนั้นและหนามแหลมคมที่ทำให้คนหอบบ่นพึมไม่หยุดปากเสียที</w:t>
      </w:r>
      <w:r>
        <w:rPr>
          <w:rFonts w:cs="Cordia New" w:ascii="Cordia New" w:hAnsi="Cordia New"/>
          <w:i/>
          <w:iCs/>
          <w:color w:val="800080"/>
          <w:sz w:val="28"/>
        </w:rPr>
        <w:t>.....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คาเมะยกมุมปากขึ้นยิ้มโดยไม่รู้ตัว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ป่านนี้จะเป็นอย่างไรบ้าง</w:t>
      </w:r>
      <w:r>
        <w:rPr>
          <w:rFonts w:cs="Cordia New" w:ascii="Cordia New" w:hAnsi="Cordia New"/>
          <w:sz w:val="28"/>
        </w:rPr>
        <w:br/>
        <w:br/>
        <w:t>"...</w:t>
      </w:r>
      <w:r>
        <w:rPr>
          <w:rFonts w:ascii="Cordia New" w:hAnsi="Cordia New" w:cs="Cordia New"/>
          <w:sz w:val="28"/>
          <w:sz w:val="28"/>
        </w:rPr>
        <w:t>คาเม้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ทางนี้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ทันทีที่ก้าวเท้าเหยียบบันไดสโมสรก็อยากจะหมุนตัวกลับหนีเสียงร้องทักเป็นอย่างยิ่ง เล่นลากเสียงจนเกือบทุกโต๊ะหันมาดู สภาพคาเมะเองก็ใช่ว่าจะสดใสพร้อมให้เชยชม ทั้งโทรมทั้งอิดโรยเหมือนศพ แล้วยั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อ่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รื่องในห้องน้ำเมื่อเช้านี้กับโทโมฮิสะอีกเล่า ร่างน้อยยิ้มแห้งๆตอบเสียงทักทายของคนรู้จักรวมไปถึงรอยยิ้มแซวของคนที่อยู่ในเหตุการณ์เมื่อเช้า โว้ย</w:t>
      </w:r>
      <w:r>
        <w:rPr>
          <w:rFonts w:cs="Cordia New" w:ascii="Cordia New" w:hAnsi="Cordia New"/>
          <w:sz w:val="28"/>
        </w:rPr>
        <w:t xml:space="preserve">!! </w:t>
      </w:r>
      <w:r>
        <w:rPr>
          <w:rFonts w:ascii="Cordia New" w:hAnsi="Cordia New" w:cs="Cordia New"/>
          <w:sz w:val="28"/>
          <w:sz w:val="28"/>
        </w:rPr>
        <w:t>คาเมะอยากจะเอาหน้ามุดดินหนีอายจริงๆ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อือ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เบาๆก็ได้ โคคิ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อ้าว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ก็ฉันไม่นึกว่านายจะมาเรียนไหวนี่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เจ้าของชื่อโคคิอยู่ในชุดไพรเวทเรียบร้อยแล้ว เลื่อนเก้าอี้ออกให้คาเมะทิ้งตัวลงนั่งหมดสภาพ พร้อมกับยิ้มขบขัน คาเมะตวัดตามองขวางๆ เหอ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มาทำเป็นหัวเราะ เมื่อคืนก็อยู่ด้วยกันทั้งคืนไม่ใช่เรอะ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นี่นายโดดเรียนเลยหรือเปล่าโคคิ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เออสิ เรียนไปก็ไม่รู้เรื่อง อย่างกับใครมาตีกลองในหัวดังตุ้มๆ ไม่หยุด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ไอ้เต่าพยักหน้าอย่างเข้าอกเข้าใจเป็นอย่างดีเพราะอยู่ในอาการเดียวกันเลย ไหว้วานให้อีกฝ่ายช่วยสั่งอะไรก็ได้มาแก้เมาค้างก่อนจะทอดแขนไปบนโต๊ะ ฟุบหน้าลงหนุนกองหนังสือที่โคคิทิ้งเอาไว้ นึกชมเพื่อนร่วมชมรมที่เลือกมุมได้เหมาะเจาะ มองเห็นส่วนภายในสโมสรได้ชัดเจนขนาดนี้ แถมยังเข้ามุมสงบไม่ค่อยมีใครมาเพ่นพ่านเดินไปเดินมาให้เกะกะปวดตาอีกด้วย คาเมะผ่อนลมหายใจยาวอย่างเกียจคร้าน ลมเย็นๆผ่านเข้ามาในตัวอาคารหอบเอาความตื่นตัวของเขาให้ลอยออกไปด้วย เส้นผมสีอ่อนพลิ้วไปตามแรงลม เปลือกตาหนังอึ้งหรี่ลงตามแรงโน้มถ่วงของโลกทีละนิดละน้อย ถึงอย่างนั้นคาเมะก็ยังเห็นสีสันสะพรั่งสดใส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ดอกกุหลาบที่นี่สวยจริงๆ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โคคิที่เดินกลับมาพร้อมกาแฟดำควันกรุ่นกระเซ้าด้วยการใช้มืออีกข้างที่ว่างอยู่ขยี้กลุ่มผมนุ่มแรงๆ สำหรับเขาแล้วสวนของสโมสรก็คือพืชดอกที่ผลิบานตามฤดูกาลเท่านั้น ทำไมไอ้เต่าถึงดูไปทำตาเยิ้มไปอย่างนี้ล่ะ จะว่ามันง่วงก็ไม่น่าจะง่วงจนไร้สติขนาดยิ้มคนเดียวได้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คิดถึงสาว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>ถามไปโดยไม่คิดว่าจะได้คำตอบอะไรจริงจังกลับมา แต่พอคาเมะพยักหน้าหงึกๆเข้าเท่านั้นแหละ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หา</w:t>
      </w:r>
      <w:r>
        <w:rPr>
          <w:rFonts w:cs="Cordia New" w:ascii="Cordia New" w:hAnsi="Cordia New"/>
          <w:sz w:val="28"/>
        </w:rPr>
        <w:t xml:space="preserve">!! </w:t>
      </w:r>
      <w:r>
        <w:rPr>
          <w:rFonts w:ascii="Cordia New" w:hAnsi="Cordia New" w:cs="Cordia New"/>
          <w:sz w:val="28"/>
          <w:sz w:val="28"/>
        </w:rPr>
        <w:t>นี่นายนอกใจโทโมะไปมีชู้เรอะ</w:t>
      </w:r>
      <w:r>
        <w:rPr>
          <w:rFonts w:cs="Cordia New" w:ascii="Cordia New" w:hAnsi="Cordia New"/>
          <w:sz w:val="28"/>
        </w:rPr>
        <w:t>??"</w:t>
        <w:br/>
        <w:br/>
      </w:r>
      <w:r>
        <w:rPr>
          <w:rFonts w:ascii="Cordia New" w:hAnsi="Cordia New" w:cs="Cordia New"/>
          <w:sz w:val="28"/>
          <w:sz w:val="28"/>
        </w:rPr>
        <w:t>คาเมะทะลึ่งพรวดลุกขึ้นทันทีทันใดกระโจนเข้าไปเอามือปิดปากโคคิก่อนที่ทุกคนในสโมสรจะหันมาจ้องเขาอีกเป็นครั้งที่สอง อาการเมาเค้าหายเป็นปลิดทิ้งโดยไม่ต้องพึ่งกาแฟสักอึกเดียว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นอกใจพ่อแกสิ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ฉันกับโทโมะไม่ได้เป็นอะไรกันเว้ย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ไม่ได้เป็นอะไรกัน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แล้วที่จูบโชว์ทุกวันนั่นไม่ได้คิดอะไรหรอกหรือ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ปากเพื่อนช่างสร้างสรรค์ดีแท้ ไอ้เต่าทำฮึดฮัดกลบเกลื่อนอาการผ่าวร้อนของผิวแก้ม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นั่นนะสิ แล้วที่จูบราตรีสวัสดิ์กันทุกคืนนั่นอีกล่ะ คาเมะก็คิดไม่ออกเหมือนกันว่าทำไมโทโมะถึงต้องทำด้วย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มันก็แค่แกล้งเล่นเท่านั้นแหละ โทโมะมันโรคจิต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พูดอย่างนี้ถ้าโทโมะมาได้ยินเข้าจะลำบากง้อที่รักนะ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เออ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คาเมะกระแทกตัวพิงพนักเก้าอี้ คิ้วเรียวขมวดเข้าหากันพ่นลมจิ๊จ๊ะไม่สบอารมณ์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ถ้าหากจะมางี่เง่ากับเรื่องของฉันก็ช่างมันสิ</w:t>
      </w:r>
      <w:r>
        <w:rPr>
          <w:rFonts w:cs="Cordia New" w:ascii="Cordia New" w:hAnsi="Cordia New"/>
          <w:sz w:val="28"/>
        </w:rPr>
        <w:t xml:space="preserve">" </w:t>
        <w:br/>
        <w:br/>
      </w:r>
      <w:r>
        <w:rPr>
          <w:rFonts w:ascii="Cordia New" w:hAnsi="Cordia New" w:cs="Cordia New"/>
          <w:sz w:val="28"/>
          <w:sz w:val="28"/>
        </w:rPr>
        <w:t>ไอ้จ้อยตัดบทด้วยการยกกาแฟขึ้นกิริยาที่เรียกว่ากรอกปากโดยไม่คำนึงว่ามันจะร้อนจนลิ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>นแทบพอง เบนสายตากลับไปมองด้านนอกตัวอาคารอีกครั้ง ก่อนจะชะงักมือที่ยกกาแฟขึ้นแตะริมฝีปาก ขมวดคิ้วเข้าหากัน เขม้นตามองจ้องทางเดินฟากตรงข้ามของสวนกุหลาบที่มีคนสองคนเดินตามกันอยู่ โคคิเอียงหน้ามองเพื่อนอย่างสงสัย ไพล่มองอย่างใคร่จะรู้บ้างว่าคาเมะกำลังสนใจอะไร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อ้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ก็สุดที่รักนายไง จำไม่ได้หรือ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ใครถาม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เสียงคาเมะห้วนขึ้นจนคนฟังรู้สึก โคคิแอบเหล่ตามอ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ตาเป็นประกายยิบๆ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อยู่กับผู้หญิงเสียด้ว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โอ้ เหมือนในนิยายเลยแฮะ เมื่อไหร่ฉันจะมีเด็กน่ารักๆมายื่นจดหมายรักให้บ้างน้า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 xml:space="preserve">กาแฟที่เหลืออยู่อีกครึ่งหายเข้าไปในกระเพาะเต่าไม่กลัวน้ำร้อนอย่างรวดเร็ว ที่ไม่มานัวเนียอยู่ข้างๆเหมือนทุกวัน ปล่อยให้คาเมะลากสังขารโทรมๆกลับห้องพักไปคนเดียวก็เพราะมีนัดนี่เองหรอกหรือ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รู้ตัวมั้ย ว่าทำหน้ายังไงอยู่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โคคิจิ้มคิ้วที่มุ่นเข้าหากันของคาเมะเบาๆ ทำท่าเหมือนพยายามจะแก้ปมคิ้วออกให้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ทำหน้าเหมือนเห็นแฟนนอกใจอย่างนั้นแหละ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โคคิ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ฉันก็พูดตามที่เห็น นายน่ะ จะถือความคิดอคติอะไรนักหนา โทโมะมันก็ไม่ใช่คนย่ำแย่อะไรสักหน่อย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นายก็เหมือนกัน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ไอ้จ้อยตาขวาง อยากเอาไม้เบสบอลฟาดหัวกลมๆนี่แทนลูกบอลดูสักครั้งเหลือเกิน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อย่าทำเหมือนฉันกับเจ้านั่นเป็นเรื่องธรรมดาสามัญโลกได้มั้ย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หมายถึงเรื่องผู้ชายกับผู้ชายน่ะเรอะ</w:t>
      </w:r>
      <w:r>
        <w:rPr>
          <w:rFonts w:cs="Cordia New" w:ascii="Cordia New" w:hAnsi="Cordia New"/>
          <w:sz w:val="28"/>
        </w:rPr>
        <w:t xml:space="preserve">?" </w:t>
      </w:r>
      <w:r>
        <w:rPr>
          <w:rFonts w:ascii="Cordia New" w:hAnsi="Cordia New" w:cs="Cordia New"/>
          <w:sz w:val="28"/>
          <w:sz w:val="28"/>
        </w:rPr>
        <w:t>โคคิเลิกคิ้วสูง พอเห็นคาเมะทำหน้าบึ้งไม่ยอมตอบก็ยิ้มกว้างโชว์ฟันขาววับเรียงตัวเป็นระเบียบ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ทำไมไม่ลองคิดว่าเป็นเรื่องของคนรักกันดูบ้างล่ะ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ร่างน้อยกระพริบตาปริบๆ เครื่องหมายคำถามผุดขึ้นมาเด่นอยู่กลางหน้าผากเป็นสิบๆอัน คาเมะไม่ค่อยแน่ใจนักว่าตัวเองเข้าใจตรงกับที่โคคิพยายามจะพูดหรือเปล่าก็เลยถามซ้ำออกไปว่าต้องการจะพูดอะไร คนตรงหน้าขยับตัวพิงพนักเก้าอี้แกล้งทำท่วงท่าสุขุมราวกับผู้เจนจัดในชีวิต แต่น้ำเสียงยังเจือหัวเราะจนปิดไว้ไม่มิด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ก็เรื่องคนสองคนที่รักกัน มันเป็นเรื่องธรรมดาสามัญโลกไม่ใช่หรือ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ผิวขาวจัดเปลี่ยนสีได้อย่างมีปาฎิหาริย์</w:t>
      </w:r>
      <w:r>
        <w:rPr>
          <w:rFonts w:cs="Cordia New" w:ascii="Cordia New" w:hAnsi="Cordia New"/>
          <w:sz w:val="28"/>
        </w:rPr>
        <w:t>!</w:t>
        <w:br/>
        <w:br/>
      </w:r>
      <w:r>
        <w:rPr>
          <w:rFonts w:ascii="Cordia New" w:hAnsi="Cordia New" w:cs="Cordia New"/>
          <w:sz w:val="28"/>
          <w:sz w:val="28"/>
        </w:rPr>
        <w:t>ซีดเผือดเพราะความตกใจตามด้วยเขียวจนคล้ำเหมือนคนสำลักน้ำหายใจไม่ออก จบลงด้วยแดงก่ำอย่างกับไฟที่โหมเชื้อจนลุกโพลงได้ที่ ตาเรียววาววับหรี่ลงจนเป็นเส้นเล็กๆ คมกริบจนโคคิหุบยิ้มลงทันควัน คว้าหนังสือที่กองไว้มาแนบอกกระโจนลุกจากเก้าอี้ด้วยความรักตัวกลัวตาย</w:t>
      </w:r>
      <w:r>
        <w:rPr>
          <w:rFonts w:cs="Cordia New" w:ascii="Cordia New" w:hAnsi="Cordia New"/>
          <w:sz w:val="28"/>
        </w:rPr>
        <w:br/>
      </w:r>
      <w:r>
        <w:rPr>
          <w:rFonts w:cs="Cordia New" w:ascii="Cordia New" w:hAnsi="Cordia New"/>
          <w:b/>
          <w:bCs/>
          <w:sz w:val="28"/>
        </w:rPr>
        <w:t>"</w:t>
      </w:r>
      <w:r>
        <w:rPr>
          <w:rFonts w:ascii="Cordia New" w:hAnsi="Cordia New" w:cs="Cordia New"/>
          <w:b/>
          <w:b/>
          <w:bCs/>
          <w:sz w:val="28"/>
          <w:sz w:val="28"/>
        </w:rPr>
        <w:t>ฉันไม่ได้รักไอ้ตาโตนั่น ถอนคำพูดเดี๋ยวนี้</w:t>
      </w:r>
      <w:r>
        <w:rPr>
          <w:rFonts w:cs="Cordia New" w:ascii="Cordia New" w:hAnsi="Cordia New"/>
          <w:b/>
          <w:bCs/>
          <w:sz w:val="28"/>
        </w:rPr>
        <w:t>!!"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 xml:space="preserve">ฉันพูดว่าเป็นนายแล้วเรอะ 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ท่าทางมันลนลานกลัวตายแต่แกล้งตะเบ็งเสียงให้คาเมะได้อายเสียมากกว่า มันน่าเอาเก้าอี้ทุ่มให้คอหักนัก คนโรงเรียนนี่มันรวยแล้วโรคจิตหรือไงวะ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แค่บอกว่าคนสองคนที่รักกัน ฉันไม่บอกว่านายกับโทโมะรักกันนี่หว่า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ยิ่งพูดก็ยิ่งเข้าตัวหนักเข้าไปอีก คาเมะฉวยอะไรสักอย่างใกล้มือแทนลูกเบสบอล จ้องหัวกลมๆของโคคิขอสมมติว่าเป็นเป้าซ้อม งานนี้ถ้าไม่โดนจังหนับคาเมะจะยอมวิ่งรอบสนามเบสบอลสิบรอบเลยเอ้า</w:t>
      </w:r>
      <w:r>
        <w:rPr>
          <w:rFonts w:cs="Cordia New" w:ascii="Cordia New" w:hAnsi="Cordia New"/>
          <w:sz w:val="28"/>
        </w:rPr>
        <w:t>!!</w:t>
        <w:br/>
        <w:br/>
        <w:t>"</w:t>
      </w:r>
      <w:r>
        <w:rPr>
          <w:rFonts w:ascii="Cordia New" w:hAnsi="Cordia New" w:cs="Cordia New"/>
          <w:sz w:val="28"/>
          <w:sz w:val="28"/>
        </w:rPr>
        <w:t>เอ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แค่นั้นก็ผิดหูแล้ว เพราะพวกนายคอยพูดเชียร์กันอย่างนี้ เจ้านั่นถึงได้มาทำให้ชีวิตฉันวุ่นวายไม่หยุดสักที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เฮ้ย</w:t>
      </w:r>
      <w:r>
        <w:rPr>
          <w:rFonts w:cs="Cordia New" w:ascii="Cordia New" w:hAnsi="Cordia New"/>
          <w:sz w:val="28"/>
        </w:rPr>
        <w:t xml:space="preserve">! </w:t>
      </w:r>
      <w:r>
        <w:rPr>
          <w:rFonts w:ascii="Cordia New" w:hAnsi="Cordia New" w:cs="Cordia New"/>
          <w:sz w:val="28"/>
          <w:sz w:val="28"/>
        </w:rPr>
        <w:t>นั่นของแพงนะ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เป้าซ้อม เอ้ย โคคิร้องเสียงหลงเมื่อเห็นไอ้เต่าจ้อยตั้งท่าเงื้อแขนจะขว้างนาฬิกาข้อมือของตัวเองท</w:t>
      </w:r>
      <w:r>
        <w:rPr>
          <w:rFonts w:ascii="Cordia New" w:hAnsi="Cordia New" w:cs="Cordia New"/>
          <w:sz w:val="28"/>
          <w:sz w:val="28"/>
        </w:rPr>
        <w:t>ี่</w:t>
      </w:r>
      <w:r>
        <w:rPr>
          <w:rFonts w:ascii="Cordia New" w:hAnsi="Cordia New" w:cs="Cordia New"/>
          <w:sz w:val="28"/>
          <w:sz w:val="28"/>
        </w:rPr>
        <w:t>ถอดเอาไว้บนโต๊ะแต่เก็บไม่ทัน โคคิหมุนซ้ายหมุนขวา วินาทีสุดท้ายก่อนที่นาฬิกาจะหลุดจากมือคาเมะ เด็กหนุ่มก็ตัดสินใจได้ในบัดดล เอาว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นาฬิกาไม่ตายก็ขอตังค์บิดาซื้อใหม่ได้ อย่าไปเสียดายมันเลย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b/>
          <w:bCs/>
          <w:sz w:val="28"/>
        </w:rPr>
        <w:t>"</w:t>
      </w:r>
      <w:r>
        <w:rPr>
          <w:rFonts w:ascii="Cordia New" w:hAnsi="Cordia New" w:cs="Cordia New"/>
          <w:b/>
          <w:b/>
          <w:bCs/>
          <w:sz w:val="28"/>
          <w:sz w:val="28"/>
        </w:rPr>
        <w:t>โอ๊ย</w:t>
      </w:r>
      <w:r>
        <w:rPr>
          <w:rFonts w:cs="Cordia New" w:ascii="Cordia New" w:hAnsi="Cordia New"/>
          <w:b/>
          <w:bCs/>
          <w:sz w:val="28"/>
        </w:rPr>
        <w:t>!!"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>เสียงอุทานดังขึ้นเกือบจะทันทีที่คาเมะขว้างออกไปสุดแรงโมโห แต่เปล่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ไม่ใช่เสียงของโคคิ เพราะเจ้าตัวกระโจนหลบวิถีขว้างไปเกาะหลังเก้าอี้ของนักเรียนอีกโต๊ะที่อยู่ติดๆกัน วัตถุราคาแพงน้ำหนักไม่น้อยนั่นลอยหวือไปในสวนกุหลาบ ข้ามพุ่มเตี้ยๆของไม้ดอกสีสวยไปหาผู้เคราะห์ร้ายที่กำลังเอามือกุมหน้าผากตัวเองอย่างตระหนก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ฉิบหายแล้ว โดนเด็กผู้หญิง</w:t>
      </w:r>
      <w:r>
        <w:rPr>
          <w:rFonts w:cs="Cordia New" w:ascii="Cordia New" w:hAnsi="Cordia New"/>
          <w:sz w:val="28"/>
        </w:rPr>
        <w:t>!!</w:t>
        <w:br/>
        <w:br/>
      </w:r>
      <w:r>
        <w:rPr>
          <w:rFonts w:ascii="Cordia New" w:hAnsi="Cordia New" w:cs="Cordia New"/>
          <w:sz w:val="28"/>
          <w:sz w:val="28"/>
        </w:rPr>
        <w:t>โคคิวิ่งลงไปอย่างรวดเร็วโดยไม่ลืมกระตุกมือคาเมะให้รีบตามลงไปขอโทษด้วย แต่ทำไมคาเมะกลับพูดอะไรไม่ออก ตัวมันโหวงๆเบาๆ ทั้งที่ลากจนตัวปลิวกลับรู้สึกเหมือนเท้าไม่ติดพื้นเลยสักนิด ดวงตาเรียวรีมองแต่เด็กสาวที่โชคร้ายเข้ามาโดนลูกหลงพร้อมกับคนที่อยู่ข้างๆหล่อ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คนที่กำลังเอาผ้าเช็ดหน้าห่อน้ำแข็งจากสโมสรประคบตรงหน้าผากให้อย่างเบามือ </w:t>
      </w:r>
      <w:r>
        <w:rPr>
          <w:rFonts w:cs="Cordia New" w:ascii="Cordia New" w:hAnsi="Cordia New"/>
          <w:sz w:val="28"/>
        </w:rPr>
        <w:br/>
      </w:r>
      <w:r>
        <w:rPr>
          <w:rFonts w:cs="Cordia New" w:ascii="Cordia New" w:hAnsi="Cordia New"/>
          <w:color w:val="800080"/>
          <w:sz w:val="28"/>
        </w:rPr>
        <w:br/>
      </w:r>
      <w:r>
        <w:rPr>
          <w:rFonts w:ascii="Cordia New" w:hAnsi="Cordia New" w:cs="Cordia New"/>
          <w:color w:val="800080"/>
          <w:sz w:val="28"/>
          <w:sz w:val="28"/>
        </w:rPr>
        <w:t>ทั้งสองคนนั่นเข้ามาใกล้ขนาดนี้ตั้งแต่เมื่อไหร่</w:t>
      </w:r>
      <w:r>
        <w:rPr>
          <w:rFonts w:cs="Cordia New" w:ascii="Cordia New" w:hAnsi="Cordia New"/>
          <w:color w:val="800080"/>
          <w:sz w:val="28"/>
        </w:rPr>
        <w:t>?</w:t>
        <w:br/>
      </w:r>
      <w:r>
        <w:rPr>
          <w:rFonts w:ascii="Cordia New" w:hAnsi="Cordia New" w:cs="Cordia New"/>
          <w:color w:val="800080"/>
          <w:sz w:val="28"/>
          <w:sz w:val="28"/>
        </w:rPr>
        <w:t>แล้ว</w:t>
      </w:r>
      <w:r>
        <w:rPr>
          <w:rFonts w:cs="Cordia New" w:ascii="Cordia New" w:hAnsi="Cordia New"/>
          <w:color w:val="800080"/>
          <w:sz w:val="28"/>
        </w:rPr>
        <w:t>...</w:t>
      </w:r>
      <w:r>
        <w:rPr>
          <w:rFonts w:ascii="Cordia New" w:hAnsi="Cordia New" w:cs="Cordia New"/>
          <w:color w:val="800080"/>
          <w:sz w:val="28"/>
          <w:sz w:val="28"/>
        </w:rPr>
        <w:t>ได้ยินที่คาเมะพูดหรือเปล่า</w:t>
      </w:r>
      <w:r>
        <w:rPr>
          <w:rFonts w:cs="Cordia New" w:ascii="Cordia New" w:hAnsi="Cordia New"/>
          <w:color w:val="800080"/>
          <w:sz w:val="28"/>
        </w:rPr>
        <w:t>?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ซวยแล้วมั้ยล่ะ ไอ้เต่า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โคคิกระซิบเสียงแห้ง เหลือบตามองสีของสัญลักษณ์สามเหลี่ยมตรงปกเสื้อแล้วกลืนน้ำลาย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รุ่นพี่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สมาคมนักเรียนด้วย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 xml:space="preserve">เล่นอะไรกัน </w:t>
      </w:r>
      <w:r>
        <w:rPr>
          <w:rFonts w:cs="Cordia New" w:ascii="Cordia New" w:hAnsi="Cordia New"/>
          <w:sz w:val="28"/>
        </w:rPr>
        <w:t>"</w:t>
        <w:br/>
      </w:r>
      <w:r>
        <w:rPr>
          <w:rFonts w:cs="Cordia New" w:ascii="Cordia New" w:hAnsi="Cordia New"/>
          <w:color w:val="800080"/>
          <w:sz w:val="28"/>
        </w:rPr>
        <w:t>...</w:t>
      </w:r>
      <w:r>
        <w:rPr>
          <w:rFonts w:ascii="Cordia New" w:hAnsi="Cordia New" w:cs="Cordia New"/>
          <w:color w:val="800080"/>
          <w:sz w:val="28"/>
          <w:sz w:val="28"/>
        </w:rPr>
        <w:t xml:space="preserve">สำเนียงแหบทุ้มนิดๆนั้น ไม่เคยห้วนขนาดนี้เวลาที่พูดกับคาเมะ </w:t>
      </w:r>
      <w:r>
        <w:rPr>
          <w:rFonts w:cs="Cordia New" w:ascii="Cordia New" w:hAnsi="Cordia New"/>
          <w:sz w:val="28"/>
        </w:rPr>
        <w:br/>
        <w:br/>
        <w:t xml:space="preserve">"............................." </w:t>
        <w:br/>
      </w:r>
      <w:r>
        <w:rPr>
          <w:rFonts w:ascii="Cordia New" w:hAnsi="Cordia New" w:cs="Cordia New"/>
          <w:sz w:val="28"/>
          <w:sz w:val="28"/>
        </w:rPr>
        <w:t>แม้ว่าโคคิจะสะกิดยิกๆให้รีบขอโทษ ทว่าร่างน้อยกลับทำได้แค่ยืนนิ่ง มองดูอุ้งมือสีน้ำผึ้งที่เลื่อนลงไปแตะมือเรียวขาวบางของเด็กสาวคนนั้นพร้อมบอกว่าจะพาไปตึกพยาบาล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</w:t>
      </w:r>
      <w:r>
        <w:rPr>
          <w:rFonts w:cs="Cordia New" w:ascii="Cordia New" w:hAnsi="Cordia New"/>
          <w:sz w:val="28"/>
        </w:rPr>
        <w:t xml:space="preserve">..." </w:t>
        <w:br/>
      </w:r>
      <w:r>
        <w:rPr>
          <w:rFonts w:cs="Cordia New" w:ascii="Cordia New" w:hAnsi="Cordia New"/>
          <w:color w:val="800080"/>
          <w:sz w:val="28"/>
        </w:rPr>
        <w:t>...</w:t>
      </w:r>
      <w:r>
        <w:rPr>
          <w:rFonts w:ascii="Cordia New" w:hAnsi="Cordia New" w:cs="Cordia New"/>
          <w:color w:val="800080"/>
          <w:sz w:val="28"/>
          <w:sz w:val="28"/>
        </w:rPr>
        <w:t>ดวงตากลมโตสีเดียวกับเส้นผมสีน้ำผึ้งไหม้ ไม่เคยดุขนาดนี้เลยเวลามองคาเมะ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คาเมะพยายามบอกตัวเองให้รีบพูดกับอีกฝ่าย ตัวเองผิดก็ต้องขอโทษ แต่ทำยังไงใบหน้าที่งดงามนั้นไม่มองมาทางเขาสักนิด ริมฝีปากอิ่มไม่ยิ้ม ไม่แม้แต่จะพูดแก้ไขสถานการณ์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ถ้าเมาค้างจนมองไม่เห็นอะไร ก็กลับหอพักไปนอนเถอะ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เสี้ยววินาทีที่ดวงตาพร่าจนมองไม่เห็นเมื่อความเจ็บแปลบที่ไม่รู้จักแล่นเป็นริ้วไปท</w:t>
      </w:r>
      <w:r>
        <w:rPr>
          <w:rFonts w:ascii="Cordia New" w:hAnsi="Cordia New" w:cs="Cordia New"/>
          <w:sz w:val="28"/>
          <w:sz w:val="28"/>
        </w:rPr>
        <w:t>ั่</w:t>
      </w:r>
      <w:r>
        <w:rPr>
          <w:rFonts w:ascii="Cordia New" w:hAnsi="Cordia New" w:cs="Cordia New"/>
          <w:sz w:val="28"/>
          <w:sz w:val="28"/>
        </w:rPr>
        <w:t>วทั้งอก</w:t>
      </w:r>
      <w:r>
        <w:rPr>
          <w:rFonts w:cs="Cordia New" w:ascii="Cordia New" w:hAnsi="Cordia New"/>
          <w:sz w:val="28"/>
        </w:rPr>
        <w:br/>
      </w:r>
      <w:r>
        <w:rPr>
          <w:rFonts w:cs="Cordia New" w:ascii="Cordia New" w:hAnsi="Cordia New"/>
          <w:color w:val="800080"/>
          <w:sz w:val="28"/>
        </w:rPr>
        <w:t>...</w:t>
      </w:r>
      <w:r>
        <w:rPr>
          <w:rFonts w:ascii="Cordia New" w:hAnsi="Cordia New" w:cs="Cordia New"/>
          <w:color w:val="800080"/>
          <w:sz w:val="28"/>
          <w:sz w:val="28"/>
        </w:rPr>
        <w:t>ได้ยินหมดทุกคำเลยใช่หรือเปล่า โทโมฮิสะ</w:t>
      </w:r>
      <w:r>
        <w:rPr>
          <w:rFonts w:cs="Cordia New" w:ascii="Cordia New" w:hAnsi="Cordia New"/>
          <w:sz w:val="28"/>
        </w:rPr>
        <w:br/>
        <w:br/>
        <w:t>.</w:t>
        <w:br/>
        <w:t>.</w:t>
        <w:br/>
        <w:t>.</w:t>
        <w:br/>
        <w:t>.</w:t>
        <w:br/>
        <w:t>.</w:t>
        <w:br/>
        <w:br/>
        <w:t>"</w:t>
      </w:r>
      <w:r>
        <w:rPr>
          <w:rFonts w:ascii="Cordia New" w:hAnsi="Cordia New" w:cs="Cordia New"/>
          <w:sz w:val="28"/>
          <w:sz w:val="28"/>
        </w:rPr>
        <w:t>ฉันไม่เป็นอะไรหรอก ยามะจังกลับหอพักไปเหอ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เด็กสาวที่โดนคาเมะฝากรอยรักโดยไม่ตั้งใจเอามือแตะตรงหน้าผากตัวเองแทนการยืนยัน ยิ้มนิดๆให้หนุ่มน้อยที่นั่งห่างออกไปตรงเกือบชิดประตู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ผมไปส่งที่หอหญิงก็ได้ครับ จะช่วยถือของให้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 xml:space="preserve">เจ้าหล่อนเอียงคอเล็กน้อยมองใบหน้าที่งดงามไม่แพ้สตรีของโทโมฮิสะแล้วอดถอนหายใจไม่ได้ โทโมฮิสะอุตส่าห์ใช้เวลาว่างในคาบที่อาจารย์ไม่เข้าสอนสรุปแบบสอบถามจนเสร็จในส่วนของตัวเอง รีบเอามาส่งให้เธอ พอโดนกระเซ้าว่าจะเอาเวลาตอนกลางคืนไปทำอะไร หนุ่มน้อยตาโตก็ยิ้มเจ้าเล่ห์แต่หล่อร้ายกาจนัก 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i/>
          <w:iCs/>
          <w:sz w:val="28"/>
        </w:rPr>
        <w:t>'</w:t>
      </w:r>
      <w:r>
        <w:rPr>
          <w:rFonts w:ascii="Cordia New" w:hAnsi="Cordia New" w:cs="Cordia New"/>
          <w:i/>
          <w:i/>
          <w:iCs/>
          <w:sz w:val="28"/>
          <w:sz w:val="28"/>
        </w:rPr>
        <w:t>จะไปดูแลคนเมาค้างครับ</w:t>
      </w:r>
      <w:r>
        <w:rPr>
          <w:rFonts w:cs="Cordia New" w:ascii="Cordia New" w:hAnsi="Cordia New"/>
          <w:i/>
          <w:iCs/>
          <w:sz w:val="28"/>
        </w:rPr>
        <w:t>'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ความตั้งใจแรงกล้าออกขนาดนี้ แต่มาโดนหักน้ำใจกันด้วยประโยคตัดรอนเข้า เป็นใครก็คงต้องเสียใจ เสียอารมณ์ทั้งนั้น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ยามะจัง โกรธเพื่อนจริงๆหรือ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ไม่ถึงขนาดนั้นหรอก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ริมฝีปากอิ่มยิ้มบางๆ แต่มันดูไม่ค่อยสดใสเหมือนทุกครั้งเลย โทโมฮิสะลุกขึ้นยืน ระหว่างที่รอให้หล่อนจัดเสื้อผ้าให้เรียบร้อยก็เหลือบตามองนาฬิกาเรือนใหญ่บนผนังห้อง ป่านนี้จะกลับถึงหอพักหรือยัง หรือว่าจะพื้นเสียที่โดนเขาดุจนเตลิดเปิดเปิงไม่ยอมกลับ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เด็กนิสัยไม่ดี พูดไม่คิดถึงใจคนฟัง ถึงจะไม่ตั้งใจแต่ถ้าไม่ทำอะไรเสียบ้างคงจะต้องตามดัดนิสัยปากไวกว่าความคิดของคาเมะ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 xml:space="preserve">จนเหนื่อยแน่ๆ </w:t>
      </w:r>
      <w:r>
        <w:rPr>
          <w:rFonts w:cs="Cordia New" w:ascii="Cordia New" w:hAnsi="Cordia New"/>
          <w:sz w:val="28"/>
        </w:rPr>
        <w:br/>
        <w:br/>
        <w:t>********************</w:t>
        <w:br/>
        <w:br/>
      </w:r>
      <w:r>
        <w:rPr>
          <w:rFonts w:ascii="Cordia New" w:hAnsi="Cordia New" w:cs="Cordia New"/>
          <w:sz w:val="28"/>
          <w:sz w:val="28"/>
        </w:rPr>
        <w:t>ไอ้จ้อยสอดแขนตัวเองไปใต้หมอน ตาเรียวๆจ้องมองแต่เข็มกับตัวเลขสีเขียวที่กำลังกระพริบของนาฬิกาด้วยความรู้สึกที่บรรยายไม่ถูก ทั้งที่ตั้งใจว่าจะนอนให้หายปวดหัวแต่ก็ไม่สามารถข่มตาให้หลับลงได้ มือก็คอยจะวนเวียนหยิบโทรศัพท์ขึ้นมากดหาเบอร์เพื่อนร่วมห้อง แต่ก็ไม่กล้าโทรออกเสียที จะพูดยังไงดี จะเริ่มต้นแบบไหน จะบอกว่าขอโทษไม่ได้ตั้งใจกับสิ่งที่พูดออกไปก็ขัดกับความรู้สึกตัวเองที่ว่าไม่ได้พ</w:t>
      </w:r>
      <w:r>
        <w:rPr>
          <w:rFonts w:ascii="Cordia New" w:hAnsi="Cordia New" w:cs="Cordia New"/>
          <w:sz w:val="28"/>
          <w:sz w:val="28"/>
        </w:rPr>
        <w:t>ู</w:t>
      </w:r>
      <w:r>
        <w:rPr>
          <w:rFonts w:ascii="Cordia New" w:hAnsi="Cordia New" w:cs="Cordia New"/>
          <w:sz w:val="28"/>
          <w:sz w:val="28"/>
        </w:rPr>
        <w:t>ดอะไรผิดสักหน่อย เขาไม่ได้รักโทโมฮิสะจริงๆนี่นา พูดความจริงผิดตรงไห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ยิ่งคิดก็ยิ่งปวดหัว คาเมะพลิกตัวหันหน้าเข้าหาผนังห้องซุกหน้ากับหมอน ตัดสินใจข่มตานอนให้หลับ นึกโมโหที่หมอนของตัวเองแท้ๆกลับมีกลิ่นของโทโมฮิสะ แม้กระทั่งผ้าห่มกับผ้าปูที่นอน ปากบางเม้มเข้าหากันเล็กน้อ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ขาไม่ผิด จะไม่ขอโทษก่อน ไม่ง้อ ไม่จำเป็น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กลับมาแล้ว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เสียงประตูเปิดพร้อมกับเสียงของคนที่กำลังคิดถึงโดยมิได้ตั้งตัวเตรียมใจ ไอ้จ้อยเผลอกลั้นหายใจไม่กล้ากระดุกกระดิก โคมไฟที่โต๊ะอ่านหนังสือดับลงแทนที่ด้วยแสงสว่างจ้าจากหลอดไฟกลางห้องเสียงฝีเท้าเดินไปเดินมาแต่ไม่มีสักก้าวที่เฉียดเข้ามาใกล้เตียงของเขาเลย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เ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หรือว่าจะง้อดีวะ</w:t>
      </w:r>
      <w:r>
        <w:rPr>
          <w:rFonts w:cs="Cordia New" w:ascii="Cordia New" w:hAnsi="Cordia New"/>
          <w:sz w:val="28"/>
        </w:rPr>
        <w:t>?</w:t>
        <w:br/>
        <w:br/>
      </w:r>
      <w:r>
        <w:rPr>
          <w:rFonts w:ascii="Cordia New" w:hAnsi="Cordia New" w:cs="Cordia New"/>
          <w:sz w:val="28"/>
          <w:sz w:val="28"/>
        </w:rPr>
        <w:t>ไฟดับไปอีกครั้งตามด้วยเสียงปิดประตู คาเมะผ่อนลมหายใจเฮือก สงสัยจะออกไปอาบน้ำแล้วล่ะมั้ง สุดท้ายก็ไม่ได้คุยกันจริงๆ มือน้อยกระชับผ้าห่มให้พันตัวแน่นขึ้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ปากบางขบแน่นตามความไม่พอใจที่ไม่มีสาเหตุ ใช่ว่าคาเมะไม่เคยพูดแรงๆอย่างนี้ ทุกทีก็เห็นทนได้ คราวนี้จะมางี่เง่าอะไรกัน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ไอ้ปลาทอง ยังไม่ชินอีกหรือไง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ก็ไม่เคยคิดจะพูดให้ฉันรู้สึกดีบ้างเลยหรือ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b/>
          <w:b/>
          <w:bCs/>
          <w:sz w:val="28"/>
          <w:sz w:val="28"/>
        </w:rPr>
        <w:t>เฮ้ย</w:t>
      </w:r>
      <w:r>
        <w:rPr>
          <w:rFonts w:cs="Cordia New" w:ascii="Cordia New" w:hAnsi="Cordia New"/>
          <w:b/>
          <w:bCs/>
          <w:sz w:val="28"/>
        </w:rPr>
        <w:t>!!!!!!~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ร่างน้อยพลิกตัวออกมาด้วยความเร็วจนน่ากลัวจะตกเตียงเอาได้ง่ายๆ คนตาโตของคาเมะยืนกอดอกำลังจ้องมองเขาอยู่ในแสงสีส้มของโคมไฟบนโต๊ะอ่านหนังสือ คาเมะหันรีหันขวางยังคิดไม่ออกว่าจะเริ่มต้นประโยคยังไงดี โทโมฮิสะจึงเป็นฝ่ายเริ่มเสียเอง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มีอะไรอยากพูดกับฉันบ้างมั้ย</w:t>
      </w:r>
      <w:r>
        <w:rPr>
          <w:rFonts w:cs="Cordia New" w:ascii="Cordia New" w:hAnsi="Cordia New"/>
          <w:sz w:val="28"/>
        </w:rPr>
        <w:t>?"</w:t>
        <w:br/>
        <w:br/>
        <w:t xml:space="preserve">"..........................." </w:t>
      </w:r>
      <w:r>
        <w:rPr>
          <w:rFonts w:ascii="Cordia New" w:hAnsi="Cordia New" w:cs="Cordia New"/>
          <w:sz w:val="28"/>
          <w:sz w:val="28"/>
        </w:rPr>
        <w:t xml:space="preserve">มีสิ แต่มันวิ่งๆอยู่ในหัวเรียงเป็นประโยคไม่ได้เรื่องเลย </w:t>
      </w:r>
      <w:r>
        <w:rPr>
          <w:rFonts w:cs="Cordia New" w:ascii="Cordia New" w:hAnsi="Cordia New"/>
          <w:sz w:val="28"/>
        </w:rPr>
        <w:br/>
        <w:br/>
        <w:t>"...</w:t>
      </w:r>
      <w:r>
        <w:rPr>
          <w:rFonts w:ascii="Cordia New" w:hAnsi="Cordia New" w:cs="Cordia New"/>
          <w:sz w:val="28"/>
          <w:sz w:val="28"/>
        </w:rPr>
        <w:t>คาเม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ร่างสูงเพรียวลากเก้าอี้อ่านหนังสือของคาเมะมานั่งข้างเตียง สอดมือเข้ามาใต้ผ้าห่มใช้แรงที่มีมากกว่าบังคับให้หันมาเผชิญหน้ากันตรงๆ แรงมือของโทโมฮิสะกดหนักๆลงบนหน้าขาทั้งสองข้าง คาเมะก็ยิ่งหน้ามุ่ยหนักเข้าไปอีก พอเบือนหน้าหนีไปทางซ้าย อุ้งมือสีน้ำผึ้งก็จะดันกลับมาทางขวา พอหันหนีไปทางขวาก็โดนดันกลับมาทางซ้าย หลายครั้งเข้าไอ้จ้อยก็สะบัดหนีแรงๆจนหลุด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ไม่ใช่เด็กๆ อย่ามาเล่น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ถ้าไม่ใช่เด็กก็ต้องรู้ ว่าต้องพูดอะไร</w:t>
      </w:r>
      <w:r>
        <w:rPr>
          <w:rFonts w:cs="Cordia New" w:ascii="Cordia New" w:hAnsi="Cordia New"/>
          <w:sz w:val="28"/>
        </w:rPr>
        <w:t xml:space="preserve">" </w:t>
        <w:br/>
        <w:br/>
      </w:r>
      <w:r>
        <w:rPr>
          <w:rFonts w:ascii="Cordia New" w:hAnsi="Cordia New" w:cs="Cordia New"/>
          <w:sz w:val="28"/>
          <w:sz w:val="28"/>
        </w:rPr>
        <w:t xml:space="preserve">คาเมะเงียบลงไปอีกครั้ง ปกติโทโมฮิสะเคยแต่ทำท่าทางกวนโมโหจนดูไร้สาระ แต่ไม่เคยสักครั้งตั้งแต่รู้จักกันมาที่จะแสดงความเป็นคนจริงจังอย่างนี้ให้เห็น ยิ่งทำให้ความรู้สึกผิดของคาเมะมันร้อนจนนั่งไม่ติด ตาเรียวตวัดมองโทโมฮิสะอย่างหงุดหงิดและตัดพ้อ จะมาคาดคั้นอะไรกันนักหนา และสายตาคู่นั้นทำให้โทโมฮิสะเลื่อนตัวเองจากเก้าอี้ลงมาหาพื้นที่ว่างบนเตียง ดึงมือคาเมะขึ้นมาประสานนิ้วเอาไว้แน่น </w:t>
      </w:r>
      <w:r>
        <w:rPr>
          <w:rFonts w:cs="Cordia New" w:ascii="Cordia New" w:hAnsi="Cordia New"/>
          <w:sz w:val="28"/>
        </w:rPr>
        <w:br/>
        <w:t>"...</w:t>
      </w:r>
      <w:r>
        <w:rPr>
          <w:rFonts w:ascii="Cordia New" w:hAnsi="Cordia New" w:cs="Cordia New"/>
          <w:sz w:val="28"/>
          <w:sz w:val="28"/>
        </w:rPr>
        <w:t>ฉันขอโทษ ที่ตอนเย็นพูดไม่ดี</w:t>
      </w:r>
      <w:r>
        <w:rPr>
          <w:rFonts w:cs="Cordia New" w:ascii="Cordia New" w:hAnsi="Cordia New"/>
          <w:sz w:val="28"/>
        </w:rPr>
        <w:t xml:space="preserve">" </w:t>
        <w:br/>
        <w:br/>
      </w:r>
      <w:r>
        <w:rPr>
          <w:rFonts w:ascii="Cordia New" w:hAnsi="Cordia New" w:cs="Cordia New"/>
          <w:sz w:val="28"/>
          <w:sz w:val="28"/>
        </w:rPr>
        <w:t>ไม่ใช่การพูดประชดหรือแกล้งทำให้คาเมะรู้สึกผิด โทโมฮิสะเคลียนิ้วตัวเองอยู่กับหลังมือขาวจัดด้วยสัมผัสที่อ่อนโยน ถึงเขาจะรู้สึกโกรธหรือไม่พอใจแค่ไหนก็เหอะ แค่เห็นหน้ามุ่ยกับตาหงอยเหงาเหมือนคนอยากง้อแต่ถือทิฐิ เป็นใครก็คงทนใจแข็งไม่ไหว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และคาเมะเองก็เช่นกัน เขาจะเอาแต่ใจกับโทโมฮิสะมากกว่านี้ได้อย่างไร ถ้าหากไม่ใช่เด็กจริงอย่างที่ปากว่าแล้วทำผิดก็ต้องยอมรับผิดไม่ใช่จะมาดึงดัน เรียวปากบางขยับเป็นคำพูดตอบกลับด้วยเสียงอ่อนเบาจนแทบไม่ได้ยิน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ฉั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ไม่ได้ตั้งใจ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ฉันรู้ รุ่นพี่เค้าก็รู้</w:t>
      </w:r>
      <w:r>
        <w:rPr>
          <w:rFonts w:cs="Cordia New" w:ascii="Cordia New" w:hAnsi="Cordia New"/>
          <w:sz w:val="28"/>
        </w:rPr>
        <w:t xml:space="preserve">..." </w:t>
      </w:r>
      <w:r>
        <w:rPr>
          <w:rFonts w:ascii="Cordia New" w:hAnsi="Cordia New" w:cs="Cordia New"/>
          <w:sz w:val="28"/>
          <w:sz w:val="28"/>
        </w:rPr>
        <w:t xml:space="preserve">โทโมฮิสะหยุดประโยคที่กำลังพูดอยู่เมื่อคาเมะเป็นฝ่ายบีบมือเขาจนเจ็บ </w:t>
      </w:r>
      <w:r>
        <w:rPr>
          <w:rFonts w:cs="Cordia New" w:ascii="Cordia New" w:hAnsi="Cordia New"/>
          <w:sz w:val="28"/>
        </w:rPr>
        <w:t>"...</w:t>
      </w:r>
      <w:r>
        <w:rPr>
          <w:rFonts w:ascii="Cordia New" w:hAnsi="Cordia New" w:cs="Cordia New"/>
          <w:sz w:val="28"/>
          <w:sz w:val="28"/>
        </w:rPr>
        <w:t>เป็นอะไร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โกรธหรือเปล่า</w:t>
      </w:r>
      <w:r>
        <w:rPr>
          <w:rFonts w:cs="Cordia New" w:ascii="Cordia New" w:hAnsi="Cordia New"/>
          <w:sz w:val="28"/>
        </w:rPr>
        <w:t>?....</w:t>
      </w:r>
      <w:r>
        <w:rPr>
          <w:rFonts w:ascii="Cordia New" w:hAnsi="Cordia New" w:cs="Cordia New"/>
          <w:sz w:val="28"/>
          <w:sz w:val="28"/>
        </w:rPr>
        <w:t>ที่ฉันพูดอย่างนั้น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หมายถึงอะไร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ทั้งที่รู้อยู่เต็มอก แต่ก็อยากฟังจากปากอยากได้ยินเองโดยไม่ต้องบังคับและไม่อยากคาดเดา อยากรู้ว่าคาเมะกำลังคิดเรื่องเดียวกับที่เขาคิดหรือเปล่า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ก็เรื่องเมื่อตอนเย็น ที่สโมสร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ทำไมถึงคิดว่าฉันจะโกรธ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คราวนี้ไอ้ตัวจ้อยของโทโมฮิสะหุบปากแน่น ก้มหน้าจนคางชิดอก มือน้อยๆที่อยู่ในอุ้งมือสีน้ำผึ้งบิดไปมา ช้อนตามองอย่างอ้อนวอนชนิดที่เจ้าตัวคงไม่รู้ว่ากำลังทำสายตาแบบไหนให้โทโมฮิสะอยู่ คงกำลังว้าวุ่นใจจนลืมจะปัดมือที่เคลียอยู่ข้างแก้มออกเหมือนเช่นทุกครั้ง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ถ้าเป็นฉัน ก็คงโกรธเหมือนกัน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คำตอบที่แทบจะไม่ได้ยินนั่นกลับชัดเจนจนโทโมฮิสะระบายยิ้มกว้างด้วยความลืมตัว ดันคางคนตัวเล็กกว่าให้เงยหน้าขึ้น โทโมฮิสะอยากเห็นสีเลือดฝาดที่กำลังแข่งกันวิ่งมาแต้มสีอยู่บนเนียนแก้มทั้งสองข้างน</w:t>
      </w:r>
      <w:r>
        <w:rPr>
          <w:rFonts w:ascii="Cordia New" w:hAnsi="Cordia New" w:cs="Cordia New"/>
          <w:sz w:val="28"/>
          <w:sz w:val="28"/>
        </w:rPr>
        <w:t>ั่</w:t>
      </w:r>
      <w:r>
        <w:rPr>
          <w:rFonts w:ascii="Cordia New" w:hAnsi="Cordia New" w:cs="Cordia New"/>
          <w:sz w:val="28"/>
          <w:sz w:val="28"/>
        </w:rPr>
        <w:t xml:space="preserve">น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แล้วฉันเคยโกรธคาเมะได้นานหรือ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>คาเมะส่ายหน้าไปมา สีเลือดฝาดบนผิวเนียนยิ่งจัดยิ่งทำให้โทโมฮิสะอยากจะทำอะไรสักอย่างบรรเทาความวูบวาบในอกลงไปบ้าง ริมฝีปากสีซากุระที่อยู่ใกล้แค่ลมหายใจสัมผัสจนแทบจะห้ามใจเอาไว้ไม่อยู่ กลิ่นหอมหวานบางอย่างกำลังทำให้โทโมฮิสะตาพร่าเลือน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โทโมะ</w:t>
      </w:r>
      <w:r>
        <w:rPr>
          <w:rFonts w:cs="Cordia New" w:ascii="Cordia New" w:hAnsi="Cordia New"/>
          <w:sz w:val="28"/>
        </w:rPr>
        <w:t xml:space="preserve">?" </w:t>
        <w:br/>
      </w:r>
      <w:r>
        <w:rPr>
          <w:rFonts w:ascii="Cordia New" w:hAnsi="Cordia New" w:cs="Cordia New"/>
          <w:sz w:val="28"/>
          <w:sz w:val="28"/>
        </w:rPr>
        <w:t>คาเมะอุทานได้แค่คำเดียวก่อนที่คำอื่นๆจะโดนกลืนลงไปจนหมด แม้จะรวดเร็วจนไม่คาดคิดทว่าอ่อนโยนและอ่อนหวานเหลือเกิน แรงกดย้ำที่ค่อยๆเพิ่มจากการเคลียคลอเป็นคลึงเคล้าแนบชิด ช่วงชิงลมหายใจแล้วปรนเปรอความหวามไหวกลับคืนมาให้ ล่อหลอกให้โดนดึงดูดเข้าไปในความหวานที่เมามาย โทโมฮิสะโอบรัดเอวบางเข้าหาตัวเอง กลีบบางๆที่โดนเชยชมจนอิ่มช้ำแดงจัด แม้ไม่อยากทำให้เจ็บหรือหวาดกลัวแต่โทโมฮิสะไม่อาจจะควบคุมตัวเองได้ อุ้งมือแข็งแรงแทรกเรือนผมที่ท้ายทอยเอาไว้คอยประคับประคองความหอมหวานไม่ให้ขาดตอน เด็กหนุ่มครึมครางราวกับจะขาดใจ แค่เพียงความนุ่มนวลของเส้นผมที่แทรกตัวพันกับนิ้วก็เร่งจังหวะหัวใจโทโมฮิสะให้ยิ่งโลดเต้นจนกลายเป็นความร้อน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เดี๋ยวก่อ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โทโมะ</w:t>
      </w:r>
      <w:r>
        <w:rPr>
          <w:rFonts w:cs="Cordia New" w:ascii="Cordia New" w:hAnsi="Cordia New"/>
          <w:sz w:val="28"/>
        </w:rPr>
        <w:t xml:space="preserve">" </w:t>
        <w:br/>
        <w:br/>
      </w:r>
      <w:r>
        <w:rPr>
          <w:rFonts w:ascii="Cordia New" w:hAnsi="Cordia New" w:cs="Cordia New"/>
          <w:sz w:val="28"/>
          <w:sz w:val="28"/>
        </w:rPr>
        <w:t>กลีบอ่อนบางขยับไหวประท้วงขออิสระ โทโมฮิสะก็ยอมมอบให้แต่โดยดี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สักนาทีก็คงพอ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เดี๋ยว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พอ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ร่างน้อยเบือนหนีจูบที่รุกไล่ไม่ยอมห่างซึ่งมันก็ไม่ค่อยได้ผลเอาเสียเลย จะพูดสักคำก็แลกด้วยจูบหนึ่งที จะขยับหนีก็แลกด้วยหอมจนแก้มคงช้ำ คาเมะไม่รู้จะเริ่มปัดมือข้างไหนของอีกฝ่ายก่อนดีเมื่อมันแตะตรงนั้นตรงนี้พร้อมกันไปหมด ร่างกายก็ไม่เป็นใจเอาเสียเลย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ทำไม</w:t>
      </w:r>
      <w:r>
        <w:rPr>
          <w:rFonts w:cs="Cordia New" w:ascii="Cordia New" w:hAnsi="Cordia New"/>
          <w:sz w:val="28"/>
        </w:rPr>
        <w:t>?"</w:t>
        <w:br/>
        <w:br/>
        <w:t>"</w:t>
      </w:r>
      <w:r>
        <w:rPr>
          <w:rFonts w:ascii="Cordia New" w:hAnsi="Cordia New" w:cs="Cordia New"/>
          <w:sz w:val="28"/>
          <w:sz w:val="28"/>
        </w:rPr>
        <w:t>ฉันยังไม่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อื้อ</w:t>
      </w:r>
      <w:r>
        <w:rPr>
          <w:rFonts w:cs="Cordia New" w:ascii="Cordia New" w:hAnsi="Cordia New"/>
          <w:sz w:val="28"/>
        </w:rPr>
        <w:t xml:space="preserve">!~" </w:t>
        <w:br/>
      </w:r>
      <w:r>
        <w:rPr>
          <w:rFonts w:ascii="Cordia New" w:hAnsi="Cordia New" w:cs="Cordia New"/>
          <w:sz w:val="28"/>
          <w:sz w:val="28"/>
        </w:rPr>
        <w:t>คาเมะต้องรวบรวมพลังใจอย่างแรงกล้าที่จะไม่โอนอ่อนผ่อนตามความต้องการของอีกฝ่ายจนไม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>เป็นตัวของตัวเอง แต่โทโมฮิสะไม่ยอมฟังเขาเอาเสียเลย ปากอิ่มคอยแต่จะงับตรงนั้นตรงนี้ จมูกโด่งก็คอยแต่จะไซ้ที่นั่นจะหอมที่นี่ คาเมะเองก็คนธรรมดาๆไม่ใช่พระอิฐพระปูนที่ไหนถึงจะไม่มีอารมณ์ความรู้สึก มันกำลังจะแย่อยู่แล้ว</w:t>
      </w:r>
      <w:r>
        <w:rPr>
          <w:rFonts w:cs="Cordia New" w:ascii="Cordia New" w:hAnsi="Cordia New"/>
          <w:sz w:val="28"/>
        </w:rPr>
        <w:br/>
        <w:br/>
        <w:t>"...</w:t>
      </w:r>
      <w:r>
        <w:rPr>
          <w:rFonts w:ascii="Cordia New" w:hAnsi="Cordia New" w:cs="Cordia New"/>
          <w:sz w:val="28"/>
          <w:sz w:val="28"/>
        </w:rPr>
        <w:t>หยุด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ร่างน้อยไม่ใด้ใช้เสียงห้วนๆตวาดเหมือนเช่นทุกครั้ง แต่กำลังอ้อนวอนเพราะความรู้สึกลึกๆในใจของตัวเองที่ปิดไม่มิด จะเรียกว่าสั่นก็คงไม่ผิด เพราะที่ผ่านมาโทโมฮิสะไม่เคยล่วงล้ำมากขนาดนี้เลยสักครั้ง คาเมะสะอื้นเบาๆกับความร้อนจัดที่ทาบทาลงบนหน้าอกทั้งที่เสื้อเชิ้ตนักเรียนสีขาวสะอาดยังไม่หลุดออกจากร่างเลย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color w:val="FF0000"/>
          <w:sz w:val="28"/>
          <w:sz w:val="28"/>
        </w:rPr>
        <w:t>แต่ยิ่งอ้อนให้หยุด</w:t>
      </w:r>
      <w:r>
        <w:rPr>
          <w:rFonts w:cs="Cordia New" w:ascii="Cordia New" w:hAnsi="Cordia New"/>
          <w:color w:val="FF0000"/>
          <w:sz w:val="28"/>
        </w:rPr>
        <w:t>...</w:t>
      </w:r>
      <w:r>
        <w:rPr>
          <w:rFonts w:ascii="Cordia New" w:hAnsi="Cordia New" w:cs="Cordia New"/>
          <w:color w:val="FF0000"/>
          <w:sz w:val="28"/>
          <w:sz w:val="28"/>
        </w:rPr>
        <w:t>รู้หรือเปล่าว่าโทโมะก็ยิ่งอยากทำให้ถึงที่สุด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นิ้วเรียวยาวเกี่ยวกระดุมเม็ดล่างสุดของเสื้อเชิ้ตออกจากรังดุมอย่างง่ายดาย แทรกมือสัมผัสผิวเนียนขาวจัดไม่แพ้สีเสื้อเชิ้ตจนไม่น่าเชื่อว่าเป็นผิวผู้ชาย แม้ว่าโทโมฮิสะจะหาเรื่องลวนลามก่ายกอดอยู่ทุกวัน แต่เขาก็ยังชื่นชมความงดงามของคนในอ้อมแขนราวกับเป็นของล้ำค่าไม่เคยเปลี่ยน เด็กหนุ่มแกล้งย้ำปลายนิ้วลงบนหน้าท้องเนียน ร่างน้อยก็หอบเกร็งสะท้านไหวจนต้องรับขวัญให้หายตกใจ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โทโมะ</w:t>
      </w:r>
      <w:r>
        <w:rPr>
          <w:rFonts w:cs="Cordia New" w:ascii="Cordia New" w:hAnsi="Cordia New"/>
          <w:sz w:val="28"/>
        </w:rPr>
        <w:t>... "</w:t>
        <w:br/>
        <w:br/>
      </w:r>
      <w:r>
        <w:rPr>
          <w:rFonts w:ascii="Cordia New" w:hAnsi="Cordia New" w:cs="Cordia New"/>
          <w:sz w:val="28"/>
          <w:sz w:val="28"/>
        </w:rPr>
        <w:t>คาเมะครางชื่อของเขาด้วยนำเสียงที่ทั้งสั่นทั้งอ้อนวอน เมื่อเขาแทนที่ทุกนิ้วด้วยจูบหนักๆ ไม่อยากเลยสักนิดที่จะเขี่ยกระดุมอีกหลายเม็ดที่เหลือให้ค่อยๆหลุดจากรังดุมของมันแล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 xml:space="preserve">วเขี่ยสาบเสื้อให้แยกออกจากกัน โทโมฮิสะฟอนเฟ้นหากลิ่นหวานๆที่อดใจไม่ดอมดมมานาน ส่วนมือที่ตกงานก็หาตำแหน่งให้ตัวเองอยู่แถวๆขอบเอวกางเกงราวกับจะยิ่งแกล้งให้คาเมะหวั่นไหว หนุ่มน้อยพยายามปัดมือของโทโมฮิสะออกให้พ้น ยิ่งดิ้นหนีก็ยิ่งโดนต้อนให้จนมุมอยู่บนเตียงเล็กๆนั่น คาเมะเม้มริมฝีปากแน่นเมื่อโทโมฮิสะเลื่อนจูบขึ้นมาเคลียอยู่ข้างแก้มอีกครั้ง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นายแกล้งฉัน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ไม่ได้แกล้งสักหน่อย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จูบร้อนจัดกดย้ำที่มุมปาก หนุ่มน้อยผิวสีน้ำผึ้งสอดแขนไว้ใต้ร่างบอบบางเพื่อให้สามารถมองวงหน้าเรียวที่กำลังแดงก่ำ ปากบางๆชอกช้ำแล้วยังเอ่อขึ้นทันตาเห็น โทโมฮิสะเล็มโลมรสหวานนุ่มของกลีบซากุระอย่างทะนุถนอม แต่เจ้าของมันก็ยังเม้มแน่นเบือนหน้าหนีแล้วยังเอามือขึ้นมาปิดเอาไว้ไม่ยอมให้เขาแตะต้องอีก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ทำไมคิดว่าฉันแกล้ง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โทโมฮิสะดึงมือน้อยมากุมไว้หลวมๆ แตะริมฝีปากลงบนปลายนิ้วที่ละนิ้ว ทุกอย่างที่ทำแสดงออกชัดเจนถึงขนาดนี้แล้วยังไม่เข้าใจอีกหรือ</w:t>
      </w:r>
      <w:r>
        <w:rPr>
          <w:rFonts w:cs="Cordia New" w:ascii="Cordia New" w:hAnsi="Cordia New"/>
          <w:sz w:val="28"/>
        </w:rPr>
        <w:t xml:space="preserve">? </w:t>
        <w:br/>
        <w:br/>
        <w:t>"</w:t>
      </w:r>
      <w:r>
        <w:rPr>
          <w:rFonts w:ascii="Cordia New" w:hAnsi="Cordia New" w:cs="Cordia New"/>
          <w:sz w:val="28"/>
          <w:sz w:val="28"/>
        </w:rPr>
        <w:t>โทโมะไม่เคยทำมากกว่าจูบ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แล้วเมื่อเช้านี้ไม่ได้มากกว่าจูบหรอกหรือ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แน่นอนว่าโทโมฮิสะไม่ได้พูดออกไป เด็กหนุ่มไซ้จมูกไปตามเรียวแขนขาวจัดจนถึงข้อพับที่อ่อนไหว แตะนิดต้องหน่อยคาเมะก็แดงซ่านไปทั้งตัว ในแสงไฟสีส้มที่กำลังอาบร่างบอบบางกึ่งเปลือยด้วยฝีมือตัวเอ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ยิ่งมองโทโมฮิสะยิ่งอยากจะรักคนในอ้อมกอดให้มากกว่านี้นัก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ฉันจะแกล้งคาเมะไปทำไมกัน</w:t>
      </w:r>
      <w:r>
        <w:rPr>
          <w:rFonts w:cs="Cordia New" w:ascii="Cordia New" w:hAnsi="Cordia New"/>
          <w:sz w:val="28"/>
        </w:rPr>
        <w:t xml:space="preserve">?" </w:t>
        <w:br/>
      </w:r>
      <w:r>
        <w:rPr>
          <w:rFonts w:ascii="Cordia New" w:hAnsi="Cordia New" w:cs="Cordia New"/>
          <w:sz w:val="28"/>
          <w:sz w:val="28"/>
        </w:rPr>
        <w:t>คำถามนี้คาเมะเงียบไปอึดใจ แต่โทโมฮิสะได้ยินเสียงหัวใจที่เต้นระรัว ริมฝีปากอิ่มวาดยิ้มด้วยความเอ็นดู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นี่คงจะหาเหตุผลมาอ้างไม่ให้เขาทำอะไรมากไปกว่านี้ล่ะสิ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ก็เมื่อวา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ฉัน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ปล่อยให้โทโมะอยู่คนเดียว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ฟังดูก็มีเหตุผล โทโมฮิสะแกล้งพยักหน้าหงึกหงักซ่อนยิ้มเอาไว้ให้มิดชิดที่สุด เมื่อเห็นเต่าจ้อยทำหน้ามุ่ยแกมกังวลใจแต่ไม่กล้าแม้จะขยับตัวให้ขาดทุนมากไปกว่านี้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วันนี้ฉันก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ปากไม่ดี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เห็นฉันเป็นคนชอบแกล้งอย่างนั้นหรือ</w:t>
      </w:r>
      <w:r>
        <w:rPr>
          <w:rFonts w:cs="Cordia New" w:ascii="Cordia New" w:hAnsi="Cordia New"/>
          <w:sz w:val="28"/>
        </w:rPr>
        <w:t xml:space="preserve">" </w:t>
        <w:br/>
        <w:t>"</w:t>
      </w:r>
      <w:r>
        <w:rPr>
          <w:rFonts w:ascii="Cordia New" w:hAnsi="Cordia New" w:cs="Cordia New"/>
          <w:sz w:val="28"/>
          <w:sz w:val="28"/>
        </w:rPr>
        <w:t>ก็นายชอบทำให้ฉันรู้สึกอย่างนี้นี่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หมายความว่ายังไง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คาเมะไม่เคยรู้เลยว่าการสะเทิ้นเขินอายไปพร้อมกับโกรธจนอยากจะเต้นเร่าๆมันจะทำให้รู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 xml:space="preserve">สึกปั่นป่วนขนาดนี้ ตากลมๆนั่นเป็นประกายระยับยิ่งกว่าที่เคยสบตากัน พอเห็นคาเมะเริ่มไม่สบอารมณ์สักเท่าไหร่นักก็ใช้ความได้เปรียบของเรี่ยวแรงที่มากกว่าเพิ่มแรงกอดไม่ให้คาเมะดิ้นขัดขืนได้ดังใจ แนบแก้มลงเกลือกกับผิวขาวจัดเหมือนแมวอ้อนคนเลี้ยง ผิดกันแต่ว่าแมวตัวนี้เป็นเจ้านาย ไม่ใช่คนเลี้ยง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ไม่เคยได้ยินหรือที่เค้าพูดๆกันว่าเด็กจะแกล้งคนที่ตัวเองชอบ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แล้วนายมันเด็กที่ไหนเล่า</w:t>
      </w:r>
      <w:r>
        <w:rPr>
          <w:rFonts w:cs="Cordia New" w:ascii="Cordia New" w:hAnsi="Cordia New"/>
          <w:sz w:val="28"/>
        </w:rPr>
        <w:t>!!!!"</w:t>
        <w:br/>
        <w:br/>
        <w:t>"</w:t>
      </w:r>
      <w:r>
        <w:rPr>
          <w:rFonts w:ascii="Cordia New" w:hAnsi="Cordia New" w:cs="Cordia New"/>
          <w:sz w:val="28"/>
          <w:sz w:val="28"/>
        </w:rPr>
        <w:t>ไม่เห็นจะต่างกันตรงไหน ฉันก็ยังมีเด็กน้อยน่ารักอยู่ในตัวเสมอ</w:t>
      </w:r>
      <w:r>
        <w:rPr>
          <w:rFonts w:cs="Cordia New" w:ascii="Cordia New" w:hAnsi="Cordia New"/>
          <w:sz w:val="28"/>
        </w:rPr>
        <w:t xml:space="preserve">" </w:t>
        <w:br/>
        <w:t>"</w:t>
      </w:r>
      <w:r>
        <w:rPr>
          <w:rFonts w:ascii="Cordia New" w:hAnsi="Cordia New" w:cs="Cordia New"/>
          <w:sz w:val="28"/>
          <w:sz w:val="28"/>
        </w:rPr>
        <w:t>นาย</w:t>
      </w:r>
      <w:r>
        <w:rPr>
          <w:rFonts w:cs="Cordia New" w:ascii="Cordia New" w:hAnsi="Cordia New"/>
          <w:sz w:val="28"/>
        </w:rPr>
        <w:t>!!!"</w:t>
        <w:br/>
        <w:br/>
      </w:r>
      <w:r>
        <w:rPr>
          <w:rFonts w:ascii="Cordia New" w:hAnsi="Cordia New" w:cs="Cordia New"/>
          <w:sz w:val="28"/>
          <w:sz w:val="28"/>
        </w:rPr>
        <w:t>เพราะเกิดมาไม่เคยเห็นใครเอาสีข้างเข้าถูเก่งขนาดนี้มาก่อนไอ้จ้อยก็เลยมัวแต่ทำหน้ามุ่ยกับคอยปกป้องตัวเองจนลืมสังเกตว่าคนหน้าด้านช่างลวนลามเลื่อนหมอนมาสอดรองใต้ลำคอให้คาเมะนอนสบายยิ่งขึ้น เขี่ยนิ้วพันเล่นกับเส้นผมที่ข้างแก้ม ยิ้มกับตัวเองเหมือนคนอยู่ในภวังค์ความสุข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เอาน่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นายเองก็ต้องเคยแกล้งเด็กผู้หญิงน่ารักๆเหมือนกันใช่มั้ยล่ะ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แต่ตอนนี้ฉันก็โตแล้วไม่เป็นเด็กโข่งเหมือนโทโมะหรอก อึดอัด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ลุกไปซะที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 xml:space="preserve">คาเมะดันบ่าหนาๆให้ออกห่างจากตัวด้วยความโมโห ไม่รู้หรือไงว่ารอยแค่นิดเดียวบนตัวคาเมะมันหายยากแค่ไหน เล่นทิ้งเอาไว้ตามใจตัวเองอย่างนี้จะให้เขาเอาหน้าที่ไหนไปเข้าชมรมได้เล่า คนอื่นเห็นเป็นได้ล้อกันไม่หยุดปากอีก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ถ้าอย่างนั้นฉันจะแกล้งคนที่ชอบก็คงไม่แปลกเหมือนกัน ฉันยังเป็นเด็กโข่งนี่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เสียงทุ้มแหบนิดๆหัวเราะชอบใจ คาเมะเสียเองที่หัวเราะไม่ออก เหมือนโดนกดสวิตซ์เมื่อเพิ่งรู้สึกถึงคำพูดกินนัยเล็กๆน้อยๆของโทโมฮิสะได้ หนุ่มน้อยยิ้มแห้ง มันคงไม่เป็นอย่างที่คิดหรอกนะ เสียงที่ตอบโต้ออกไปช่างแปร่งปร่าผิดกับเสียงของตัวเองจนน่าแปลกใจ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ฉันมั่นใจมากๆว่าตอนนี้มีคนรอให้โทโมะแกล้งเต็มโรงเรียนเลย เพราะงั้น</w:t>
      </w:r>
      <w:r>
        <w:rPr>
          <w:rFonts w:cs="Cordia New" w:ascii="Cordia New" w:hAnsi="Cordia New"/>
          <w:sz w:val="28"/>
        </w:rPr>
        <w:t>..."</w:t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 อย่าทำเป็นไม่รู้ได้หรือเปล่า</w:t>
      </w:r>
      <w:r>
        <w:rPr>
          <w:rFonts w:cs="Cordia New" w:ascii="Cordia New" w:hAnsi="Cordia New"/>
          <w:sz w:val="28"/>
        </w:rPr>
        <w:t xml:space="preserve">" </w:t>
        <w:br/>
        <w:br/>
      </w:r>
      <w:r>
        <w:rPr>
          <w:rFonts w:ascii="Cordia New" w:hAnsi="Cordia New" w:cs="Cordia New"/>
          <w:sz w:val="28"/>
          <w:sz w:val="28"/>
        </w:rPr>
        <w:t xml:space="preserve">เด็กหนุ่มหยุดคำพูดเฉไฉด้วยน้ำเสียงจริงจังขึ้น จนถึงขนาดนี้แล้วถ้าไม่ยอมรับรู้อะไรเสียทีก็คงต้องบอกตรงๆ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ใครที่ไหนจะทนทำเรื่องแบบนี้กับผู้ชายด้วยกันอยู่ได้ถ้าหากไม่ได้คิดอะไรด้วยเลย ไอ้บ้าที่ไหนจะสติเสียพอให้คนอื่นล้อเล่นเห็นของสนุกถ้าไม่เพราะมันจริงใจด้ว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ถ้าหากคาเมะรู้ว่าฉันเป็นคนที่ใครๆก็อยากให้แกล้งอย่างที่พูด แล้วไม่รู้จริงๆหรือว่าทำไมฉันยังมาติดอยู่กับนายไม่ยอมไปไหนสักที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cs="Cordia New" w:ascii="Cordia New" w:hAnsi="Cordia New"/>
          <w:b/>
          <w:bCs/>
          <w:sz w:val="28"/>
        </w:rPr>
        <w:t>"</w:t>
      </w:r>
      <w:r>
        <w:rPr>
          <w:rFonts w:ascii="Cordia New" w:hAnsi="Cordia New" w:cs="Cordia New"/>
          <w:b/>
          <w:b/>
          <w:bCs/>
          <w:sz w:val="28"/>
          <w:sz w:val="28"/>
        </w:rPr>
        <w:t>ฉันชอบคาเมะ</w:t>
      </w:r>
      <w:r>
        <w:rPr>
          <w:rFonts w:cs="Cordia New" w:ascii="Cordia New" w:hAnsi="Cordia New"/>
          <w:b/>
          <w:bCs/>
          <w:sz w:val="28"/>
        </w:rPr>
        <w:t>"</w:t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  <w:t>Dear Daddy</w:t>
      </w:r>
      <w:r>
        <w:rPr>
          <w:rFonts w:cs="Cordia New" w:ascii="Cordia New" w:hAnsi="Cordia New"/>
          <w:sz w:val="28"/>
        </w:rPr>
        <w:br/>
        <w:t>-05-</w:t>
        <w:br/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เฮ้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ตั้งใจรับหน่อยสิ คาเม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เสียงเรียกไม่ค่อยนุ่มนวลนักทำเอาคนทั้งสนามหันขวับมามองเป็นตาเดียวรวมทั้งเจ้าของช</w:t>
      </w:r>
      <w:r>
        <w:rPr>
          <w:rFonts w:ascii="Cordia New" w:hAnsi="Cordia New" w:cs="Cordia New"/>
          <w:sz w:val="28"/>
          <w:sz w:val="28"/>
        </w:rPr>
        <w:t>ื่</w:t>
      </w:r>
      <w:r>
        <w:rPr>
          <w:rFonts w:ascii="Cordia New" w:hAnsi="Cordia New" w:cs="Cordia New"/>
          <w:sz w:val="28"/>
          <w:sz w:val="28"/>
        </w:rPr>
        <w:t>อที่หน้าแดงเรื่อด้วยความอับอาย คาเมะโยนลูกเบสบอลกลับไปให้คู่ซ้อมด้วยแรงมากกว่าเดิม แต่แทนที่โคคิจะขว้างต่อ กลับหยุดนิ่งเสียเฉยๆ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พอเหอะ ถ้านายไม่มีสมาธิอยู่อย่างนี้ ขว้างไปก็ไม่ต่างอะไรกะเด็กเพิ่งเล่นหรอก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ไอ้เต่าอ้าปากค้างเพราะค้านไม่ออก เลยได้แต่เดินก้มหน้างุดๆกลับออกไปจากสนามให้คู่อื่นได้ฝึกซ้อมกันต่อ คาเมะกระชากมือตัวเองออกจากถุงมือหนังบีบหนักๆที่หัวคิ้วด้วยอาการปวดหัวที่เป็นมาตั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>งแต่เมื่อคืน แต่พอเงยหน้าขึ้นเห็นโคคิจ้องเขม็งก็อยากจะกลับเข้าไปซ้อมต่อในสนามเสียดื้อๆ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อย่ามาเฉไฉ พักนี้เป็นอะไร มาซ้อมก็ไม่มีสติ ตีลูกผิดๆถูกๆ ขว้างลูกก็พลาดมากกว่าดี รู้หรือเปล่าเมื่อกี้นายขว้างใส่ลูกกะตาฉันด้วย</w:t>
      </w:r>
      <w:r>
        <w:rPr>
          <w:rFonts w:cs="Cordia New" w:ascii="Cordia New" w:hAnsi="Cordia New"/>
          <w:sz w:val="28"/>
        </w:rPr>
        <w:t>!"</w:t>
        <w:br/>
        <w:br/>
      </w:r>
      <w:r>
        <w:rPr>
          <w:rFonts w:ascii="Cordia New" w:hAnsi="Cordia New" w:cs="Cordia New"/>
          <w:sz w:val="28"/>
          <w:sz w:val="28"/>
        </w:rPr>
        <w:t>ใครจะรู้ คาเมะอาจจะจงใจก็ได้นี่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แต่ก็ได้แค่คิดเท่านั้นล่ะ ขืนพูดออกไปคงได้ตีกันโชว์รุ่นน้องแน่ๆ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ไม่ได้เป็นอะไร สงสัยจะนอนไม่พอน่ะ</w:t>
      </w:r>
      <w:r>
        <w:rPr>
          <w:rFonts w:cs="Cordia New" w:ascii="Cordia New" w:hAnsi="Cordia New"/>
          <w:sz w:val="28"/>
        </w:rPr>
        <w:t xml:space="preserve">" </w:t>
        <w:br/>
        <w:t>"</w:t>
      </w:r>
      <w:r>
        <w:rPr>
          <w:rFonts w:ascii="Cordia New" w:hAnsi="Cordia New" w:cs="Cordia New"/>
          <w:sz w:val="28"/>
          <w:sz w:val="28"/>
        </w:rPr>
        <w:t>ทะเลาะกับโทโมะหรือ</w:t>
      </w:r>
      <w:r>
        <w:rPr>
          <w:rFonts w:cs="Cordia New" w:ascii="Cordia New" w:hAnsi="Cordia New"/>
          <w:sz w:val="28"/>
        </w:rPr>
        <w:t xml:space="preserve">" </w:t>
        <w:br/>
        <w:br/>
      </w:r>
      <w:r>
        <w:rPr>
          <w:rFonts w:ascii="Cordia New" w:hAnsi="Cordia New" w:cs="Cordia New"/>
          <w:sz w:val="28"/>
          <w:sz w:val="28"/>
        </w:rPr>
        <w:t>ฉึก</w:t>
      </w:r>
      <w:r>
        <w:rPr>
          <w:rFonts w:cs="Cordia New" w:ascii="Cordia New" w:hAnsi="Cordia New"/>
          <w:sz w:val="28"/>
        </w:rPr>
        <w:t>!!</w:t>
        <w:br/>
      </w:r>
      <w:r>
        <w:rPr>
          <w:rFonts w:ascii="Cordia New" w:hAnsi="Cordia New" w:cs="Cordia New"/>
          <w:sz w:val="28"/>
          <w:sz w:val="28"/>
        </w:rPr>
        <w:t xml:space="preserve">เสียงเหมือนของมีคมขนาดใหญ่เสียบเข้ากลางใจคาเมะอย่างจัง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เจ้านั่นก็ไม่ยอมมาซ้อมหลายวันแล้ว ดีแค่ไหนที่กัปตันไม่ขึ้นไปลากตัวมา พวกนายเป็นรูมเมทกันประสาอะไรวะ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 xml:space="preserve">โคคิยังคงบ่นงึมงัมไปอีกหลายคำ แต่คาเมะหมุนตัวเดินเลี่ยงกลับออกไปไม่ยอมยืนนิ่งๆฟังต่ออีกแม้สักคำเดียว ไม่มีแม้แต่ความรู้สึกสนุกสนานกับกีฬาที่แสนจะโปรดปรานนักหนามาตั้งแต่จำความได้ คิดถึงแต่ดวงตากลมโตคมกล้า ริมฝีปากอิ่มแดงจัดกับประโยคที่ยังชัดเจนเหมือนมาพูดอยู่ข้างหูตลอดเวลา ไอ้จ้อยเผลอตัวก้าวเร็วขึ้นราวกับกำลังหนีความคิดของตัวเอง แม้จะรู้ดีกว่าหนียังไงก็ไม่มีทางพ้น 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b/>
          <w:bCs/>
          <w:i/>
          <w:iCs/>
          <w:color w:val="FF0000"/>
          <w:sz w:val="28"/>
        </w:rPr>
        <w:t>..."</w:t>
      </w:r>
      <w:r>
        <w:rPr>
          <w:rFonts w:ascii="Cordia New" w:hAnsi="Cordia New" w:cs="Cordia New"/>
          <w:b/>
          <w:b/>
          <w:bCs/>
          <w:i/>
          <w:i/>
          <w:iCs/>
          <w:color w:val="FF0000"/>
          <w:sz w:val="28"/>
          <w:sz w:val="28"/>
        </w:rPr>
        <w:t>ฉันชอบคาเมะ</w:t>
      </w:r>
      <w:r>
        <w:rPr>
          <w:rFonts w:cs="Cordia New" w:ascii="Cordia New" w:hAnsi="Cordia New"/>
          <w:b/>
          <w:bCs/>
          <w:i/>
          <w:iCs/>
          <w:color w:val="FF0000"/>
          <w:sz w:val="28"/>
        </w:rPr>
        <w:t>"...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จูบของโทโมะหลังคำสารภาพลึกซึ้งจนหัวใจเต้นไม่เป็นจังหวะ ดึงดันและเอาแต่ใจยิ่งกว่าที่เคยเป็นมา และเพราะมัวแต่ตกใจจึงกลายเป็นการเปิดโอกาสให้คนช่างแกล้งแทรกค้นควานหารสหวานจนทั้งร่างกายไม่ยอมฟังคำสั่งของตัวเอง โทโมะจะกอดแน่นเพียงใด จะแตะต้องเชยชมตรงไหนก็ไม่คัดค้าน ผิวขาวจัดปรากฎร่องรอยสีกุหลาบแต่งแต้มอยู่ทั่วไม่เว้นแม้แต่นอกร่มผ้า ซึ่งคาเมะเชื่อว่าโทโมะจงใจทำอย่างนั้นเพราะรอยยิ้มพึงใจมีให้เห็นทุกครั้งที่คาเมะท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 xml:space="preserve">วงติงว่ารอยมันหายช้า คิดขึ้นมาทีไรคาเมะก็ร้อนวูบไปทั้งตัวด้วยความอายที่ไม่รู้จะเปรียบเทียบกับอะไรดี อายที่ตัวเองยินยอมทั้งที่ปากบอกว่าไม่ อายที่ตัวเองเกือบจะเผลอไผลไปกับไออุ่นของผิวสีน้ำผึ้งสวยนั้น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ใช่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แค่เกือบ</w:t>
      </w:r>
      <w:r>
        <w:rPr>
          <w:rFonts w:cs="Cordia New" w:ascii="Cordia New" w:hAnsi="Cordia New"/>
          <w:sz w:val="28"/>
        </w:rPr>
        <w:t>...</w:t>
        <w:br/>
        <w:br/>
      </w:r>
      <w:r>
        <w:rPr>
          <w:rFonts w:ascii="Cordia New" w:hAnsi="Cordia New" w:cs="Cordia New"/>
          <w:sz w:val="28"/>
          <w:sz w:val="28"/>
        </w:rPr>
        <w:t>ทุกอย่างที่กำลังจะเลยเถิดหยุดลงเพราะเสียงเคาะประตูสามครั้งอันเป็นสัญลักษ์ของผู้ด</w:t>
      </w:r>
      <w:r>
        <w:rPr>
          <w:rFonts w:ascii="Cordia New" w:hAnsi="Cordia New" w:cs="Cordia New"/>
          <w:sz w:val="28"/>
          <w:sz w:val="28"/>
        </w:rPr>
        <w:t>ู</w:t>
      </w:r>
      <w:r>
        <w:rPr>
          <w:rFonts w:ascii="Cordia New" w:hAnsi="Cordia New" w:cs="Cordia New"/>
          <w:sz w:val="28"/>
          <w:sz w:val="28"/>
        </w:rPr>
        <w:t>แลหอพัก</w:t>
      </w:r>
      <w:r>
        <w:rPr>
          <w:rFonts w:cs="Cordia New" w:ascii="Cordia New" w:hAnsi="Cordia New"/>
          <w:sz w:val="28"/>
        </w:rPr>
        <w:t>!</w:t>
        <w:br/>
      </w:r>
      <w:r>
        <w:rPr>
          <w:rFonts w:ascii="Cordia New" w:hAnsi="Cordia New" w:cs="Cordia New"/>
          <w:sz w:val="28"/>
          <w:sz w:val="28"/>
        </w:rPr>
        <w:t>โทโมะครางเหมือนคนโดนทุบด้วยค้อนหนักๆกว่าจะยอมลุกออกจากตัวเขาไปเปิดประตูห้อง</w:t>
      </w:r>
      <w:r>
        <w:rPr>
          <w:rFonts w:cs="Cordia New" w:ascii="Cordia New" w:hAnsi="Cordia New"/>
          <w:sz w:val="28"/>
        </w:rPr>
        <w:t>....</w:t>
      </w:r>
      <w:r>
        <w:rPr>
          <w:rFonts w:ascii="Cordia New" w:hAnsi="Cordia New" w:cs="Cordia New"/>
          <w:sz w:val="28"/>
          <w:sz w:val="28"/>
        </w:rPr>
        <w:t>เอ่อ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แค่แง้มๆ โผล่หน้าออกไปคุยเท่านั้น คาเมะไม่ได้ยินหรอกว่าบทสนทนาทั้งหมดมีใจความอย่างไร แต่ได้ยินถนัดถนี่อยู่สองคำ คุณยามะชิตะ กับ ผู้ดูแลกองทุน กำลังนึกสงสัยว่าอาจจะเกี่ยวข้องกับนักเรียนทุกอย่างเขาหรือไม่ โทโมะก็กระโจนกลับเข้ามาในห้อง คว้าเสื้อคลุมสวมทับเสื้อเชิ้ตรุ่ยร่ายของตัวเอง บอกคาเมะแค่สั้นๆว่า ป๋ามาเยี่ยมอาจจะกลับเข้ามาดึก แล้วก็หายตัวออกไปเลย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ไอ้ตาโตนั่นทิ้งคาเมะไว้กับความรู้สึกตัว เก้อเขิน ขลาดอาย ที่วิ่งแข่งกันเข้ามาจนสับสนไปหมด แต่ที่แน่ๆ มันร้อนไปหมดตั้งแต่หัวจรดเท้า คาเมะหอบผ้าห่มหมอนที่นอนไปอาศัยห้องเพื่อนแบบไม่กลัวคำขู่ของโทโมะ ตอนเช้าก็ยืมชุดนักเรียนเพื่อนใช้แบบไม่กลัวเพื่อนตัดขาด ตอนเย็นก็โหมซ้อมเบสบอลจนดึกดื่น จะกลับเข้าห้องแต่ละทีก็คอยจ้องเวลาที่โทโมะไม่อยู่ ฉกเสื้อผ้าข้าวของอย่างกับเป็นแมวขโมย จะเวลาไหนก็คอยเลี่ยงไม่ให้เผชิญหน้ากันตรงๆ โทรศัพท์ตามหาก็รับบ้างไม่รับบ้าง วันนี้ก็ย่างเข้าวันที่สี่แล้ว แต่ไอ้จ้อยก็ยังไม่กล้าสู้หน้าเหมือนเดิม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เว้ย</w:t>
      </w:r>
      <w:r>
        <w:rPr>
          <w:rFonts w:cs="Cordia New" w:ascii="Cordia New" w:hAnsi="Cordia New"/>
          <w:sz w:val="28"/>
        </w:rPr>
        <w:t xml:space="preserve">!!~ </w:t>
      </w:r>
      <w:r>
        <w:rPr>
          <w:rFonts w:ascii="Cordia New" w:hAnsi="Cordia New" w:cs="Cordia New"/>
          <w:sz w:val="28"/>
          <w:sz w:val="28"/>
        </w:rPr>
        <w:t>เรื่องแบบนี้จะให้เห็นเป็นเรื่องธรรมดาตีหน้าร่าเริงอยู่ด้วยกันเหมือนเดิมได้ไงวะ</w:t>
      </w:r>
      <w:r>
        <w:rPr>
          <w:rFonts w:cs="Cordia New" w:ascii="Cordia New" w:hAnsi="Cordia New"/>
          <w:sz w:val="28"/>
        </w:rPr>
        <w:t xml:space="preserve">? </w:t>
        <w:br/>
      </w:r>
      <w:r>
        <w:rPr>
          <w:rFonts w:ascii="Cordia New" w:hAnsi="Cordia New" w:cs="Cordia New"/>
          <w:sz w:val="28"/>
          <w:sz w:val="28"/>
        </w:rPr>
        <w:t>เกิดคืนนั้นคืนไหนใจแพ้ตัว ไอ้ที่แค่เกือบเสียหาย มันก็จะไม่กลายเป็นเสียแล้วเสียกันไปจริงๆเรอะ</w:t>
      </w:r>
      <w:r>
        <w:rPr>
          <w:rFonts w:cs="Cordia New" w:ascii="Cordia New" w:hAnsi="Cordia New"/>
          <w:sz w:val="28"/>
        </w:rPr>
        <w:t>?</w:t>
        <w:br/>
        <w:br/>
      </w:r>
      <w:r>
        <w:rPr>
          <w:rFonts w:ascii="Cordia New" w:hAnsi="Cordia New" w:cs="Cordia New"/>
          <w:sz w:val="28"/>
          <w:sz w:val="28"/>
        </w:rPr>
        <w:t>แต่จะหลบหน้าอีกฝ่ายอย่างนี้ไปได้อีกสักกี่วันกันล่ะ ไอ้เต่าจ้อยถอนหายใจกับตัวเองยาวเมื่อนึกถึงความขัดเขินที่คงจะต้องเกิดขึ้นอย่างเลี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>ยงไม่ได้เมื่อเวลาเจอหน้ากัน มือเรียวขาวจัดยกขึ้นบีบหัวคิ้วทั้งสองข้างอีกครั้ง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ชอบงั้นหรือ</w:t>
      </w:r>
      <w:r>
        <w:rPr>
          <w:rFonts w:cs="Cordia New" w:ascii="Cordia New" w:hAnsi="Cordia New"/>
          <w:sz w:val="28"/>
        </w:rPr>
        <w:t>?</w:t>
        <w:br/>
        <w:br/>
      </w:r>
      <w:r>
        <w:rPr>
          <w:rFonts w:ascii="Cordia New" w:hAnsi="Cordia New" w:cs="Cordia New"/>
          <w:sz w:val="28"/>
          <w:sz w:val="28"/>
        </w:rPr>
        <w:t>โทโมฮิสะ ยามะชิต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มาชอบคนแบบคาเมะงั้นหรือ</w:t>
      </w:r>
      <w:r>
        <w:rPr>
          <w:rFonts w:cs="Cordia New" w:ascii="Cordia New" w:hAnsi="Cordia New"/>
          <w:sz w:val="28"/>
        </w:rPr>
        <w:t>?</w:t>
        <w:br/>
        <w:br/>
      </w:r>
      <w:r>
        <w:rPr>
          <w:rFonts w:ascii="Cordia New" w:hAnsi="Cordia New" w:cs="Cordia New"/>
          <w:sz w:val="28"/>
          <w:sz w:val="28"/>
        </w:rPr>
        <w:t>ฐานะทางบ้านที่มั่งคั่ง สติปัญญาที่ไม่ใช่เก่งแต่ในตำรา แล้วยังรูปลักษณ์ที่ชวนให้ใครก็ตามอยากเข้าหาทำความรู้จัก ถึงแม้ตาโตกับปากอิ่มแดงจัดนั้นจะเหมือนเด็กผู้หญิงน่ารักๆไปบ้าง แต่นั่นก็คือเสน่ห์อย่างหนึ่งของโทโมฮิสะที่ดึงดูดสายตาแทบทุกคู่ที่ผ่านเข้ามา ผู้ชายที่งดงามราวรูปสลัก มีชีวิตชีวาเหมือนสายลมฤดูร้อน แทบจะไม่มีอะไรให้ติว่าด่างพร้อยเลยสักนิด คนที่ดีพร้อมอย่างนั้นเนี่ยนะ มาชอบคนธรรมดาสามัญเดินดินอย่างคาเมะ</w:t>
      </w:r>
      <w:r>
        <w:rPr>
          <w:rFonts w:cs="Cordia New" w:ascii="Cordia New" w:hAnsi="Cordia New"/>
          <w:sz w:val="28"/>
        </w:rPr>
        <w:t>?</w:t>
        <w:br/>
        <w:br/>
        <w:t>"</w:t>
      </w:r>
      <w:r>
        <w:rPr>
          <w:rFonts w:ascii="Cordia New" w:hAnsi="Cordia New" w:cs="Cordia New"/>
          <w:sz w:val="28"/>
          <w:sz w:val="28"/>
        </w:rPr>
        <w:t>เฮ้อออ</w:t>
      </w:r>
      <w:r>
        <w:rPr>
          <w:rFonts w:cs="Cordia New" w:ascii="Cordia New" w:hAnsi="Cordia New"/>
          <w:sz w:val="28"/>
        </w:rPr>
        <w:t>...."</w:t>
        <w:br/>
      </w:r>
      <w:r>
        <w:rPr>
          <w:rFonts w:ascii="Cordia New" w:hAnsi="Cordia New" w:cs="Cordia New"/>
          <w:sz w:val="28"/>
          <w:sz w:val="28"/>
        </w:rPr>
        <w:t>ไอ้จ้อยถอนหายใจซ้ำอีกยาวเหยียด เปิดประตูห้องชมรมเพื่อเก็บของกลับหอพัก ถึงจะซ้อมไปก็คงไม่เกิดประโยชน์อะไร ดีไม่ดีอาจจะพลาดจนบาดเจ็บได้ด้วย คาเมะกำลังยืนอยู่หน้าล็อคเกอร์ของตัวเองตอนที่ได้ยินเสียงเปิดประตูเบาๆ มือขาวจัดชะงักไปเล็กน้อย เอี้ยวตัวกลับไปมองตรงทางเข้าแต่ไม่เห็นมีเงาของใครสักคนจึงเร่งเก็บถุงมือเบสบอลให้เรียบร้อย ปิดตู้ล็อคเกอร์อย่างตั้งใจเป็นพิเศษและระแวดระวังรอบตัว คว้ากระเป๋าสะพายกระชับมั่นกำลังจะวิ่งออกจากประตูอยู่แล้วถ้าไม่บังเอิญเห็นเงาตัวเองในกระจกเสียก่อน หนุ่มน้อยสบถอย่างหงุดหงิดที่จำเป็นต้องหยุดถอดยูนิฟอร์มก่อนจะกลับหอพักอันเป็นกฎเหล็กของกัปตันห้ามละเมิด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ไม่งั้นต้องซักยูนิฟอร์มเอาเอง คาเมะไม่ปลื้ม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ซึ่งก็เป็นการสลัดเสื้อผ้าได้รวดเร็วที่สุดในชีวิตของเขาเลยทีเดียว อากาศเย็นลามเลียผิวที่ซ่อนอยู่ใต้เสื้อยืดบางๆอย่างไม่เกรงอกเกรงใจกันเสียเลย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แต่มันยังไม่เย็นเท่าลึกๆในใจของคาเมะเลยสักนิด</w:t>
      </w:r>
      <w:r>
        <w:rPr>
          <w:rFonts w:cs="Cordia New" w:ascii="Cordia New" w:hAnsi="Cordia New"/>
          <w:sz w:val="28"/>
        </w:rPr>
        <w:t>!</w:t>
        <w:br/>
      </w:r>
      <w:r>
        <w:rPr>
          <w:rFonts w:ascii="Cordia New" w:hAnsi="Cordia New" w:cs="Cordia New"/>
          <w:sz w:val="28"/>
          <w:sz w:val="28"/>
        </w:rPr>
        <w:t xml:space="preserve">มองกวาดไปรอบๆ อย่าเป็นอย่างที่คิดเลยนะ คงไม่เป็นอย่างนั้นหรอกใช่มั้ย </w:t>
      </w:r>
      <w:r>
        <w:rPr>
          <w:rFonts w:cs="Cordia New" w:ascii="Cordia New" w:hAnsi="Cordia New"/>
          <w:sz w:val="28"/>
        </w:rPr>
        <w:t>....</w:t>
      </w:r>
      <w:r>
        <w:rPr>
          <w:rFonts w:ascii="Cordia New" w:hAnsi="Cordia New" w:cs="Cordia New"/>
          <w:sz w:val="28"/>
          <w:sz w:val="28"/>
        </w:rPr>
        <w:t>เฮ้ย</w:t>
      </w:r>
      <w:r>
        <w:rPr>
          <w:rFonts w:cs="Cordia New" w:ascii="Cordia New" w:hAnsi="Cordia New"/>
          <w:sz w:val="28"/>
        </w:rPr>
        <w:t>!!</w:t>
        <w:br/>
        <w:br/>
        <w:t>"</w:t>
      </w:r>
      <w:r>
        <w:rPr>
          <w:rFonts w:ascii="Cordia New" w:hAnsi="Cordia New" w:cs="Cordia New"/>
          <w:sz w:val="28"/>
          <w:sz w:val="28"/>
        </w:rPr>
        <w:t>จับได้แล้ว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ไอ้จ้อยแทบกลั้นหายใจกับอ้อมแขนอุ่นจัดที่โอบเข้ารัดรอบตัว สำเนียงระรื่นแกมประชดประชันที่ทำให้เลือดในกายเย็นวาบเหมือนเจอจุดเยือกแข็งจนลืมที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>จะดิ้นรนขัดขืนหรือรีบทำตัวเองให้เป็นอิสระ มันจึงกลายเป็นเรื่องง่ายดายของโทโมฮิสะที่จะหมุนคนตัวเล็กกว่าให้หันมาเผชิญหน้ากัน เรียวปากบางพยายามวาดรอยยิ้มอย่างยากเย็นแสนเข็ญนัก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ทำไมลางสังหรณ์มันถึงได้แม่นขนาดนี้วะ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ว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หวัดดี โทโมะ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อ้อ จำชื่อฉันได้ด้วย นึกว่าลืมไปแล้ว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ถ้อยคำเสียดสีทิ่มใจไอ้เต่าดังฉึกทั้งที่ยังยิ้มหวานระบายอยู่บนใบหน้า ดวงตากลมโตคมกริบประกายกล้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ช่างเป็นคนปากปราศัยน้ำใจเชือดคอจริงๆ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แล้วจำได้หรือเปล่าว่าเราเป็นรูมเมทกัน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จำได้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คาเมะงุบงิบตอบ ก้มหน้าก้มตาหนีความผิดของตัวเองเพราะรู้ว่าเถียงสู้โทโมฮิสะที่กำลังเข้าโหมดไม่ได้หรอก ยิ่งเถียงก็ยิ่งเข้าเนื้อเข้าตัว สู้เงียบเอาไว้จะดีกว่า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 xml:space="preserve">งั้นคืนนี้ต้องกลับไปนอนที่ห้อง 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เรา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>ถูกต้องมั้ย</w:t>
      </w:r>
      <w:r>
        <w:rPr>
          <w:rFonts w:cs="Cordia New" w:ascii="Cordia New" w:hAnsi="Cordia New"/>
          <w:sz w:val="28"/>
        </w:rPr>
        <w:t>?"</w:t>
        <w:br/>
        <w:br/>
        <w:t xml:space="preserve">"................................" </w:t>
      </w:r>
      <w:r>
        <w:rPr>
          <w:rFonts w:ascii="Cordia New" w:hAnsi="Cordia New" w:cs="Cordia New"/>
          <w:sz w:val="28"/>
          <w:sz w:val="28"/>
        </w:rPr>
        <w:t>กลับไปให้โทโมะลอกกระดองน่ะเรอะ</w:t>
      </w:r>
      <w:r>
        <w:rPr>
          <w:rFonts w:cs="Cordia New" w:ascii="Cordia New" w:hAnsi="Cordia New"/>
          <w:sz w:val="28"/>
        </w:rPr>
        <w:t xml:space="preserve">? </w:t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</w:t>
      </w:r>
      <w:r>
        <w:rPr>
          <w:rFonts w:cs="Cordia New" w:ascii="Cordia New" w:hAnsi="Cordia New"/>
          <w:sz w:val="28"/>
        </w:rPr>
        <w:t xml:space="preserve">" </w:t>
        <w:br/>
        <w:br/>
        <w:t xml:space="preserve">"................................." </w:t>
        <w:br/>
        <w:br/>
      </w:r>
      <w:r>
        <w:rPr>
          <w:rFonts w:ascii="Cordia New" w:hAnsi="Cordia New" w:cs="Cordia New"/>
          <w:sz w:val="28"/>
          <w:sz w:val="28"/>
        </w:rPr>
        <w:t xml:space="preserve">ให้ตายก็ไม่ยอมรับหรอก ขืนตอบไปว่า </w:t>
      </w:r>
      <w:r>
        <w:rPr>
          <w:rFonts w:ascii="Cordia New" w:hAnsi="Cordia New" w:cs="Cordia New"/>
          <w:i/>
          <w:i/>
          <w:iCs/>
          <w:sz w:val="28"/>
          <w:sz w:val="28"/>
        </w:rPr>
        <w:t xml:space="preserve">ถูกต้อง ใช่ โอเค เยส ครับ </w:t>
      </w:r>
      <w:r>
        <w:rPr>
          <w:rFonts w:ascii="Cordia New" w:hAnsi="Cordia New" w:cs="Cordia New"/>
          <w:sz w:val="28"/>
          <w:sz w:val="28"/>
        </w:rPr>
        <w:t>หรืออะไรก็ตามที่แปลว่าจะกลับไป คนฉวยโอกาสเอาแต่ได้ เจ้าเล่ห์เพทุบายอย่างโทโมะก็ตีขลุมว่าเขายินยอมถอดกระดองด้วยตัวเองน่ะสิ ยังไงๆก็ไม่ยอมหรอกเว้ย</w:t>
      </w:r>
      <w:r>
        <w:rPr>
          <w:rFonts w:cs="Cordia New" w:ascii="Cordia New" w:hAnsi="Cordia New"/>
          <w:sz w:val="28"/>
        </w:rPr>
        <w:t>!!</w:t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เสียงที่แข็งขุ่นเมื่อสักครู่อ่อนโยนลงจนเกือบเป็นโทโมฮิสะคนเดิม ปลายนิ้วเรียวแข็งดันคางเบาๆให้คาเมะเงยหน้าขึ้น </w:t>
      </w:r>
      <w:r>
        <w:rPr>
          <w:rFonts w:cs="Cordia New" w:ascii="Cordia New" w:hAnsi="Cordia New"/>
          <w:sz w:val="28"/>
        </w:rPr>
        <w:t>"...</w:t>
      </w:r>
      <w:r>
        <w:rPr>
          <w:rFonts w:ascii="Cordia New" w:hAnsi="Cordia New" w:cs="Cordia New"/>
          <w:sz w:val="28"/>
          <w:sz w:val="28"/>
        </w:rPr>
        <w:t>ฉันจะไม่ขืนใจคาเมะ สัญญาก็ได้</w:t>
      </w:r>
      <w:r>
        <w:rPr>
          <w:rFonts w:cs="Cordia New" w:ascii="Cordia New" w:hAnsi="Cordia New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sz w:val="28"/>
          <w:sz w:val="28"/>
        </w:rPr>
        <w:t>ไอ้บ้า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ใครที่ไหนจะยอมให้นายทำบ้าๆแบบนั้นกันเล่า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คาเมะไม่รู้ตัวเลยสักนิดว่าแก้มขาวจัดกำลังระบายสีเลือดฝาดจนลามไปถึงใบหูเล็กทั้งสองข้าง เรียวปากบางขมุบขมิบซึ่งก็คงหนีไม่พ้นแอบพ่นคำประทุษร้ายโทโมฮิสะ คนตัวโตกว่าฉกริมฝีปากลงบนกลีบอ่อนนุ่มนั้นเร็วๆ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พูดไม่เพราะ ใครสอนให้นายเป็นเด็กก้าวร้าว</w:t>
      </w:r>
      <w:r>
        <w:rPr>
          <w:rFonts w:cs="Cordia New" w:ascii="Cordia New" w:hAnsi="Cordia New"/>
          <w:sz w:val="28"/>
        </w:rPr>
        <w:t xml:space="preserve">" </w:t>
        <w:br/>
        <w:br/>
      </w:r>
      <w:r>
        <w:rPr>
          <w:rFonts w:ascii="Cordia New" w:hAnsi="Cordia New" w:cs="Cordia New"/>
          <w:sz w:val="28"/>
          <w:sz w:val="28"/>
        </w:rPr>
        <w:t>โว้ย</w:t>
      </w:r>
      <w:r>
        <w:rPr>
          <w:rFonts w:cs="Cordia New" w:ascii="Cordia New" w:hAnsi="Cordia New"/>
          <w:sz w:val="28"/>
        </w:rPr>
        <w:t xml:space="preserve">!!!~ </w:t>
      </w:r>
      <w:r>
        <w:rPr>
          <w:rFonts w:ascii="Cordia New" w:hAnsi="Cordia New" w:cs="Cordia New"/>
          <w:sz w:val="28"/>
          <w:sz w:val="28"/>
        </w:rPr>
        <w:t>ทั้งหมดมันเป็นเพราะนายนั่นแหละ ไอ้ตาโต</w:t>
      </w:r>
      <w:r>
        <w:rPr>
          <w:rFonts w:cs="Cordia New" w:ascii="Cordia New" w:hAnsi="Cordia New"/>
          <w:sz w:val="28"/>
        </w:rPr>
        <w:t>!!</w:t>
        <w:br/>
        <w:br/>
      </w:r>
      <w:r>
        <w:rPr>
          <w:rFonts w:ascii="Cordia New" w:hAnsi="Cordia New" w:cs="Cordia New"/>
          <w:sz w:val="28"/>
          <w:sz w:val="28"/>
        </w:rPr>
        <w:t xml:space="preserve">คาเมะกัดริมฝีปากตัวเองเอาไว้แน่น รู้อยู่แล้วว่ายิ่งเถียงยิ่งพูดก็ยิ่งเข้าเนื้อเข้าตัว เบือนหน้าหนีจนหลุดจากมือสีน้ำผึ้งก้มลงมองพื้นห้องแทนหน้าหล่อๆนั่น จึงพึ่งสังเกตว่าโทโมฮิสะไม่ได้ใส่เครื่องแบบของโรงเรียน ตั้งแต่รองเท้า กางเกง ไล่มาจนถึงเสื้อเชิ้ตเนื้อดีเข้ากับผิวสีน้ำผึ้งสวยของเจ้าตัว มีเนคไทด์แบบที่เคยเห็นพวกคนมีอายุในทีวีใช้กัน คาเมะเผลอยกมือขึ้นแตะสาบเสื้อสูทตัวนอกที่ไม่คุ้นตาและเงยหน้าขึ้นมองคนที่กำลังกอดตัวเองอยู่ให้ชัดๆอีกครั้ง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เส้นผมสีน้ำผึ้งไหม้ที่ปกติโทโมะจะปล่อยตามสบาย แต่วันนี้ถูกเสยเก็บเรียบร้อยแทบไม่กระดิกสักเส้น เปิดให้เห็นความงดงามของรูปหน้าและองค์ประกอบทุกอย่างที่รวมกันขึ้นมาเป็นโทโมฮิสะ ทั้งดวงตาที่ส่งประกายวาววิบ จมูก ริมฝีปากอิ่มสีสดที่กำลังแย้มยิ้มและงับเบาๆเมื่อปลายนิ้วเล็กๆช่างสำรวจนั่นเลื่อนไล้ไปถึง คาเมะสะดุ้งรีบดึงมือตัวเองกลับ ผิวแก้มร้อนวาบยิ่งกว่าขัดเขินกับสิ่งที่ทำลงไปโดยไม่รู้สึกตัวนั่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แค่เผลอคิดว่าสิ่งที่อยู่ตรงหน้างดงามจนอยากแตะต้อง อยากสัมผัส มือมันก็ไปโดยไม่ทันฟังคำสั่งเสียแล้ว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ทำไมถึงแต่งตัวแบบนี้ล่ะ</w:t>
      </w:r>
      <w:r>
        <w:rPr>
          <w:rFonts w:cs="Cordia New" w:ascii="Cordia New" w:hAnsi="Cordia New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sz w:val="28"/>
          <w:sz w:val="28"/>
        </w:rPr>
        <w:t>ไม่หล่อหรือ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ถามกลับกลั้วหัวเราะ โทโมฮิสะขยี้ผมตัวเองให้ลดความเป็นทางการลงบ้าง เห็นสายตาของไอ้จ้อยที่จ้องเอาๆตั้งแต่เมื่อครู่ ต่อให้หน้าหนาแค่ไหนโทโมะก็เก้อเขินเป็นเหมือนกัน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ไปธุระกับป๋า ก็เลยต้องเรียบร้อยหน่อย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คาเมะเลิกคิ้วขึ้นเล็กน้อย เด็กอายุไม่ถึงยี่สิบปีมีความจำเป็นอะไรที่จะต้องไปไหนมาไหนกับผู้ใหญ่ด้วยเครื่องทรงครบชุดแบบนี้หรือ ซ้ำยังอาจจะเป็นการโดดเรียนไปด้วยอย่างนี้อีก หรือว่า</w:t>
      </w:r>
      <w:r>
        <w:rPr>
          <w:rFonts w:cs="Cordia New" w:ascii="Cordia New" w:hAnsi="Cordia New"/>
          <w:sz w:val="28"/>
        </w:rPr>
        <w:t>....</w:t>
        <w:br/>
        <w:t>"</w:t>
      </w:r>
      <w:r>
        <w:rPr>
          <w:rFonts w:ascii="Cordia New" w:hAnsi="Cordia New" w:cs="Cordia New"/>
          <w:sz w:val="28"/>
          <w:sz w:val="28"/>
        </w:rPr>
        <w:t>เรื่องนักเรียนทุนหรือ</w:t>
      </w:r>
      <w:r>
        <w:rPr>
          <w:rFonts w:cs="Cordia New" w:ascii="Cordia New" w:hAnsi="Cordia New"/>
          <w:sz w:val="28"/>
        </w:rPr>
        <w:t>?"</w:t>
        <w:br/>
        <w:br/>
        <w:t>"</w:t>
      </w:r>
      <w:r>
        <w:rPr>
          <w:rFonts w:ascii="Cordia New" w:hAnsi="Cordia New" w:cs="Cordia New"/>
          <w:sz w:val="28"/>
          <w:sz w:val="28"/>
        </w:rPr>
        <w:t>อื้อ</w:t>
      </w:r>
      <w:r>
        <w:rPr>
          <w:rFonts w:cs="Cordia New" w:ascii="Cordia New" w:hAnsi="Cordia New"/>
          <w:sz w:val="28"/>
        </w:rPr>
        <w:t>....</w:t>
      </w:r>
      <w:r>
        <w:rPr>
          <w:rFonts w:ascii="Cordia New" w:hAnsi="Cordia New" w:cs="Cordia New"/>
          <w:sz w:val="28"/>
          <w:sz w:val="28"/>
        </w:rPr>
        <w:t>เอ่อ ก็ไม่เชิง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ดวงตากลมโตแสดงอาการครุ่นคิด ก่อนจะไซ้จมูกลงข้างเนียนแก้มขาว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ไม่ต้องห่วงหรอก ไม่ได้มีอะไรร้ายแรง</w:t>
      </w:r>
      <w:r>
        <w:rPr>
          <w:rFonts w:cs="Cordia New" w:ascii="Cordia New" w:hAnsi="Cordia New"/>
          <w:sz w:val="28"/>
        </w:rPr>
        <w:t xml:space="preserve">" </w:t>
        <w:br/>
        <w:br/>
      </w:r>
      <w:r>
        <w:rPr>
          <w:rFonts w:ascii="Cordia New" w:hAnsi="Cordia New" w:cs="Cordia New"/>
          <w:sz w:val="28"/>
          <w:sz w:val="28"/>
        </w:rPr>
        <w:t>เด็ก ม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ปลาย ที่ไหน รู้จักพูดจาเป็นผู้ใหญ่ขนาดนี้นะ</w:t>
      </w:r>
      <w:r>
        <w:rPr>
          <w:rFonts w:cs="Cordia New" w:ascii="Cordia New" w:hAnsi="Cordia New"/>
          <w:sz w:val="28"/>
        </w:rPr>
        <w:t>?</w:t>
        <w:br/>
        <w:br/>
        <w:t>"</w:t>
      </w:r>
      <w:r>
        <w:rPr>
          <w:rFonts w:ascii="Cordia New" w:hAnsi="Cordia New" w:cs="Cordia New"/>
          <w:sz w:val="28"/>
          <w:sz w:val="28"/>
        </w:rPr>
        <w:t>แล้วเราจะยืนกอดกันอยู่ที่นี่หรือ</w:t>
      </w:r>
      <w:r>
        <w:rPr>
          <w:rFonts w:cs="Cordia New" w:ascii="Cordia New" w:hAnsi="Cordia New"/>
          <w:sz w:val="28"/>
        </w:rPr>
        <w:t xml:space="preserve">" </w:t>
        <w:br/>
        <w:br/>
      </w:r>
      <w:r>
        <w:rPr>
          <w:rFonts w:ascii="Cordia New" w:hAnsi="Cordia New" w:cs="Cordia New"/>
          <w:sz w:val="28"/>
          <w:sz w:val="28"/>
        </w:rPr>
        <w:t>หา</w:t>
      </w:r>
      <w:r>
        <w:rPr>
          <w:rFonts w:cs="Cordia New" w:ascii="Cordia New" w:hAnsi="Cordia New"/>
          <w:sz w:val="28"/>
        </w:rPr>
        <w:t xml:space="preserve">? </w:t>
        <w:br/>
        <w:br/>
        <w:t>"</w:t>
      </w:r>
      <w:r>
        <w:rPr>
          <w:rFonts w:ascii="Cordia New" w:hAnsi="Cordia New" w:cs="Cordia New"/>
          <w:sz w:val="28"/>
          <w:sz w:val="28"/>
        </w:rPr>
        <w:t>ฉันน่ะไม่ขัดข้องหรอกนะ แต่มันออกจะเย็นแล้วก็สาธารณะไปหน่อย หรือคาเมะชอบให้มีคนดูเยอะๆ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 xml:space="preserve">คนพูดทำเสียงเล็กเสียงน้อยได้น่ารักน่าชังจนคาเมะขนลุกซู่หนาวสันหลัง ยังมีหน้ามาทำยิ้มเขินๆยังกับสาวแรกรุ่นโดนชายหนุ่มรุมตอม ไอ้จ้อยหรี่ตาลง ยิ้มหวานบาดใจ แถมด้วยการเรียกชื่อที่ทอดหางเสียงอ้อนเสียจนคนฟังจินตนาการเตลิดเปิดเปิง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โทโมะ</w:t>
      </w:r>
      <w:r>
        <w:rPr>
          <w:rFonts w:cs="Cordia New" w:ascii="Cordia New" w:hAnsi="Cordia New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sz w:val="28"/>
          <w:sz w:val="28"/>
        </w:rPr>
        <w:t>ครับผม</w:t>
      </w:r>
      <w:r>
        <w:rPr>
          <w:rFonts w:cs="Cordia New" w:ascii="Cordia New" w:hAnsi="Cordia New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sz w:val="28"/>
          <w:sz w:val="28"/>
        </w:rPr>
        <w:t>ฉันจะบอกกัปตันว่านายโดดซ้อมมาแอบนอนอยู่ในห้องนี้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ดีมั้ย</w:t>
      </w:r>
      <w:r>
        <w:rPr>
          <w:rFonts w:cs="Cordia New" w:ascii="Cordia New" w:hAnsi="Cordia New"/>
          <w:sz w:val="28"/>
        </w:rPr>
        <w:t xml:space="preserve">?" </w:t>
      </w:r>
      <w:r>
        <w:rPr>
          <w:rFonts w:ascii="Cordia New" w:hAnsi="Cordia New" w:cs="Cordia New"/>
          <w:sz w:val="28"/>
          <w:sz w:val="28"/>
        </w:rPr>
        <w:t xml:space="preserve">เรียวปากบางยังคงยิ้มโปรยน้ำตาลไม่บันยะบันยัง แต่รสหวานมันกำลังจะกลายเป็นขมเสียแล้ว โทโมฮิสะส่ายหน้าทันทีโดยไม่ต้องเสียเวลาคิดแม้แต่วินาทีเดียว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ไม่ดีแน่นอน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 xml:space="preserve">คาเมะกำลังจะกระหยิ่มและเกือบจะเบาใจที่ตัวเองยังสามารถมี </w:t>
      </w:r>
      <w:r>
        <w:rPr>
          <w:rFonts w:cs="Cordia New" w:ascii="Cordia New" w:hAnsi="Cordia New"/>
          <w:sz w:val="28"/>
        </w:rPr>
        <w:t xml:space="preserve">power </w:t>
      </w:r>
      <w:r>
        <w:rPr>
          <w:rFonts w:ascii="Cordia New" w:hAnsi="Cordia New" w:cs="Cordia New"/>
          <w:sz w:val="28"/>
          <w:sz w:val="28"/>
        </w:rPr>
        <w:t>ต่อสู้กับคนหน้าด้านเป็นพิเศษคนนี้ได้ ก็ต้องมาหน้าถอดสียิ้มไม่ออกกับน้ำเสียงอันแสนจะร่าเริงในประโยคถัดมา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เพราะฉันอยากนอนกอดคาเมะบนห้องของเราสองคนมากกว่านะ</w:t>
      </w:r>
      <w:r>
        <w:rPr>
          <w:rFonts w:cs="Cordia New" w:ascii="Cordia New" w:hAnsi="Cordia New"/>
          <w:sz w:val="28"/>
        </w:rPr>
        <w:t xml:space="preserve">" </w:t>
        <w:br/>
        <w:br/>
      </w:r>
      <w:r>
        <w:rPr>
          <w:rFonts w:ascii="Cordia New" w:hAnsi="Cordia New" w:cs="Cordia New"/>
          <w:sz w:val="28"/>
          <w:sz w:val="28"/>
        </w:rPr>
        <w:t>ไอ้ตาโต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อยากตายจริงๆใช่ม้ายยยยยย</w:t>
      </w:r>
      <w:r>
        <w:rPr>
          <w:rFonts w:cs="Cordia New" w:ascii="Cordia New" w:hAnsi="Cordia New"/>
          <w:sz w:val="28"/>
        </w:rPr>
        <w:t>????</w:t>
        <w:br/>
        <w:br/>
        <w:t>**************************</w:t>
        <w:br/>
        <w:br/>
      </w:r>
      <w:r>
        <w:rPr>
          <w:rFonts w:ascii="Cordia New" w:hAnsi="Cordia New" w:cs="Cordia New"/>
          <w:sz w:val="28"/>
          <w:sz w:val="28"/>
        </w:rPr>
        <w:t>ในคืนที่สี่ของความพยายามรักษากระดองไม่ให้ปลิวหายไปไหน คาเมะจำต้องกลับมานอนระแวดระวังภัยอยู่ในห้องนอนอย่างเลี่ยงไม่ได้ แม้ว่าโทโมฮิสะจะให้สัญญาเป็นมั่นเหมาะว่าจะไม่ขืนใจก็เหอ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นั่นน่ะ จะไว้ใจได้แค่ไหนกันเชียว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ะ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ดังนั้นจะต้องไม่หลับก่อนไอ้ตาโต เพื่อความปลอดภัยของกระดอง</w:t>
      </w:r>
      <w:r>
        <w:rPr>
          <w:rFonts w:cs="Cordia New" w:ascii="Cordia New" w:hAnsi="Cordia New"/>
          <w:sz w:val="28"/>
        </w:rPr>
        <w:t>!</w:t>
        <w:br/>
        <w:br/>
      </w:r>
      <w:r>
        <w:rPr>
          <w:rFonts w:ascii="Cordia New" w:hAnsi="Cordia New" w:cs="Cordia New"/>
          <w:sz w:val="28"/>
          <w:sz w:val="28"/>
        </w:rPr>
        <w:t>หนุ่มน้อยนั่งอ่านข้อความที่เรียงรายอยู่บนมอนิเตอร์ให้เรียบร้อยอีกครั้งก่อนจะกดส่งเมลล์อย่างที่ทำเป็นประจำ ไม่รู้หรอกว่าเด็กทุนคนอื่นต้องทำอย่างนี้หรือเปล่า แต่สำหรับเขาแล้วถือเป็นหนึ่งในข้อบังคับที่ต้องปฏิบัติ ระหว่างที่รอให้หน้าจอขึ้นข้อความว่าส่งเมลล์เสร็จเรียบร้อยคาเมะไพล่สายตาไปมองเตียงอีกหลังที่เจ้าของมันนอนทั้งที่ยังทรงเครื่องครบชุด เอ่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ว้นแต่เสื้อสูทถอดพาดเก้าอี้ไว้ ท่าทางจะเหนื่อยมากจนไม่มาตอแยคาเมะอย่างที่ควรจะเป็น เสียงครางลึกในลำคอทำให้คาเมะลุกขึ้นขยับเข้าไปยืนข้างเตียงโดยพยายามให้ฝีเท้าเบาที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>สุด ก้มลงมองคนหลับสนิทด้วยแววตาที่อ่อนลงกว่าเมื่อตอนเย็น เหงื่อเม็ดเล็กๆผุดขึ้นมาตามแนวไรผมสีน้ำผึ้งไหม้ โทโมฮิสะปัดมือมาที่ตรงปมเนคไทด์เหมือนจะพยายามดึงมันออก คาเมะเงยหน้าขึ้นมองอุณหภูมิของเครื่องปรับอากาศด้วยความสงสัยว่าขนาดนี้ยังร้อนเกินไปสำหรับโทโมฮิสะอีกหรือ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แต่ถึงจะคิดค่อนขอดอย่างนั้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มือน้อยทั้งสองข้างกลับกำลังคลายปมเนคไทด์ให้หลวมขึ้น และแกะกระดุมเม็ดบนสุดจากรังดุมด้วยกิริยาที่นุ่มนวลแทบจะไม่รบกวนคนกำลังนอนเลย ดวงตาเรียวจับจ้องใบหน้าที่ยังคงหลับไม่มีสติ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แม้แต่เวลาอย่างนี้โทโมฮิสะก็ยังคงดึงดูดสายตาไม่ต่างไปจากปกติเลยสักนิด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ผู้ชายที่งดงามราวรูปสลัก มีชีวิตชีวาเหมือนสายลมฤดูร้อ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มีอะไรในตัวโทโมฮิสะที่ด่างพร้อยบ้างนะ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คาเมะชักมือตัวเองกลับม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นี่เขากำลังทำอะไรอยู่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เขามาที่นี่เพื่ออะไร</w:t>
      </w:r>
      <w:r>
        <w:rPr>
          <w:rFonts w:cs="Cordia New" w:ascii="Cordia New" w:hAnsi="Cordia New"/>
          <w:sz w:val="28"/>
        </w:rPr>
        <w:t xml:space="preserve">? </w:t>
        <w:br/>
        <w:br/>
      </w:r>
      <w:r>
        <w:rPr>
          <w:rFonts w:ascii="Cordia New" w:hAnsi="Cordia New" w:cs="Cordia New"/>
          <w:sz w:val="28"/>
          <w:sz w:val="28"/>
        </w:rPr>
        <w:t>โรงเรียนประจำที่กว้างใหญ่ประกอบด้วยแผนกอนุบาลจนถึงมัธยมปลาย บริหารด้วยกลุ่มเงินทุนระดับต้นของประเทศและเก็บค่าเล่าเรียนแพงชนิดที่คาเมะคงไม่มีโอกาสได้มาเหยียบที่นี่แน่ๆ ถ้าไม่บังเอิญเล่นเบสบอลเข้าตาคณะกรรมการจัดสรรทุนการศึกษาทั้งที่การเรียนของคาเมะก</w:t>
      </w:r>
      <w:r>
        <w:rPr>
          <w:rFonts w:ascii="Cordia New" w:hAnsi="Cordia New" w:cs="Cordia New"/>
          <w:sz w:val="28"/>
          <w:sz w:val="28"/>
        </w:rPr>
        <w:t>็</w:t>
      </w:r>
      <w:r>
        <w:rPr>
          <w:rFonts w:ascii="Cordia New" w:hAnsi="Cordia New" w:cs="Cordia New"/>
          <w:sz w:val="28"/>
          <w:sz w:val="28"/>
        </w:rPr>
        <w:t xml:space="preserve">ไม่ได้ดีเด่นอะไรเลย และยิ่งถ้าเทียบกับลูกชายเจ้าของทุนแล้วยิ่งเรียกได้ว่าคนละระดับด้วยซ้ำ </w:t>
      </w:r>
      <w:r>
        <w:rPr>
          <w:rFonts w:cs="Cordia New" w:ascii="Cordia New" w:hAnsi="Cordia New"/>
          <w:sz w:val="28"/>
        </w:rPr>
        <w:br/>
        <w:br/>
        <w:t>"...</w:t>
      </w:r>
      <w:r>
        <w:rPr>
          <w:rFonts w:ascii="Cordia New" w:hAnsi="Cordia New" w:cs="Cordia New"/>
          <w:sz w:val="28"/>
          <w:sz w:val="28"/>
        </w:rPr>
        <w:t>คาเมะ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>ร่างน้อยตื่นจากภวังค์ด้วยเสียงเรียกชื่อที่แหบพร่าของคนเพิ่งตื่นนอน ดวงตากลมโตยังฉงนฉงายก่อนจะยกมุมปากยิ้ม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นี่ฉันผิดคิวตื่นก่อนเจ้าหญิงจะจูบหรือเปล่า</w:t>
      </w:r>
      <w:r>
        <w:rPr>
          <w:rFonts w:cs="Cordia New" w:ascii="Cordia New" w:hAnsi="Cordia New"/>
          <w:sz w:val="28"/>
        </w:rPr>
        <w:t>?"</w:t>
        <w:br/>
        <w:br/>
      </w:r>
      <w:r>
        <w:rPr>
          <w:rFonts w:ascii="Cordia New" w:hAnsi="Cordia New" w:cs="Cordia New"/>
          <w:sz w:val="28"/>
          <w:sz w:val="28"/>
        </w:rPr>
        <w:t>ไอ้จ้อยถอนหายใจเฮือกโต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b/>
          <w:b/>
          <w:bCs/>
          <w:sz w:val="28"/>
          <w:sz w:val="28"/>
        </w:rPr>
        <w:t>นี่แหละจุดด่างพร้อยของไอ้ตาโตนั่น</w:t>
      </w:r>
      <w:r>
        <w:rPr>
          <w:rFonts w:cs="Cordia New" w:ascii="Cordia New" w:hAnsi="Cordia New"/>
          <w:b/>
          <w:bCs/>
          <w:sz w:val="28"/>
        </w:rPr>
        <w:t>!!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ไม่ใช่เจ้าชายนิทรา อย่ามามั่วนิ่ม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ผละกลับห่างทันที นึกเจ็บใจตัวเองที่ไม่น่าไปเผลอจนเจ้านั่นจับได้จังๆอย่างนี้เลย</w:t>
      </w:r>
      <w:r>
        <w:rPr>
          <w:rFonts w:cs="Cordia New" w:ascii="Cordia New" w:hAnsi="Cordia New"/>
          <w:sz w:val="28"/>
        </w:rPr>
        <w:t>....</w:t>
      </w:r>
      <w:r>
        <w:rPr>
          <w:rFonts w:ascii="Cordia New" w:hAnsi="Cordia New" w:cs="Cordia New"/>
          <w:sz w:val="28"/>
          <w:sz w:val="28"/>
        </w:rPr>
        <w:t>คนอย่างนี้ดีด้วยแล้วลวนลาม เอ้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ลามปาม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แล้วฉันก็ไม่ใช่ผู้หญิงด้วยเว้ย</w:t>
      </w:r>
      <w:r>
        <w:rPr>
          <w:rFonts w:cs="Cordia New" w:ascii="Cordia New" w:hAnsi="Cordia New"/>
          <w:sz w:val="28"/>
        </w:rPr>
        <w:t>!!"</w:t>
        <w:br/>
        <w:br/>
        <w:t>"</w:t>
      </w:r>
      <w:r>
        <w:rPr>
          <w:rFonts w:ascii="Cordia New" w:hAnsi="Cordia New" w:cs="Cordia New"/>
          <w:sz w:val="28"/>
          <w:sz w:val="28"/>
        </w:rPr>
        <w:t>จูบทีก็ไม่ได้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 xml:space="preserve">โทโมฮิสะแกล้งบ่นให้ได้ยิน คาเมะอยากจะค้อนให้สักควับติดแต่ว่าทำไม่เป็น บ่นอยู่นั่นแหละ ก็เห็นฝืนเอาจนได้ทุกวันไม่ใช่หรือไงวะ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ถ้ามันฟุ้งซ่านนักก็ไปอาบน้ำเย็นๆ ให้มันสงบจิตสงบใจซ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คาเมะเสนอทางเลือกให้อย่างเสียไม่ได้ หมุนตัวกลับไปสนใจโน้ตบุ๊คที่แสดงข้อความว่าส่งเมลล์เรียบร้อยแล้ว เสียงฝีเท้าเบาๆเดินผ่านโต๊ะอ่านหนังสือของคาเมะไป ถึงจะทำใจแข็งไม่ยอมหันไปมองแต่ก็อดจะผิดหวังอยู่ในใจลึกๆไม่ได้ ท่าทีของโทโมฮิสะเป็นปกติเสียยิ่งกว่าปกติ แล้วตลอดสี่วันที่ผ่านมาเครียดเสียเวลาไปเองใช่มั้ยเนี่ย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 xml:space="preserve">คาเมะเผลอทำตาขวางใส่ด้วยความหงุดหงิดส่วนตัวก่อนที่ดวงตากลมโตคู่นั้นจะหันมาสบตากันเข้าอย่างจัง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โกรธอะไรฉันหรือคาเมะ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 xml:space="preserve">สำเนียงอ้อนออดในแบบที่คนฟังผ่าวไปทั้งผิวแก้ม จนต้องรีบดึงสายตากลับมาที่โต๊ะอ่านหนังสือของตัวเองเหมือนเดิม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อะไรเล่า เรียกอยู่ได้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 xml:space="preserve">เสียงห้วนจัดแสดงอารมณ์ไอ้จ้อยได้เป็นอย่างดี โทโมฮิสะกลับแค่ยิ้มเหมือนเห็นเป็นเรื่องปกติ ช่วงแขนแข็งแรงโอบไหล่บอบบางไว้หลวมๆ ซุกจมูกลงกับผิวอ่อนที่ข้างแก้ม ไม่สนใจอาการสะบัดให้หลุดของร่างน้อยสักนิด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ร้อ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อย่ามากอด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คาเมะจับมือที่เกาะแกะป้วนเปี้ยนออกไปจากตัวเอง แต่ถ้าโทโมฮิสะจะทำเสียอย่างจะขัดจะขืนยังไงคาเมะก็หนีไม่พ้นหรอก สุดท้ายก็เลยต้องนั่งนิ่งๆ ทำเป็นไม่ใส่ใจเผื่อจะเลิกไปเอง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ถ้าฉันกำลังทำให้คาเมะลำบากใจ จะลืมมันไปก็ได้นะ</w:t>
      </w:r>
      <w:r>
        <w:rPr>
          <w:rFonts w:cs="Cordia New" w:ascii="Cordia New" w:hAnsi="Cordia New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sz w:val="28"/>
          <w:sz w:val="28"/>
        </w:rPr>
        <w:t>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อะไร</w:t>
      </w:r>
      <w:r>
        <w:rPr>
          <w:rFonts w:cs="Cordia New" w:ascii="Cordia New" w:hAnsi="Cordia New"/>
          <w:sz w:val="28"/>
        </w:rPr>
        <w:t>?"</w:t>
        <w:br/>
        <w:br/>
        <w:t>"</w:t>
      </w:r>
      <w:r>
        <w:rPr>
          <w:rFonts w:ascii="Cordia New" w:hAnsi="Cordia New" w:cs="Cordia New"/>
          <w:sz w:val="28"/>
          <w:sz w:val="28"/>
        </w:rPr>
        <w:t>มีอะไรก็บอกกันตรงๆได้อย่างที่คาเมะเคยทำ ชอบ เกลียด โกรธ หงุดหงิด ฉันทนได้ทุกอย่าง แต่ฉันทนไม่ได้ที่นายทำเหมือ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ไม่อยากเห็นหน้ากัน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เป็นครั้งแรก ที่โทโมฮิสะพูดกับคาเมะด้วยน้ำเสียงแบบนี้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อ้อมกอดอบอุ่นค่อยๆผละออกห่างเมื่อเจ้าของจบประโยคลง และมันก็ทำให้คาเมะรู้สึกเย็นวูบขึ้นมาอย่างห้ามไม่อยู่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ฉันจะออกไปข้างนอกเอ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คงจะกลับดึก คาเมะก็ไม่ต้องไปนอนห้องโคคิแล้วก็ได้</w:t>
      </w:r>
      <w:r>
        <w:rPr>
          <w:rFonts w:cs="Cordia New" w:ascii="Cordia New" w:hAnsi="Cordia New"/>
          <w:sz w:val="28"/>
        </w:rPr>
        <w:t xml:space="preserve">....." </w:t>
        <w:br/>
        <w:br/>
        <w:t>"</w:t>
      </w:r>
      <w:r>
        <w:rPr>
          <w:rFonts w:ascii="Cordia New" w:hAnsi="Cordia New" w:cs="Cordia New"/>
          <w:sz w:val="28"/>
          <w:sz w:val="28"/>
        </w:rPr>
        <w:t>ฉันมีคนที่รักอยู่แล้ว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น้ำเสียงแผ่วเบาแต่ชัดเจนของคาเมะหยุดทุกความคิดของโทโมฮิสะ ร่างน้อยหมุนเก้าอี้หันมาเผชิญหน้ากันก่อนจะค่อยๆเงยหน้าขึ้นจ้องลึกเข้าไปในดวงตากลมโตสีน้ำผึ้ง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ขอโทษ โทโมะ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ทั้งที่คิดว่าจะต้องโดนเจอปฏิกิริยาแรงๆตอบกลับมาสักอย่าง แต่โทโมฮิสะยังคงยิ้มไม่เปลี่ยน ไล้ข้อนิ้วบนแก้มขาวเบาๆ คาเมะรู้สึกไปเองหรือเปล่าว่าโทโมฮิสะกำลังปลอบใจเขาอยู่ ทำไมล่ะ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เขาควรเป็นฝ่ายที่ต้องทำอย่างนั้นไม่ใช่หรือ</w:t>
      </w:r>
      <w:r>
        <w:rPr>
          <w:rFonts w:cs="Cordia New" w:ascii="Cordia New" w:hAnsi="Cordia New"/>
          <w:sz w:val="28"/>
        </w:rPr>
        <w:t>?</w:t>
        <w:br/>
        <w:br/>
        <w:t>"</w:t>
      </w:r>
      <w:r>
        <w:rPr>
          <w:rFonts w:ascii="Cordia New" w:hAnsi="Cordia New" w:cs="Cordia New"/>
          <w:sz w:val="28"/>
          <w:sz w:val="28"/>
        </w:rPr>
        <w:t>ฉันรู้อยู่แล้ว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โทโมฮิสะหัวเราะเบาๆ จนคาเมะทั้งแปลกใจแกมสงสัย โดนปฏิเสธไปตรงๆอย่างนี้ทำไมถึงยังยิ้มระรื่นอารมณ์ดีอยู่ได้ มันควรจะออกอาการสักอย่างสองอย่างสิ ตกใจ หน้าซีด โมโห อันธพาล โวยวาย อะไรสักอย่างน่า</w:t>
      </w:r>
      <w:r>
        <w:rPr>
          <w:rFonts w:cs="Cordia New" w:ascii="Cordia New" w:hAnsi="Cordia New"/>
          <w:sz w:val="28"/>
        </w:rPr>
        <w:t>...</w:t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ก็มีชีวิตของตัวเองมาตั้งนานกว่าจะได้มาเจอกับฉัน ถ้ามีคนที่รักมาก่อนก็ไม่ใช่เรื่องแปลกอะไร</w:t>
      </w:r>
      <w:r>
        <w:rPr>
          <w:rFonts w:cs="Cordia New" w:ascii="Cordia New" w:hAnsi="Cordia New"/>
          <w:sz w:val="28"/>
        </w:rPr>
        <w:t>..."</w:t>
        <w:br/>
      </w:r>
      <w:r>
        <w:rPr>
          <w:rFonts w:ascii="Cordia New" w:hAnsi="Cordia New" w:cs="Cordia New"/>
          <w:sz w:val="28"/>
          <w:sz w:val="28"/>
        </w:rPr>
        <w:t>คนตัวสูงกว่าตอบคำถามในแววตาเรียวรีได้ครบถ้วน อุ้งมือร้อนประคองเนียนแก้มทั้งสองข้างให้แหงนเงยขึ้นรอรับจูบที่ฉกลงมาอย่างรวดเร็วนั้น ไอ้จ้อยเม้มปากขัดใจนักหนา แต่รู้ดีว่าถึงจะหลบก็คงไม่พ้นอยู่ดีนั่นแหละ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ที่จริงฉันก็มั่นใจพอสมควรว่า โทโมฮิสะคนนี้มีดีพอจะตีฝ่าคู่ต่อสู้ทุกคนได้น่ะ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เอ่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ที่แท้ก็มีความมั่นใจขั้นเทพขนาดนี้นี่เอง เอามาจากไหนวะ</w:t>
      </w:r>
      <w:r>
        <w:rPr>
          <w:rFonts w:cs="Cordia New" w:ascii="Cordia New" w:hAnsi="Cordia New"/>
          <w:sz w:val="28"/>
        </w:rPr>
        <w:t>?</w:t>
        <w:br/>
        <w:br/>
        <w:t>"</w:t>
      </w:r>
      <w:r>
        <w:rPr>
          <w:rFonts w:ascii="Cordia New" w:hAnsi="Cordia New" w:cs="Cordia New"/>
          <w:sz w:val="28"/>
          <w:sz w:val="28"/>
        </w:rPr>
        <w:t>หรือคาเมะคิดว่าฉันไม่หล่อ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หา</w:t>
      </w:r>
      <w:r>
        <w:rPr>
          <w:rFonts w:cs="Cordia New" w:ascii="Cordia New" w:hAnsi="Cordia New"/>
          <w:sz w:val="28"/>
        </w:rPr>
        <w:t>??"</w:t>
        <w:br/>
        <w:br/>
        <w:t>"</w:t>
      </w:r>
      <w:r>
        <w:rPr>
          <w:rFonts w:ascii="Cordia New" w:hAnsi="Cordia New" w:cs="Cordia New"/>
          <w:sz w:val="28"/>
          <w:sz w:val="28"/>
        </w:rPr>
        <w:t>เพียบพร้อมคุณสมบัติขนาดนี้ สักวันคาเมะต้องหันมาเห็นความดีของฉันหรอกน่า หรือว่าไม่จริง</w:t>
      </w:r>
      <w:r>
        <w:rPr>
          <w:rFonts w:cs="Cordia New" w:ascii="Cordia New" w:hAnsi="Cordia New"/>
          <w:sz w:val="28"/>
        </w:rPr>
        <w:t>?"</w:t>
        <w:br/>
        <w:br/>
      </w:r>
      <w:r>
        <w:rPr>
          <w:rFonts w:ascii="Cordia New" w:hAnsi="Cordia New" w:cs="Cordia New"/>
          <w:sz w:val="28"/>
          <w:sz w:val="28"/>
        </w:rPr>
        <w:t xml:space="preserve">เส้นความใจเย็นของคาเมะขาดกระจุยกระจาย ไม่เคยคิดว่านอกจากหน้าด้านหน้าหนาแล้ว ยังกล้ามั่นใจอะไรอย่างที่คนทั่วไปเค้าไม่คิดจะทำกันด้วย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คนที่ฉันรักน่ะ น่ารักกว่านายเป็นร้อยๆพันๆเท่า จะยังไงก็เทียบกันไม่ติดหรอก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น้ำเสียงทั้งห้วนจัดรัวเร็วฟังแทบไม่เป็นคำ ยิ่งเห็นโทโมฮิสะยิ้มไม่ยอมหุบก็ยิ่งโกรธจนหน้ามืด มันยิ้มอะไร ชอบอกชอบใจอะไรนักหนา ทำเหมือนกันว่าสุดท้ายทุกอย่างก็ต้องเป็นไปตามที่ตัวเองกำหนด แล้วนี่คาเมะกำลังดูถูก ด่า ไม่ได้เจริญพรสรรเสริญมันนะเว้ยยยย</w:t>
      </w:r>
      <w:r>
        <w:rPr>
          <w:rFonts w:cs="Cordia New" w:ascii="Cordia New" w:hAnsi="Cordia New"/>
          <w:sz w:val="28"/>
        </w:rPr>
        <w:t>!!</w:t>
        <w:br/>
        <w:br/>
        <w:t>"</w:t>
      </w:r>
      <w:r>
        <w:rPr>
          <w:rFonts w:ascii="Cordia New" w:hAnsi="Cordia New" w:cs="Cordia New"/>
          <w:sz w:val="28"/>
          <w:sz w:val="28"/>
        </w:rPr>
        <w:t>เค้าขี้อาย รู้ว่าอะไรควรไม่ควร ไม่ได้หน้าด้านเหมือนนายด้วย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อ้าว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ก็ถ้าไม่ด้านจะได้กอดคาเมะอย่างนี้หรือ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 xml:space="preserve">ยังจะมาทำเสียงกะลิ้มกะเหลี่ย มือไม้ไม่อยู่สุขอยู่ได้ ไม่ต้องมาแตะมาต้องมาทำเนียนอย่างนี้เลยนะ คาเมะเริ่มเห็นแสงแห่งปัญญาสว่างวาบขึ้นมาว่าโทโมฮิสะนอนหลับมาตลอดจนเพื่อชาร์ตแบตเตอร์รี่ให้เต็มปรี่เกิน </w:t>
      </w:r>
      <w:r>
        <w:rPr>
          <w:rFonts w:cs="Cordia New" w:ascii="Cordia New" w:hAnsi="Cordia New"/>
          <w:sz w:val="28"/>
        </w:rPr>
        <w:t xml:space="preserve">100% </w:t>
      </w:r>
      <w:r>
        <w:rPr>
          <w:rFonts w:ascii="Cordia New" w:hAnsi="Cordia New" w:cs="Cordia New"/>
          <w:sz w:val="28"/>
          <w:sz w:val="28"/>
        </w:rPr>
        <w:t xml:space="preserve">แน่ๆ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อะไรกันว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มื่อครู่นี้เหมือนจะเศร้าจะซึมไม่ใช่หรือ ทำไมมันกลายเป็นแบบนี้ไปได้ล่ะ</w:t>
      </w:r>
      <w:r>
        <w:rPr>
          <w:rFonts w:cs="Cordia New" w:ascii="Cordia New" w:hAnsi="Cordia New"/>
          <w:sz w:val="28"/>
        </w:rPr>
        <w:t>?</w:t>
        <w:br/>
        <w:br/>
        <w:t>"</w:t>
      </w:r>
      <w:r>
        <w:rPr>
          <w:rFonts w:ascii="Cordia New" w:hAnsi="Cordia New" w:cs="Cordia New"/>
          <w:sz w:val="28"/>
          <w:sz w:val="28"/>
        </w:rPr>
        <w:t>อย่าโกรธฉันเลยคาเม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โทโมฮิสะหอบร่างน้อยบอบบางลอยขึ้นจากเก้าอี้อย่างง่ายดาย ใช้แรงไม่มากนักกำข้อมือทั้งสองข้างเอาไว้ไม่ให้ขัดขืนจนหกล้มเจ็บตัวไปด้วยกันทั้งสองคน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อดีตของคาเมะที่ฉันไม่รู้จัก ไม่มีสิทธิทำอะไรกับมันได้ ก็ขอปัจจุบันของคาเมะให้ฉันได้มีตัวตนบ้าง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 xml:space="preserve">ประโยคที่มีแต่ถ้อยคำง่ายๆ ดับความงุ่นง่านในใจลงเหลือแค่ความรู้สึกแปลกๆ หาคำมาตอบโต้ไม่ออก โทโมฮิสะไปหาคำพูดแบบนี้มาจากไหนกัน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อ่านหนังสือต่อเถอะ ไม่ต้องคิดมากกับเรื่องของฉันหรอก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แล้วก็หลับให้สบาย ฉันสัญญาว่าจะไม่ทำให้คาเมะลำบากใจมากไปกว่านี้อีก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อ้อมกอดแน่นหนาคลายออกจากรวดเร็วจนผิวอ่อนสะท้านกับความเย็นผิดกับไออุ่นของผิวเนื้อ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 xml:space="preserve">ที่แนบชิด เสียงฝีเท้าห่างออกไปพร้อมกับเสียงเปิดประตูเบาๆ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เมื่อครู่นี้มันอะไร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ดี๋ยวก็ชวนซึ้ง เดี๋ยวก็กวนโมโห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 xml:space="preserve">ดูเหมือนจะเครียดจะเหงา แต่ก็ยังร่าเริง และทำไมถึงได้ทำให้คาเมะปั่นป่วนขนาดนี้ 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>ไอ้บ้าเอ๊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ยังไม่ถึงนาทีก็ผิดสัญญาที่บอกว่าจะไม่ทำให้คาเมะลำบากใจแล้วเรอะไง</w:t>
      </w:r>
      <w:r>
        <w:rPr>
          <w:rFonts w:cs="Cordia New" w:ascii="Cordia New" w:hAnsi="Cordia New"/>
          <w:sz w:val="28"/>
        </w:rPr>
        <w:t>?</w:t>
        <w:br/>
        <w:br/>
        <w:br/>
        <w:t>**************************</w:t>
        <w:br/>
        <w:br/>
      </w:r>
      <w:r>
        <w:rPr>
          <w:rFonts w:ascii="Cordia New" w:hAnsi="Cordia New" w:cs="Cordia New"/>
          <w:sz w:val="28"/>
          <w:sz w:val="28"/>
        </w:rPr>
        <w:t>ส่วนตัวต้นเหตุนั้นใช่ว่าจะปล่อยให้คาเมะนั่งขบคิดจนแทบหัวสมองแตกเป็นเสี่ยงอยู่ฝ่ายเดียว แม้จะยิ้มหัวเราะและยังสนุกที่ได้แกล้งให้คาเมะหัวเสียเหมือนทุกวันที่เคยอยู่ด้วยกัน แต่พอพ้นประตูห้อง ปากอิ่มกลับเลือนรอยยิ้มลงไปอย่างรวดเร็ว คิ้วขมวดเข้าหากันและฉายแววครุ่นคิดอยู่ในดวงตา และมันก็ขัดเคืองตาเพื่อนสนิทที่ต้องรั้งตำแหน่งที่ปรึกษาจำเป็นอย่างเคอิจิโร่เป็นอย่างมาก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ฉันบอกนายแล้วใช่มั้ย ว่าเดี๋ยวจะต้องเดือดร้อน แล้วเป็นยังไ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ถือว่าเป็นลูกป๋าๆ เรื่องแค่นี้ขี้ปะติ๋ว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เด็กหนุ่มเจ้าของตาตี๋จนแทบจะเหลือขีดเดียวทำเสียงเยาะเย้ยแกมระอา แม้กระทั่งสายตายังตำหนิชัด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ถ้าคาเมะมันรู้เรื่องเข้า นายจะทำยังไงล่ะ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เลิกซ้ำเติมกันได้หรือเปล่า ฉันมาปรึกษาให้หาทางช่วยน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โทโมฮิสะขว้างหนังสือการ์ตูนที่อยู่ใกล้มือใส่เจ้าของห้องอย่างไม่ลังเล ดึงเนคไทค์ออกจากคอม้วนๆเอาไว้ไม่สนใจกับราคาที่แพงลิบลิ่วของมันสักนิด ตั้งใจว่าถ้าเพื่อนรักพูดผิดหูอีกจะเอาก้อนไทค์ยัดปากมันให้เลิกพูดไปจนตาย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บอกความจริงกับคาเม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เคอิจิโร่โยนหนังสือกลับมาอย่างไม่ยอมแพ้ และใช้น้ำเสียงที่จริงจังขึ้น โทโมฮิสะถอนหายใจยาวเหยียด คิดหรือว่าเขาอยากจะปิดบังไปอย่างนี้กันเล่า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บอกได้ยังไงกันเล่า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อ๊าว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ไหนว่าเป็นรักแรกของไอ้เต่านั่น ยังไงๆ ก็ไม่มีทางตัดกันขาดแน่นอนไง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เอ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แต่ฉันก็ไม่อยากทำให้เค้าโกรธนี่หว่า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เฮ้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นี่โทโมะ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เคอิจิโร่ลุกจากเก้าอี้อ่านหนังสือ มานั่งปุลงข้างกายเพื่อนรัก เรียนหนังสือด้วยกันมาตั้งแต่เด็กทำไมเขาจะดูไม่ออกว่าภายใต้ท่าทีมาดมั่นและดูเหมือนอยู่เหนือคนอื่นๆไม่ว่าจะด้วยรูปลักษณ์หรือทรัพย์สมบัติ แต่เพื่อนของเขาก็เป็นคนธรรมดาที่ยังมีจุดอ่อนที่แตะต้องไม่ได้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หมือนเกล็ดย้อนของมังกร จุดที่จะทำให้ความเข้มแข็งมั่นใจของโทโมฮิสะพังทลายกลายเป็นคนละคน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ตอนนี้มันอาจจะพูดลำบาก แต่ถ้าปล่อยให้นานไปกว่านี้ นายจะยิ่งพูดไม่ออกนะ</w:t>
      </w:r>
      <w:r>
        <w:rPr>
          <w:rFonts w:cs="Cordia New" w:ascii="Cordia New" w:hAnsi="Cordia New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sz w:val="28"/>
          <w:sz w:val="28"/>
        </w:rPr>
        <w:t>ฉันรู้น่า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รู้</w:t>
      </w:r>
      <w:r>
        <w:rPr>
          <w:rFonts w:cs="Cordia New" w:ascii="Cordia New" w:hAnsi="Cordia New"/>
          <w:sz w:val="28"/>
        </w:rPr>
        <w:t xml:space="preserve">?? </w:t>
      </w:r>
      <w:r>
        <w:rPr>
          <w:rFonts w:ascii="Cordia New" w:hAnsi="Cordia New" w:cs="Cordia New"/>
          <w:sz w:val="28"/>
          <w:sz w:val="28"/>
        </w:rPr>
        <w:t>แล้วเจือกมาถามฉันทำไมวะ</w:t>
      </w:r>
      <w:r>
        <w:rPr>
          <w:rFonts w:cs="Cordia New" w:ascii="Cordia New" w:hAnsi="Cordia New"/>
          <w:sz w:val="28"/>
        </w:rPr>
        <w:t xml:space="preserve">?" </w:t>
      </w:r>
      <w:r>
        <w:rPr>
          <w:rFonts w:ascii="Cordia New" w:hAnsi="Cordia New" w:cs="Cordia New"/>
          <w:sz w:val="28"/>
          <w:sz w:val="28"/>
        </w:rPr>
        <w:t>เคอิจิโร่ทำเสียงสูง หนอยแน่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คนเป็นห่วงยังมาทำให้หมดอารมณ์อยากช่วยเสียได้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ฉันก็มีแค่นี้แหละที่ช่วยนายได้ บอกไปซะว่าที่คาเมะมันเข้ามาเรียนที่นี่ได้เพราะคุณชายโทโมฮิสะบังคับพ่อบังเกิดเกล้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>าให้รับรองมันเข้าเป็นนักเรียนทุนทั้งที่คุณสมบัติไม่ครบ เงินทุกบาททุกสตางค์ที่ส่งให้ทุกเทอมก็เป็นเงินค่าขนมของคุณชายที่ยอมให้พ่อหักออกอย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>างเต็มอกเต็มใจ คาเมะจะได้เลิกเล่นตัวกับคุณชายเสียที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โคยาม่า</w:t>
      </w:r>
      <w:r>
        <w:rPr>
          <w:rFonts w:cs="Cordia New" w:ascii="Cordia New" w:hAnsi="Cordia New"/>
          <w:sz w:val="28"/>
        </w:rPr>
        <w:t>!"</w:t>
        <w:br/>
      </w:r>
      <w:r>
        <w:rPr>
          <w:rFonts w:ascii="Cordia New" w:hAnsi="Cordia New" w:cs="Cordia New"/>
          <w:sz w:val="28"/>
          <w:sz w:val="28"/>
        </w:rPr>
        <w:t>น้ำเสียงเข้มห้วนขึ้นทันที เคอิจิโร่พ่นลมหายใจแรงๆ นี่ไงล่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กล็ดย้อนของมังกร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ไม่ไช่เด็กผู้หญิงที่เพ้อถึงคุณพ่อขายาวหรอกนะโทโมฮิสะ นายอาจจะรักและหวังดี แต่เจ้านั่นก็เป็นผู้ชายที่มีศักดิ์ศรีและความนับถือตัวเองเหมือนกับนาย เหมือนกับฉัน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ก็เพราะรู้ดีถึงได้มานั่งกลุ้มใจอยู่อย่างนี้ และเพราะเถียงไม่ออกสักคำที่เคอิจิโร่พูดมาถึงได้ต้องยอมฟังเพื่อนประชดประชัน ที่จริงโทโมฮิสะก็ไม่เคยคิดว่าเรื่องราวมันจะกลายเป็นแบบนี้จนเมื่อหลายวันก่อนที่กำลังจะได้มีวันชื่นคืนสุขกับคาเมะแล้วโดนผู้ดูแลหอพักขัดจังหวะกลางคันพร้อมกับแจ้งให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>ทราบว่า ป๋าของโทโมะ คุณผู้ชายยามะชิตะกับผู้ดูแลกองทุนมาหา โทโมฮิสะก็ตัวปลิวลงไปทั้งที่ยังเสียดายเต่าน้อยเคลือบน้ำตาลไม่หาย เจอหน้ากันไม่ถึงห้านาทีโทโมฮิสะถึงได้รู้ว่าสิ่งที่ทำให้ป๋ายอมเสียเวลาจากงานมาเยี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 xml:space="preserve">ยมถึงโรงเรียนก็เป็นฝีมือของตัวเองอีกแล้ว 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i/>
          <w:iCs/>
          <w:sz w:val="28"/>
        </w:rPr>
        <w:t>'</w:t>
      </w:r>
      <w:r>
        <w:rPr>
          <w:rFonts w:ascii="Cordia New" w:hAnsi="Cordia New" w:cs="Cordia New"/>
          <w:i/>
          <w:i/>
          <w:iCs/>
          <w:sz w:val="28"/>
          <w:sz w:val="28"/>
        </w:rPr>
        <w:t>ถ้าคาเมะนาชิไม่สามารถสอบผ่านตามเกณฑ์ได้ คณะกรรมการจะไม่รับรองสถานะนักเรียนทุนของเพื่อนแกในปีหน้าแล้วนะ</w:t>
      </w:r>
      <w:r>
        <w:rPr>
          <w:rFonts w:cs="Cordia New" w:ascii="Cordia New" w:hAnsi="Cordia New"/>
          <w:i/>
          <w:iCs/>
          <w:sz w:val="28"/>
        </w:rPr>
        <w:t>'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แน่นอนว่าพอป๋าพูดจบโทโมฮิสะย่อมโวยวายตามวิสัย ถึงอย่างไรเขาก็เป็นลูกคนมีอันจะกินที่มองภาพพ่อของตัวเองเป็นผู้ยิ่งใหญ่สามารถจัดการทุกอย่างที่ลูกชายอย่างเขาต้องการได้ แต่ก็จนด้วยเหตุผลที่จะเอาแต่ใจกับสิ่งที่ป๋าอธิบาย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i/>
          <w:iCs/>
          <w:sz w:val="28"/>
        </w:rPr>
        <w:t>'</w:t>
      </w:r>
      <w:r>
        <w:rPr>
          <w:rFonts w:ascii="Cordia New" w:hAnsi="Cordia New" w:cs="Cordia New"/>
          <w:i/>
          <w:i/>
          <w:iCs/>
          <w:sz w:val="28"/>
          <w:sz w:val="28"/>
        </w:rPr>
        <w:t>จะให้ป๋าส่งเพื่อนแกเรียนฟรีๆจนจบมหาวิทยาลัยอย่างนั้นหรือ</w:t>
      </w:r>
      <w:r>
        <w:rPr>
          <w:rFonts w:cs="Cordia New" w:ascii="Cordia New" w:hAnsi="Cordia New"/>
          <w:i/>
          <w:iCs/>
          <w:sz w:val="28"/>
        </w:rPr>
        <w:t xml:space="preserve">? </w:t>
      </w:r>
      <w:r>
        <w:rPr>
          <w:rFonts w:ascii="Cordia New" w:hAnsi="Cordia New" w:cs="Cordia New"/>
          <w:i/>
          <w:i/>
          <w:iCs/>
          <w:sz w:val="28"/>
          <w:sz w:val="28"/>
        </w:rPr>
        <w:t>ป๋าเป็นนักธุรกิจนะโทโมะ การลงทุนที่มองไม่เห็นผลตอบแทนอย่างนี้จะให้ป๋าตะบี้ตะบันตามใจแกเหมือนทุกครั้งไม่ได้หรอก</w:t>
      </w:r>
      <w:r>
        <w:rPr>
          <w:rFonts w:cs="Cordia New" w:ascii="Cordia New" w:hAnsi="Cordia New"/>
          <w:i/>
          <w:iCs/>
          <w:sz w:val="28"/>
        </w:rPr>
        <w:t>'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โทโมฮิสะทั้งห่อทั้งเหี่ยวใจ ทุนของป๋าก็เป็นเหมือนองค์กรในเครือที่คอยจ้องเด็กฉลาดมีแวว มีความสามารถ จับมาส่งเสียตั้งแต่ยังเด็ก การสอบวัดระดับทุกปีก็เหมือนตะแกรงร่อนเอาคนที่ดีที่สุดเข้ามาทำงานด้วย ไม่ใช่แค่บ้านเขาที่ทำแต่กลุ่มธุรกิจใหญ่ๆก็มักใช้วิธีนี้คัดสรรคนเพื่อความแข็งแรงขององค์กรทั้งนั้น การที่โทโมฮิสะเอาความมีอภิสิทธิ์ดึงคาเมะก็ถือเป็นเรื่องเอาแต่ใจที่ทำให้ป๋าต้องกระอักกระอ่วนพออยู่แล้วในฐานะหุ้นส่วนใหญ่ ถ้าหากเขายังดันทุรังจะให้คาเมะเลื่อนขึ้นเป็นนักเรียนทุนระดับมหาวิทยาลัยอย่างไม่โปร่งใสอย่างนี้ไปเรื่อยๆ มันก็คงจะไม่ใช่เรื่องน่ารักโรแมนติกอย่างในนิยายแล้วล่ะ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เอาไงโทโม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เคอิจิโร่ถามขึ้น เรียกสติให้กลับจากภวังค์ความคิด แต่โทโมฮิสะจนด้วยปัญญาจริงๆ อย่างน้อยก็ไม่ใช่เวลานี้ เด็กหนุ่มส่ายหน้าไปมาแทนคำตอบ คว้าหมอนใบนุ่มมารองใต้ศีรษะ พลอยทำให้โคยาม่าถอนหายใจพรูตามไปด้วย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แล้วนายจะนอนที่นี่จริงๆหรือ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อื้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ไม่ได้หรือไง</w:t>
      </w:r>
      <w:r>
        <w:rPr>
          <w:rFonts w:cs="Cordia New" w:ascii="Cordia New" w:hAnsi="Cordia New"/>
          <w:sz w:val="28"/>
        </w:rPr>
        <w:t>?"</w:t>
        <w:br/>
        <w:br/>
        <w:t>"</w:t>
      </w:r>
      <w:r>
        <w:rPr>
          <w:rFonts w:ascii="Cordia New" w:hAnsi="Cordia New" w:cs="Cordia New"/>
          <w:sz w:val="28"/>
          <w:sz w:val="28"/>
        </w:rPr>
        <w:t>เปล่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ฉันน่ะไม่ห้ามหรอก แต่ให้คาเมะนอนคนเดียวจริงๆหรือ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โทโมฮิสะตวัดหางตามองเพื่อนรักอย่างไม่ไว้ใจ ทำไมน้ำเสียงมันช่างดูถูกดูแคลนกันนักวะ เหอ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โทโมะมีเรื่องให้คิดมากกว่าจะมาชวนเพื่อนทะเลาะ และเหตุผลที่สำคัญอีกอย่างนั้นเขาเองก็รู้ดีแก่ใจ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ก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ค้าคงสบายใจกว่าฉันอยู่ด้วย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ถ้าไม่อย่างนั้นคงไม่หอบผ้าหอบผ่อนหนีไปนอนกับโคคิ แล้วก็คอยหลบหน้าหลบตากันขนาดนี้หรอก ยิ่งคิดก็ยิ่งอ่อนใจ ลงทุนทั้งปล้ำทั้งจูบอยู่ทุกวันหวังว่าพอถึงเวลาเอาจริงเอาจังคาเมะจะไม่ต้องขัดเขินจนเข้าหน้ากันไม่ติด แต่สุดท้ายมันก็เป็นเสียแบบนี้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โทโม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นี่นายกำลังงอน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 xml:space="preserve">ตอนนี้เคอิจิโร่เปลี่ยนน้ำเสียงเป็นขบขัน ยิ่งเห็นอาการชะงักงันของคนโดนทิ่มแทงใจดำก็อดจะหัวเราะไม่ได้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จริงหรือเนี่ยที่คุณชายยามะชิตะกำลังน้อยอกน้อยใจรูมเมทตัวเองน่ะ โหย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สาวๆมาเห็นคงค้อนคาเมะให้ขวับๆแน่เลย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หุบปากเสียทีเถอะน่า โคยาม่า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การเรียกนามสกุลแทนชื่อแทนอารมณ์ขุ่นมัวของคุณชายได้เป็นอย่างดี เคอิจิโร่จึงลดระดับลงเป็นแค่การหัวเราะเบาๆ ในลำคอ โยนผ้าห่มสำรองอีกผืนให้ เชื่อเหอะ</w:t>
      </w:r>
      <w:r>
        <w:rPr>
          <w:rFonts w:cs="Cordia New" w:ascii="Cordia New" w:hAnsi="Cordia New"/>
          <w:sz w:val="28"/>
        </w:rPr>
        <w:t xml:space="preserve">... </w:t>
      </w:r>
      <w:r>
        <w:rPr>
          <w:rFonts w:ascii="Cordia New" w:hAnsi="Cordia New" w:cs="Cordia New"/>
          <w:sz w:val="28"/>
          <w:sz w:val="28"/>
        </w:rPr>
        <w:t>คนอย่างโทโมฮิสะที่หายใจเข้าหายใจออกเป็นคาเมะอย่างนั้นไม่กล้าปล่อยคาเมะไว้ข้ามคืน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>หรอก ถ้าไม่เป็นไปอย่างที่ว่านี้ละก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b/>
          <w:b/>
          <w:bCs/>
          <w:sz w:val="28"/>
          <w:sz w:val="28"/>
        </w:rPr>
        <w:t>เคอิจิโร่ยอมไปกรีดตาสองชั้นให้มันบิ๊กเบิ้มกว่าโทโมฮิสะเลยเอ้า</w:t>
      </w:r>
      <w:r>
        <w:rPr>
          <w:rFonts w:cs="Cordia New" w:ascii="Cordia New" w:hAnsi="Cordia New"/>
          <w:b/>
          <w:bCs/>
          <w:sz w:val="28"/>
        </w:rPr>
        <w:t>!!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  <w:t>Dear Daddy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-06-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.</w:t>
        <w:br/>
        <w:t>.</w:t>
        <w:br/>
        <w:t>.</w:t>
        <w:br/>
        <w:t>.</w:t>
        <w:br/>
        <w:br/>
      </w:r>
      <w:r>
        <w:rPr>
          <w:rFonts w:ascii="Cordia New" w:hAnsi="Cordia New" w:cs="Cordia New"/>
          <w:sz w:val="28"/>
          <w:sz w:val="28"/>
        </w:rPr>
        <w:t>ตีสาม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อืมม์ นาฬิกามันคงไม่โกหกหรอกใช่มั้ยวะ</w:t>
      </w:r>
      <w:r>
        <w:rPr>
          <w:rFonts w:cs="Cordia New" w:ascii="Cordia New" w:hAnsi="Cordia New"/>
          <w:sz w:val="28"/>
        </w:rPr>
        <w:t>?</w:t>
        <w:br/>
        <w:br/>
      </w:r>
      <w:r>
        <w:rPr>
          <w:rFonts w:ascii="Cordia New" w:hAnsi="Cordia New" w:cs="Cordia New"/>
          <w:sz w:val="28"/>
          <w:sz w:val="28"/>
        </w:rPr>
        <w:t>คาเมะยังคงนั่งมองตัวเลขสีเขียวกระพริบเหมือนเป็นสิ่งมหัศจรรย์ของโลก การบ้านทุกอย่างเสร็จสิ้นพร้อมส่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ตียงนอนอุ่นพร้อมให้ซุกหลับสบาย แต่ไม่ว่าทำยังไงๆก็ข่มตานอนไม่ลงอย่างนี้ กาแฟก็ไม่ได้กินสักแก้ว หนังสือก็อ่านไปไม่รู้กี่เล่ม เกมส์ก็เล่นจนปวดตา กีฬาก็ซ้อมจนเหน็ดเหนื่อยแสนเหนื่อ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แล้วทำไมถึงยังไม่หลับไม่นอนอีกนะ ไอ้จ้อยเหยียดขาไปบนพื้นตรงหน้าเตียงที่มีพรมนุ่มหนารองเอาไว้ เปล่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ไม่ใช่ฝีมือของคาเมะหรอก แต่เป็นอีกคนที่ห่วงว่าคาเมะจะไม่สบายเพราะเดินย่ำไปย่ำมาบนพื้นเย็นเฉียบ คนที่ทำให้คาเมะหงุดหงิดใจอยู่ตลอดเวลาที่เห็นหน้า ทำให้รู้สึกเหมือนตัวเองโดนยั่วโมโหอยู่ตลอดเวลา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ทุกคืนจะต้องหาทางวางแผนรบแย่งเตียงนอนคืนจากไอ้ตาโตนั่น คิดหาทางเอาตัวรอดจากการลวนลามแบบไม่มีขีดจำกัด ต้องนอนระมัดระวังตัวไม่ให้คนขี้หนาวเอารัดเอาเปรียบไปมากกว่ากอดแน่นๆ แม้จะเกือบเพลี่ยงพล้ำไปหลายหนแต่ก็พลิกสถานการณ์หนีพ้นมาได้ทุกครั้ง แต่ถึงชีวิตจะดูวุ่นวายจนน่าปวดหัว คาเมะกลับไม่เคยมีสักคืนที่นอนไม่หลับ อุ้งมืออุ่นจัดจะคอยกล่อมด้วยการสัมผัสเบาๆ ผสานเสียงหัวใจที่เต้นเป็นจังหวะอยู่ภายใต้แผงอกหนาและจูบราตรีสวัสดิ์ที่อ่อนหวาน ไม่เคยตื่นสายสักวันด้วยเสียงทุ้มแหบที่เรียกชื่ออย่างนุ่มนวลเพราะรู้ว่าคาเมะจะโมโหไปทั้งวันถ้าปลุกรุนแรง คืนที่ต้องอ่านหนังสือสอบหรือต้องทำงานก็จะคอยนั่งแหย่เป็นเพื่อนจนกว่าจะเสร็จ ต่อให้หายตัวไปกะทันหันแค่ไหนก็จะต้องกลับเข้าหอพักเพื่อกอดคาเมะแรงๆ และพูดประโยคที่แสนจะธรรมดาๆว่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กลับมาแล้ว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น่ละ คาเมะเคยโมโหจนควันออกหูเพราะมันเหมือนสามีภรรยากันยังไงก็ไม่รู้</w:t>
      </w:r>
      <w:r>
        <w:rPr>
          <w:rFonts w:cs="Cordia New" w:ascii="Cordia New" w:hAnsi="Cordia New"/>
          <w:sz w:val="28"/>
        </w:rPr>
        <w:t>)</w:t>
        <w:br/>
        <w:br/>
      </w:r>
      <w:r>
        <w:rPr>
          <w:rFonts w:ascii="Cordia New" w:hAnsi="Cordia New" w:cs="Cordia New"/>
          <w:sz w:val="28"/>
          <w:sz w:val="28"/>
        </w:rPr>
        <w:t>คิดไปคิดมาแล้ว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ไม่เคยมีสักคืนที่คาเมะถูกทิ้งให้นอนคนเดียว มีแค่ตัวเขาที่ชอบหาเรื่องทิ้งให้อีกคนต้องนอนเฝ้าห้องอยู่บ่อยครั้ง เคยต่อว่ากลับไปแรงๆด้วยซ้ำ หนุ่มน้อยถอนหายใจเบาๆ มองไปรอบห้องขนาดไม่เล็กไม่ใหญ่นั้นด้วยความรู้สึกโหวงเหวงที่ไม่เคยเป็นมาก่อน มองไปทางไหนก็เงียบเชียบไปหมด แบบนี้หรือเปล่าที่ใครๆเค้าเรียกกันว่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เงียบเหงา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เวลาที่โทโมะอยู่คนเดียวจะเป็นแบบนี้หรือเปล่านะ</w:t>
      </w:r>
      <w:r>
        <w:rPr>
          <w:rFonts w:cs="Cordia New" w:ascii="Cordia New" w:hAnsi="Cordia New"/>
          <w:sz w:val="28"/>
        </w:rPr>
        <w:t xml:space="preserve">? </w:t>
        <w:br/>
      </w:r>
      <w:r>
        <w:rPr>
          <w:rFonts w:ascii="Cordia New" w:hAnsi="Cordia New" w:cs="Cordia New"/>
          <w:sz w:val="28"/>
          <w:sz w:val="28"/>
        </w:rPr>
        <w:t>จะนอนมองนาฬิกาด้วยความสงสัยว่าทำไมคืนนี้ช่างยาวนานนักเหมือนคาเมะหรือเปล่า</w:t>
      </w:r>
      <w:r>
        <w:rPr>
          <w:rFonts w:cs="Cordia New" w:ascii="Cordia New" w:hAnsi="Cordia New"/>
          <w:sz w:val="28"/>
        </w:rPr>
        <w:t>?</w:t>
        <w:br/>
      </w:r>
      <w:r>
        <w:rPr>
          <w:rFonts w:ascii="Cordia New" w:hAnsi="Cordia New" w:cs="Cordia New"/>
          <w:sz w:val="28"/>
          <w:sz w:val="28"/>
        </w:rPr>
        <w:t>จะคอยมองประตูห้องด้วยความอยากรู้ว่าเมื่อไหร่ ลูกบิดจะหมุนและเปิดออกให้เห็นใครสักคนอย่างคาเมะหรือเปล่า</w:t>
      </w:r>
      <w:r>
        <w:rPr>
          <w:rFonts w:cs="Cordia New" w:ascii="Cordia New" w:hAnsi="Cordia New"/>
          <w:sz w:val="28"/>
        </w:rPr>
        <w:t>?</w:t>
        <w:br/>
        <w:br/>
      </w:r>
      <w:r>
        <w:rPr>
          <w:rFonts w:ascii="Cordia New" w:hAnsi="Cordia New" w:cs="Cordia New"/>
          <w:sz w:val="28"/>
          <w:sz w:val="28"/>
        </w:rPr>
        <w:t>ร่างน้อยห่อตัวเข้าหากัน แม้ว่าจะไม่ใช่ฤดูหนาวแต่ค่อนคืนอย่างนี้อากาศก็ยังเย็นจนผ้าห่มผืนบางๆไม่สามารถช่วยได้อย่างที่ต้องการ เมื่อความเย็นแทรกลึกลงไปข้างในจนสะท้าน ร่างกายที่ซื่อสัตย์มากกว่าหัวใจที่ดื้อด้านมันฟ้องว่าสิ่งที่ต้องการคือไออุ่นจากอ้อมแขนคู่นั้น มันชัดเจนจนน่าโมโห</w:t>
      </w:r>
      <w:r>
        <w:rPr>
          <w:rFonts w:cs="Cordia New" w:ascii="Cordia New" w:hAnsi="Cordia New"/>
          <w:sz w:val="28"/>
        </w:rPr>
        <w:t>.....</w:t>
        <w:br/>
        <w:br/>
      </w:r>
      <w:r>
        <w:rPr>
          <w:rFonts w:cs="Cordia New" w:ascii="Cordia New" w:hAnsi="Cordia New"/>
          <w:b/>
          <w:bCs/>
          <w:sz w:val="28"/>
        </w:rPr>
        <w:t>...</w:t>
      </w:r>
      <w:r>
        <w:rPr>
          <w:rFonts w:ascii="Cordia New" w:hAnsi="Cordia New" w:cs="Cordia New"/>
          <w:b/>
          <w:b/>
          <w:bCs/>
          <w:sz w:val="28"/>
          <w:sz w:val="28"/>
        </w:rPr>
        <w:t>คนที่โมโหจนร้องไห้ก็มีใช่มั้ย</w:t>
      </w:r>
      <w:r>
        <w:rPr>
          <w:rFonts w:cs="Cordia New" w:ascii="Cordia New" w:hAnsi="Cordia New"/>
          <w:b/>
          <w:bCs/>
          <w:sz w:val="28"/>
        </w:rPr>
        <w:t>?...</w:t>
      </w:r>
      <w:r>
        <w:rPr>
          <w:rFonts w:cs="Cordia New" w:ascii="Cordia New" w:hAnsi="Cordia New"/>
          <w:sz w:val="28"/>
        </w:rPr>
        <w:br/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าเมะไถหน้าตัวเองไปกับฟูกนอนแรงๆ ปวดร้าวไปทั้งกระบอกตา มีสิทธิอะไรมาทำให้คาเมะโกรธจนร้องไห้ได้ จะมากเกินไปแล้วนะโทโมฮิสะ พรมผืนนุ่มโดนทึ้งขนเต็มแรงราวกับเป็นตัวแทนคนที่ซื้อมันมา คาเมะไม่ชอบที่ตัวเองเป็นแบบนี้เล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ไม่ชอบสักนิด เขาไม่ใช่ผู้หญิงสักหน่อย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หือม</w:t>
      </w:r>
      <w:r>
        <w:rPr>
          <w:rFonts w:cs="Cordia New" w:ascii="Cordia New" w:hAnsi="Cordia New"/>
          <w:sz w:val="28"/>
        </w:rPr>
        <w:t xml:space="preserve">? </w:t>
        <w:br/>
        <w:br/>
      </w:r>
      <w:r>
        <w:rPr>
          <w:rFonts w:ascii="Cordia New" w:hAnsi="Cordia New" w:cs="Cordia New"/>
          <w:sz w:val="28"/>
          <w:sz w:val="28"/>
        </w:rPr>
        <w:t>เสียงเหมือนอะไรหนักๆกระทบพื้นเป็นจังหวะอยู่หน้าประตู คาเมะเงยหน้าขึ้นจากเตียง ดวงตาเรียวหรี่ลงทว่าวาวโรจน์ด้วยอารมณ์ที่ใกล้จะถึงจุดเดือดเต็มที่ ใครสักคนจะต้องรับผิดชอบกับสิ่งที่เกิดขึ้น ใครสักคนที่ทำให้ชีวิตเด็กผู้ชายธรรมดาๆของคาเมะผิดเพี้ยนไปได้ถึงขนาดนี้ กรอบร่างบอบบางผุดลุกจากพื้นก้าวรวดเดียวถึงประตู ถ้าหากเปิดออกไปแล้วไม่มีแม้แต่เงาให้เห็นล่ะก็ พรุ่งนี้หรือวันไหนก็อย่าหวังว่าจะได้เข้าใกล้คาเมะอีกเลย</w:t>
      </w:r>
      <w:r>
        <w:rPr>
          <w:rFonts w:cs="Cordia New" w:ascii="Cordia New" w:hAnsi="Cordia New"/>
          <w:sz w:val="28"/>
        </w:rPr>
        <w:t>!!</w:t>
        <w:br/>
        <w:br/>
      </w:r>
      <w:r>
        <w:rPr>
          <w:rFonts w:ascii="Cordia New" w:hAnsi="Cordia New" w:cs="Cordia New"/>
          <w:sz w:val="28"/>
          <w:sz w:val="28"/>
        </w:rPr>
        <w:t>ประตูไม้เนื้อดีดีดตัวออกตามแรงกระทำจากภายในห้อง แสงเล็กน้อยที่เรื่อเรืองจากโคมประหยัดไฟเพียงพอแค่ให้เห็นกรอบร่างสูงเพรียวที่ยืนอ</w:t>
      </w:r>
      <w:r>
        <w:rPr>
          <w:rFonts w:ascii="Cordia New" w:hAnsi="Cordia New" w:cs="Cordia New"/>
          <w:sz w:val="28"/>
          <w:sz w:val="28"/>
        </w:rPr>
        <w:t>ึ้</w:t>
      </w:r>
      <w:r>
        <w:rPr>
          <w:rFonts w:ascii="Cordia New" w:hAnsi="Cordia New" w:cs="Cordia New"/>
          <w:sz w:val="28"/>
          <w:sz w:val="28"/>
        </w:rPr>
        <w:t xml:space="preserve">งในท่าที่กำลังยื่นมือจะจับลูกบิดพอดี คาเมะกระชากคอเสื้อลากกลับเข้ามาในห้องไม่เบาเลย เล่นเอาคนตัวโตกว่าเซถลาหน้าเลิ่กลักที่โดนจู่โจมโดยไม่ให้ตั้งตัวอย่างนี้ นอกจากจะรีบปิดประตูไม่ให้เสียงดังออกไปปลุกคนทั้งหอแล้วยังจะต้องคอยหลบมือน้อยที่พร้อมจะเหวี่ยงหมัดลุ่นๆเข้าใส่ใบหน้าของตัวเองให้อุตลุดอีก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เดี๋ยวๆ คาเมะ ใจเย็นก่อน</w:t>
      </w:r>
      <w:r>
        <w:rPr>
          <w:rFonts w:cs="Cordia New" w:ascii="Cordia New" w:hAnsi="Cordia New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sz w:val="28"/>
          <w:sz w:val="28"/>
        </w:rPr>
        <w:t>ไหนบอกจะไม่ทำให้ฉันลำบากใจยังไงล่ะ แบบนี้หมายความว่ายังไง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>โทโมฮิสะงงเป็นไก่ตาแตก นี่เขาทำอะไรผิดมากหรือไง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ก็ไม่อยากทำให้ลำบากใจถึงต้องไปนอนห้องอื่น แต่จนแล้วจนรอดก็ทนกระสับกระส่ายไม่ไหว ตั้งใจว่าจะแค่กลับมาแอบดูสักนิดเท่านั้น แค่ให้เห็นว่าคาเมะหลับสบายดีอย่างที่ต้องการ ไม่ได้หวังจะเกินเลยจริงๆ</w:t>
      </w:r>
      <w:r>
        <w:rPr>
          <w:rFonts w:cs="Cordia New" w:ascii="Cordia New" w:hAnsi="Cordia New"/>
          <w:sz w:val="28"/>
        </w:rPr>
        <w:t>....</w:t>
      </w:r>
      <w:r>
        <w:rPr>
          <w:rFonts w:ascii="Cordia New" w:hAnsi="Cordia New" w:cs="Cordia New"/>
          <w:sz w:val="28"/>
          <w:sz w:val="28"/>
        </w:rPr>
        <w:t xml:space="preserve">เอ่อ ถ้ามีโอกาส อย่างมากก็เอาแค่หอมเท่านั้นแหละ โทโมฮิสะหน้าเสีย หรือว่าคาเมะอ่านใจเขาออกก็เลยโมโหเป็นฟืนเป็นไฟขนาดนี้ รีบคว้าข้อมือน้อยเอาไว้ยึดให้มั่น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คาเมะ อย่าเพิ่งโกรธสิ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ไม่โกรธไหวเรอะ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ไอ้จ้อยสวนกลับทันควัน เมื่อมือใช้ไม่ได้ก็งัดเท้าขึ้นมา แต่โทโมฮิสะก็เล็งเอาไว้แล้วว่าต้องเป็นเช่นนั้น จึงตัดปัญหาด้วยออกแรงรุนร่างจ้อยให้เข้าไปชิดผนังห้อง กักเอาไว้ทั้งตัวด้วยสองแขนให้มีพื้นที่ออกฤทธิ์น้อยที่สุด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คุยกันก่อน อย่าเอาแต่ใช้กำลัง เดี๋ยวก็เดือดร้อนกันหมดหรอ</w:t>
      </w:r>
      <w:r>
        <w:rPr>
          <w:rFonts w:cs="Cordia New" w:ascii="Cordia New" w:hAnsi="Cordia New"/>
          <w:sz w:val="28"/>
        </w:rPr>
        <w:t>.....</w:t>
      </w:r>
      <w:r>
        <w:rPr>
          <w:rFonts w:ascii="Cordia New" w:hAnsi="Cordia New" w:cs="Cordia New"/>
          <w:b/>
          <w:b/>
          <w:bCs/>
          <w:sz w:val="28"/>
          <w:sz w:val="28"/>
        </w:rPr>
        <w:t>เฮ้ย</w:t>
      </w:r>
      <w:r>
        <w:rPr>
          <w:rFonts w:cs="Cordia New" w:ascii="Cordia New" w:hAnsi="Cordia New"/>
          <w:b/>
          <w:bCs/>
          <w:sz w:val="28"/>
        </w:rPr>
        <w:t xml:space="preserve">!!~ </w:t>
      </w:r>
      <w:r>
        <w:rPr>
          <w:rFonts w:ascii="Cordia New" w:hAnsi="Cordia New" w:cs="Cordia New"/>
          <w:b/>
          <w:b/>
          <w:bCs/>
          <w:sz w:val="28"/>
          <w:sz w:val="28"/>
        </w:rPr>
        <w:t>เจ็บนะ</w:t>
      </w:r>
      <w:r>
        <w:rPr>
          <w:rFonts w:cs="Cordia New" w:ascii="Cordia New" w:hAnsi="Cordia New"/>
          <w:b/>
          <w:bCs/>
          <w:sz w:val="28"/>
        </w:rPr>
        <w:t xml:space="preserve">"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ยังไม่ทันจบประโยคดีเลยด้วยซ้ำก็โดนเต่าฟันคบงับเข้าที่บ่าเต็มแรง ไม่งับเฉยๆยังเพิ่มความฉกรรจ์ให้รอยแผลด้วยการสะบัดให้เจ็บทวีคูณจนหาค่าไม่ได้ โทโมฮิสะรีบปล่อยมือข้างหนึ่งมางัดเอาหัวไอ้เต่าออกไปจากบ่าก่อนเนื้อตรงนั้นจะหลุดต</w:t>
      </w:r>
      <w:r>
        <w:rPr>
          <w:rFonts w:ascii="Cordia New" w:hAnsi="Cordia New" w:cs="Cordia New"/>
          <w:sz w:val="28"/>
          <w:sz w:val="28"/>
        </w:rPr>
        <w:t>ิ</w:t>
      </w:r>
      <w:r>
        <w:rPr>
          <w:rFonts w:ascii="Cordia New" w:hAnsi="Cordia New" w:cs="Cordia New"/>
          <w:sz w:val="28"/>
          <w:sz w:val="28"/>
        </w:rPr>
        <w:t>ดฟันมันไปด้วย เริ่มโกรธขึ้นมาบ้างที่โดนกระทำอยู่ฝ่ายเดียวทั้งที่ไม่รู้ความผิดของตัวเองเลย จนกระทั่งปลายนิ้วแตะโดนหยดน้ำเล็กๆตรงบริเวณแก้มขาวจัดตอนที่พยายามดันออกอีกครั้ง โทโมะหยุดการเคลื่อนไหวทุกอย่าง ฟังสิ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เสียงสะอื้น กับร่างบอบบางที่กำลังสั่นเทา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</w:t>
      </w:r>
      <w:r>
        <w:rPr>
          <w:rFonts w:cs="Cordia New" w:ascii="Cordia New" w:hAnsi="Cordia New"/>
          <w:sz w:val="28"/>
        </w:rPr>
        <w:t>!!~"</w:t>
        <w:br/>
      </w:r>
      <w:r>
        <w:rPr>
          <w:rFonts w:ascii="Cordia New" w:hAnsi="Cordia New" w:cs="Cordia New"/>
          <w:sz w:val="28"/>
          <w:sz w:val="28"/>
        </w:rPr>
        <w:t xml:space="preserve">ความโกรธละลายไปในพริบตา โทโมะประคองใบหน้าเรียวให้แหงนเงยขึ้น เกลี่ยหยาดน้ำที่เปียกขุ่มแพขนตาและพวงแก้มอย่างร้อนใจ ไม่นำพากับมือน้อยที่พยายามผลักไส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บอกว่าชอบฉันแล้วทำงี้ได้ยังไงวะ ไอ้เฮงซวย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เสียงห้วนจัดพยายามจะตวาดทั้งที่สั่นจนฟังแทบไม่เป็นคำ ถ้าเป็นเวลาปกติโทโมฮิสะคงจะหาเรื่องทำโทษกลีบอ่อนที่พูดจาก้าวร้าวไปเสียหลายครั้ง หากในเวลาที่น้ำตายังไม่ยอมหยุดไหลเขาก็กังวลใจมากเกินกว่าจะหาเศษหาเลยแบบนั้นได้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นายมันงี่เง่า ไอ้คนเอาแต่ใจ คิดจะทำอะไรก็ไม่เห็นหัวคนอื่น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คาเมะขยุ้มคอเสื้อโทโมฮิสะกำไว้เต็มมือเขย่าแรงเท่าที่จะมีกำลัง มองอะไรก็ไม่เห็นเพราะมันพร่าพรายด้วยน้ำตาไปหมด ยิ่งพูดด้วยถ้อยคำรุนแรงแค่ไหน ระบายอารมณ์ใส่ลงไปมากเพียงใด สัมผัสที่คืนกลับมาก็ยิ่งอ่อนโยนนุ่มนวลมากขึ้นเท่านั้น คำน้อยคำนิดจะเถียงไม่มีให้ระคายหู มีแต่เสียงเรียก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คาเมะ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 xml:space="preserve">อย่างปลอบโยน จูบแผ่วๆซับไปตามพวงแก้ม น้ำตาก็ยิ่งไหลไม่มีทีท่าว่าจะหยุด คาเมะไม่อยากร้องไห้แล้ว ไม่อยากรู้สึกอย่างนี้อีกแล้ว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อย่าร้องไห้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ยิ่งห้ามก็เหมือนยิ่งยุ หนุ่มน้อยซบหน้าลงกับอกกว้างอย่างหมดเรี่ยวแรง ไหล่บางๆโดนโอบกอดจนแทบหายเข้าไปในอ้อมแขนแข็งแรง กลิ่นกายที่คุ้นเคยกับไออุ่นที่โหยหายิ่งเรียกร้องน้ำตาให้เอ่อขึ้นมาอีก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ก็มันหยุดไม่ได้นี่</w:t>
      </w:r>
      <w:r>
        <w:rPr>
          <w:rFonts w:cs="Cordia New" w:ascii="Cordia New" w:hAnsi="Cordia New"/>
          <w:sz w:val="28"/>
        </w:rPr>
        <w:t>...."</w:t>
        <w:br/>
      </w:r>
      <w:r>
        <w:rPr>
          <w:rFonts w:ascii="Cordia New" w:hAnsi="Cordia New" w:cs="Cordia New"/>
          <w:sz w:val="28"/>
          <w:sz w:val="28"/>
        </w:rPr>
        <w:t>เสียงสะอื้นที่เจือมาทำให้ฟังขาดห้วงไปบ้าง โทโมฮิสะก็ยังยิ้มออก น้ำเสียงที่อ่อนลงกับคำพูดที่แสดงว่าอารมณ์ของคาเมะเริ่มสงบลงบ้างแล้ว เด็กหนุ่มปัดเส้นผมออกจากหน้าผากเนียน เคลียจูบไปตามไรผม เวลานี้แหละที่จะถามเอาต้นสายปลายเหตุได้ว่าเกิดจากอะไร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โกรธอะไรฉันขนาดนี้หรื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บอกมาสิฉันจะได้รู้</w:t>
      </w:r>
      <w:r>
        <w:rPr>
          <w:rFonts w:cs="Cordia New" w:ascii="Cordia New" w:hAnsi="Cordia New"/>
          <w:sz w:val="28"/>
        </w:rPr>
        <w:t>"</w:t>
        <w:br/>
        <w:br/>
        <w:t>"..............</w:t>
      </w:r>
      <w:r>
        <w:rPr>
          <w:rFonts w:ascii="Cordia New" w:hAnsi="Cordia New" w:cs="Cordia New"/>
          <w:sz w:val="28"/>
          <w:sz w:val="28"/>
        </w:rPr>
        <w:t>ไอ้บ้า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รู้แล้ว คาเมะบอกว่าฉันบ้าไปตั้งหลายคำ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เอาแต่ใจ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อื้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ก็คุณชายนี่ อันนี้คาเมะก็บอกแล้ว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งี่เง่า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งั้นฉันจะพยายามฉลาดขึ้นนะ ดีมั้ย</w:t>
      </w:r>
      <w:r>
        <w:rPr>
          <w:rFonts w:cs="Cordia New" w:ascii="Cordia New" w:hAnsi="Cordia New"/>
          <w:sz w:val="28"/>
        </w:rPr>
        <w:t xml:space="preserve">?" </w:t>
        <w:br/>
      </w:r>
      <w:r>
        <w:rPr>
          <w:rFonts w:ascii="Cordia New" w:hAnsi="Cordia New" w:cs="Cordia New"/>
          <w:sz w:val="28"/>
          <w:sz w:val="28"/>
        </w:rPr>
        <w:t xml:space="preserve">โทโมฮิสะค่อยๆใช้ปลายนิ้วดันคางแหลมให้เงยขึ้นสบตากันอีกครั้ง ประกายวาวโรจน์เมื่อสักครู่ของดวงตาเรียวหายไปเกือบหมดแล้ว และมันช่างดูอ่อนไหว อ่อนแอ แล้วยังเอียงอายจนหัวใจเริ่มจะเร่งจังหวะโครมคราม ขืนมองไปนานๆอย่างนี้ได้หลุดออกมาเต้นอยู่ข้างนอกแน่ๆ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ถ้าทำให้ฉันเป็นแบบนี้อีก ฉันจะฆ่านาย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เอ่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คาเมะจะกรุณาโปรดบอกอีกสักนิดเถอะว่าเขาทำอะไร โทโมฮิสะกล้าสาบานว่าไม่รู้จริงๆ จะให้ถามสักคำได้มั้ยนะ เผื่อว่าคำตอบจะชัดเจนกว่านี้สักนิด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แต่คำตอบที่คุณชายอยากได้กลับไม่มีเสียง ไม่ใช่วัจนภาษาที่หวังจะได้ยิน แต่มันเกิดขึ้นรวดเร็วจนแทบไม่รู้สึก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กลีบนุ่มสีซากุระแตะที่เรียวปากอิ่มแดงจัด ทิ้งร่องรอยอุ่นๆกับรสหวานจางๆ ให้รู้ว่าไม่ได้คิดไปเองหรือกำลังฝัน โทโมฮิสะมองค้าง แก้มขาวระบายสีเลือดฝาดไปจนถึงใบหู เส้นของความยับยั้งชั่งใจกำลังจะขาดออกจากกันในอีกวินาทีใดวินาทีหนึ่ง โทโมฮิสะขบฟันแน่นเพื่อระงับอารมณ์ฝ่ายต่ำไม่ให้เติบโตจนเกินอำนาจจะควบคุม แต่จะต้านทานได้ไหวหรือเมื่อกลิ่นหอมหวานกำลังแทรกซึมเข้ามอมเมาจนดวงตากำลังจะมองไม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>เห็นความผิดชอบใดๆทั้งสิ้น จูบแผ่วเบาประทับลงบนกลีบอ่อนบางอีกครั้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ถ้าหากได้รับการปฏิเสธแม้เพียงน้อยนิด โทโมฮิสะจะหยุดทุกอย่างไว้แค่นี้ ทว่า</w:t>
      </w:r>
      <w:r>
        <w:rPr>
          <w:rFonts w:cs="Cordia New" w:ascii="Cordia New" w:hAnsi="Cordia New"/>
          <w:sz w:val="28"/>
        </w:rPr>
        <w:t>....</w:t>
        <w:br/>
        <w:br/>
      </w:r>
      <w:r>
        <w:rPr>
          <w:rFonts w:ascii="Cordia New" w:hAnsi="Cordia New" w:cs="Cordia New"/>
          <w:sz w:val="28"/>
          <w:sz w:val="28"/>
        </w:rPr>
        <w:t>วงแข็นเล็กๆเลื่อนขึ้นโอบรั้งอย่างขลาดเขิน ยินยอมรับจูบที่มีแต่ความลังเลใจด้วยรสหวานที่จัดยิ่งกว่าครั้งไหนๆ เหมือนดอกไม้ที่ยอมผลิบานเต็มที่ให้แทรกซอนหาน้ำหวานอย่างเต็มใจ หวานจนแทบสำลักแต่ไม่อาจจะผละออกห่างได้ โทโมฮิสะเบียดเคล้าชื่นชมกลีบบอบบางจนชอกช้ำ โอบรัดร่างน้อยจนไม่เหลือช่องว่างให้อากาศเย็นตอนใกล้รุ่งแทรกเข้ามาได้ ไม่มีเสียงประท้วงราวจะขาดใจให้หยุดพัก ไม่มีอาการขัดขืนเมื่อโดนเอาแต่ใจทั้งที่เพิ่งต่อว่า เสียงหอบหายใจถี่กระชั้นขึ้นเรื่อยๆ โทโมฮิสะยอมผละออกห่างเพียงแค่ให้อากาศได้ไหลเข้าไปในปอดบ้างก่อนจะช่วงชิงเอากลับมา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>เป็นของตัวเองอย่างรวดเร็ว ต่อให้พรุ่งนี้จะต้องโดนเกลียด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โทโมฮิสะก็จะไม่หยุดอีกแล้ว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คาเมะเกาะเกี่ยวร่างหนาอย่างลืมตัวเมื่อแผ่นหลังสัมผัสฟูกนอนเย็นเฉียบ เบียดกายเสียดสีไออุ่นตามสัญชาตญานเท่านั้น ไม่ได้มีเจตนาจะเย้ายวนให้จูบที่โทโมฮิสะปรนเปรอหนักหน่วงขึ้นแม้แต่น้อย มือใหญ่ที่ร้อนจัดไม่แพ้ส่วนใดของร่างกายแทรกผ่านชายเสื้อแตะต้องผิวเนื้อเนียนละมุน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 xml:space="preserve">อีกครั้ง เลื่อนรั้งชายเสื้อให้สูงขึ้นจากขอบกางเกงตัวโคร่ง อยากเห็นร่องรอยของตัวเองเมื่อหลายวันก่อนที่ตอนนี้เลือนจนเหลือเพียงสีชมพูจาง ริมฝีปากจึงเลื่อนไล้ผ่านลงไปซ้ำรอยให้มันเด่นชัดขึ้นมาอีก โทโมะลากปลายนิ้วจากไหล่บอบบางที่แข็งแรงของนักเบสบอล แผ่นอกที่ซ่อนเสียงหัวใจระรัวไว้ภายใน เอวเล็กที่น่าทะนุถนอมที่เพียงแค่วางมือก็เกือบจะโอบรอบ เลื่อนไล้ไปตามเส้นของกล้ามเนื้อที่งดงาม ฝากรอยแสดงหลักฐานด้วยฟันคมย้ำให้ผิวเนื้อตรงนั้นสะท้านเจือเสียงสะอื้นหวาน คาเมะขบริมฝีปากตัวเองไม่ให้เสียงร้องที่แปร่งปร่าเล็ดรอดออกมา ผิวที่ถูกแตะต้องมันร้อนยิ่งกว่าโดนไฟเผา แววตาคมกริบที่จ้องมองกำลังจะทำให้คาเมะเปลือยเปล่าทั้งที่เสื้อผ้ายังไม่หลุดจากร่างสักชิ้นด้วยซ้ำ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อย่าทำแบบนั้น คาเมะจะเจ็บ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นิ้วเรียวคลึงเบาๆให้ริมฝีปากบางผ่อนคลายออกจากกัน ปัดเสื้อที่ปลดกระดุมแล้วทุกเม็ดออกจนพ้นจากร่างน้อยลงไปกองบนพรมหน้าเตียง ตามด้วยเสื้อเชิ้ตของตัวเอง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โทโม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ฉัน</w:t>
      </w:r>
      <w:r>
        <w:rPr>
          <w:rFonts w:cs="Cordia New" w:ascii="Cordia New" w:hAnsi="Cordia New"/>
          <w:sz w:val="28"/>
        </w:rPr>
        <w:t>..."</w:t>
        <w:br/>
      </w:r>
      <w:r>
        <w:rPr>
          <w:rFonts w:ascii="Cordia New" w:hAnsi="Cordia New" w:cs="Cordia New"/>
          <w:sz w:val="28"/>
          <w:sz w:val="28"/>
        </w:rPr>
        <w:t>น้ำเสียงลังเลทำให้โทโมฮิสะต้องผ่อนความเร่งร้อนของตัวเองลงบ้าง เท้าศอกลงข้างวงหน้าเรียว คาเมะในเวลานี้แค่โดนมองก็ไม่กล้าสู้สายตาแล้ว พอโดนจ้องระยะประชิดก็ทำเอาอยากจะกลั้นหายใจตายหนีอายเสียให้ได้ ตาเรียวเสมองไปทางอื่นที่ไม่ใช่ประกาวาววับในดวงตาคมกริบของอีกคน กิริยาที่เป็นไปตามธรรมชาติไร้อาการเล่นแง่เล่นกลช่างน่ารักจนอยากจะรักให้เต็มกำลัง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 xml:space="preserve">เหลือเกิน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เจ็บหรือเปล่า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 xml:space="preserve">เสียงถามอ่อนๆ กับอาการแตะลงบนไหล่ข้างที่โทโมฮิสะลืมไปแล้วว่ามันเจ็บ ไพล่สายตาไปมองบ้างก็พอจะรู้ว่าทำไมคาเมะถึงเสียงหงอยอย่างนี้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ไม่เท่าไหร่หรอก อย่าไปโดนมันก็คงพอไหวมั้ง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 xml:space="preserve">คาเมะหน้าเจื่อนไปกับรอยฟันที่แทบจะครบสามสิบสองซี่บนผิวสีน้ำผึ้งสวย บางรอยก็เลือดซึม บางรอยก็ช้ำจนกลายเป็นสีเขียว สีม่วง ลองวางนิ้วลงไปเบาๆ โทโมฮิสะยังสะดุ้ง ผิวตรงนั้นก็เริ่มอุ่นด้วยอาการอักเสบ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ฉันทายาให้ดีมั้ย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 xml:space="preserve">อารามสำนึกผิดในความใจร้อนของตัวเอง ไอ้จ้อยดันตัวจากเตียงด้วยลืมไปว่าอยู่ในสภาพแบบไหน จึงเป็นการเปิดโอกาสให้ร่างสูงสอดแขนเข้าโอบรัดให้แนบแน่นอย่างเต็มใจ โทโมฮิสะเลียริมฝีปากตัวเองที่แห้งผากขึ้นมากะทันหัน ซุกไซ้ผิวอ่อนเก็บกลิ่นหอมที่ทำแทบจะทำให้ไม่รู้สึกถึงความเจ็บปวดสักนิด ยาที่ดีที่สุดของโทโมฮิสะไม่ได้อยู่ไกลเลย 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color w:val="FF0000"/>
          <w:sz w:val="28"/>
        </w:rPr>
        <w:t>"....</w:t>
      </w:r>
      <w:r>
        <w:rPr>
          <w:rFonts w:ascii="Cordia New" w:hAnsi="Cordia New" w:cs="Cordia New"/>
          <w:color w:val="FF0000"/>
          <w:sz w:val="28"/>
          <w:sz w:val="28"/>
        </w:rPr>
        <w:t>ชอบคาเมะ</w:t>
      </w:r>
      <w:r>
        <w:rPr>
          <w:rFonts w:cs="Cordia New" w:ascii="Cordia New" w:hAnsi="Cordia New"/>
          <w:color w:val="FF0000"/>
          <w:sz w:val="28"/>
        </w:rPr>
        <w:t xml:space="preserve">"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ไม่เคยเบื่อเลยที่จะพูดคำนี้ ไม่เคยเหนื่อยที่จะพูดซ้ำๆ ต่อให้จะต้องพูดมากกว่านี้เพื่อให้คาเมะยอมรับเข้าไปในหัวใจ โทโมฮิสะก็จะทำ คาเมะยังคงไม่เงียบ ไม่มีคำตอบเหมือนทุกครั้ง แต่มันมีสิ่งที่ต่างออกไป เมื่อเรียวปากนุ่มนวลประทับลงบนหัวไหล่ของโทโมฮิสะอย่างอ่อนหวาน ลิ้นเล็กๆเล็มเลียรอยแผลที่เลือดซึมเบาๆ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b/>
          <w:b/>
          <w:bCs/>
          <w:sz w:val="28"/>
          <w:sz w:val="28"/>
        </w:rPr>
        <w:t>รักจนแทบจะเก็บเอาไว้ไม่ไหว</w:t>
      </w:r>
      <w:r>
        <w:rPr>
          <w:rFonts w:cs="Cordia New" w:ascii="Cordia New" w:hAnsi="Cordia New"/>
          <w:b/>
          <w:bCs/>
          <w:sz w:val="28"/>
        </w:rPr>
        <w:br/>
      </w:r>
      <w:r>
        <w:rPr>
          <w:rFonts w:ascii="Cordia New" w:hAnsi="Cordia New" w:cs="Cordia New"/>
          <w:b/>
          <w:b/>
          <w:bCs/>
          <w:sz w:val="28"/>
          <w:sz w:val="28"/>
        </w:rPr>
        <w:t>อยากรักให้สมกับที่ทำตัวน่ารักเหลือเกิน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ร่างสูงหยิบยื่นจูบหอมหวานมอมเมาคาเมะอีกครั้ง ส่งผ่านความรักที่เก็บซ่อนความรุนแรงเอาไว้ภายในให้ได้รับรู้ อ้อนวอนด้วยสัมผัสปลุกปลอบจากอุ้งมือที่ร้อนไม่แพ้ร่างกาย ขอให้ได้รักคาเมะ ขอให้ยอมรับความรักจากโทโมะสักครั้ง นิ้วเรียวหยุดอยู่ที่ขอบกางเกงราวกับจะรอคำอนุญาต โอกาสครั้งสุดท้ายที่จะให้คาเมะเลือก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และกลุ่มผมสีอ่อน นุ่มละมุนก็ซุกเบียดเข้ามาให้โทโมะใจเต็นแรงจนแทบจะหยุดหายใจ และทำให้โทโมฮิสะทลายกำแพงความใจเย็นลงจนไม่เหลือชิ้นดี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เสียงครางครือสั่นพร่าเมื่อได้รับอ้อมกอดที่แนบชิดยิ่งกว่าครั้งไหนๆ ความแรงร้อนที่แผดเผาจนจากส่วนลึกที่ไม่คุ้นเคยอดจะทำให้หวั่นกลัวไม่ได้ นิ้วเรียวเผลอจิกเกร็งทิ้งรอยบนกล้ามเนื้อสีน้ำผึ้งกับความหวานจัดที่ไม่รู้จักมาก่อน มือน้อยเกาะกอดบ่ากว้างเอาไว้แน่นไหวหวั่นกับความเจ็บปวดที่แฝงความสุขจนตาพร่า ถ้อยคำแผ่วเบาที่กระซิบปลอบ อ้อมกอด รสจูบที่เติมความหวานไม่ให้ขาดตอน ร่างจ้อยไม่รู้ว่าตัวเองโดนสิ่งใดทำให้ลืมเลือนความเจ็บไป ดวงตาเรียวรีมองใบหน้าที่งดงามของคนที่กำลังบอกรักเขาด้วยริมฝีปาก และกำลังแสดงความรักอย่างนุ่มนวลอ่อนหวาน โทโมฮิสะที่งดงามราวรูปสลัก มีชีวิตชีวาเหมือนสายลมฤดูร้อน</w:t>
      </w:r>
      <w:r>
        <w:rPr>
          <w:rFonts w:cs="Cordia New" w:ascii="Cordia New" w:hAnsi="Cordia New"/>
          <w:sz w:val="28"/>
        </w:rPr>
        <w:t>...</w:t>
        <w:br/>
        <w:br/>
      </w:r>
      <w:r>
        <w:rPr>
          <w:rFonts w:ascii="Cordia New" w:hAnsi="Cordia New" w:cs="Cordia New"/>
          <w:sz w:val="28"/>
          <w:sz w:val="28"/>
        </w:rPr>
        <w:t>แล้วสักวันหนึ่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จะพัดผ่านไปโดยไม่เหลือร่องรอยหรือเปล่านะ</w:t>
      </w:r>
      <w:r>
        <w:rPr>
          <w:rFonts w:cs="Cordia New" w:ascii="Cordia New" w:hAnsi="Cordia New"/>
          <w:sz w:val="28"/>
        </w:rPr>
        <w:t xml:space="preserve">? </w:t>
        <w:br/>
        <w:br/>
        <w:br/>
      </w:r>
      <w:r>
        <w:rPr>
          <w:rFonts w:cs="Cordia New" w:ascii="Cordia New" w:hAnsi="Cordia New"/>
          <w:b/>
          <w:bCs/>
          <w:sz w:val="28"/>
        </w:rPr>
        <w:t>"...</w:t>
      </w:r>
      <w:r>
        <w:rPr>
          <w:rFonts w:ascii="Cordia New" w:hAnsi="Cordia New" w:cs="Cordia New"/>
          <w:b/>
          <w:b/>
          <w:bCs/>
          <w:sz w:val="28"/>
          <w:sz w:val="28"/>
        </w:rPr>
        <w:t>ฉันรักคาเมะ</w:t>
      </w:r>
      <w:r>
        <w:rPr>
          <w:rFonts w:cs="Cordia New" w:ascii="Cordia New" w:hAnsi="Cordia New"/>
          <w:b/>
          <w:bCs/>
          <w:sz w:val="28"/>
        </w:rPr>
        <w:t>"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สียงกระซิบของสายลมพัดพาความหมองหม่นในแววตาให้หายไปราวกับรู้ถึงความคิด </w:t>
      </w:r>
      <w:r>
        <w:rPr>
          <w:rFonts w:cs="Cordia New" w:ascii="Cordia New" w:hAnsi="Cordia New"/>
          <w:sz w:val="28"/>
        </w:rPr>
        <w:br/>
      </w:r>
      <w:r>
        <w:rPr>
          <w:rFonts w:cs="Cordia New" w:ascii="Cordia New" w:hAnsi="Cordia New"/>
          <w:b/>
          <w:bCs/>
          <w:sz w:val="28"/>
        </w:rPr>
        <w:t>"</w:t>
      </w:r>
      <w:r>
        <w:rPr>
          <w:rFonts w:ascii="Cordia New" w:hAnsi="Cordia New" w:cs="Cordia New"/>
          <w:b/>
          <w:b/>
          <w:bCs/>
          <w:sz w:val="28"/>
          <w:sz w:val="28"/>
        </w:rPr>
        <w:t>ถ้าสักวันคาเมะจะโกรธฉันจนไม่คิดให้อภัย ก็ขอให้เชื่อว่ามันจะเกิดขึ้นเพราะฉันเป็นเห็นแก่ตัวที่รักคาเมะมากเกินไปเท่านั้น</w:t>
      </w:r>
      <w:r>
        <w:rPr>
          <w:rFonts w:cs="Cordia New" w:ascii="Cordia New" w:hAnsi="Cordia New"/>
          <w:b/>
          <w:bCs/>
          <w:sz w:val="28"/>
        </w:rPr>
        <w:t>"</w:t>
      </w:r>
      <w:r>
        <w:rPr>
          <w:rFonts w:cs="Cordia New" w:ascii="Cordia New" w:hAnsi="Cordia New"/>
          <w:sz w:val="28"/>
        </w:rPr>
        <w:t xml:space="preserve"> </w:t>
        <w:br/>
        <w:br/>
      </w:r>
      <w:r>
        <w:rPr>
          <w:rFonts w:ascii="Cordia New" w:hAnsi="Cordia New" w:cs="Cordia New"/>
          <w:sz w:val="28"/>
          <w:sz w:val="28"/>
        </w:rPr>
        <w:t>คาเมะไหวกายสะท้านด้วยความลึกซึ้งที่โทโมฮิสะปรนเปรอไม่หยุด แม้จะไม่เข้าใจนักถึงสิ่งที่ได้ยิน แต่ไม่อาจจะถามไถ่ให้ชัดเจนด้วยจูบที่แนบเคล้าบดเบียดกวาดกลืนคำถามให้กลายเป็นเสียงครวญหวาน คาเมะไม่ค่อยแน่ใจนักว่าได้ยินอะไรอีกหรือเปล่า แต่ถึงจะได้ยินจริงๆ คาเมะก็ไม่รู้ว่าทำไมเขาจะต้อ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กลียด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คนที่รักเขาถึงขนาดนี้ด้วย 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b/>
          <w:bCs/>
          <w:color w:val="FF0000"/>
          <w:sz w:val="28"/>
        </w:rPr>
        <w:t>"....</w:t>
      </w:r>
      <w:r>
        <w:rPr>
          <w:rFonts w:ascii="Cordia New" w:hAnsi="Cordia New" w:cs="Cordia New"/>
          <w:b/>
          <w:b/>
          <w:bCs/>
          <w:color w:val="FF0000"/>
          <w:sz w:val="28"/>
          <w:sz w:val="28"/>
        </w:rPr>
        <w:t>อย่าเกลียดโทโมฮิสะคนนี้เลย</w:t>
      </w:r>
      <w:r>
        <w:rPr>
          <w:rFonts w:cs="Cordia New" w:ascii="Cordia New" w:hAnsi="Cordia New"/>
          <w:b/>
          <w:bCs/>
          <w:color w:val="FF0000"/>
          <w:sz w:val="28"/>
        </w:rPr>
        <w:t>"</w:t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  <w:t>Dear Daddy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-07-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>กลิ่นหอมของนวลแก้มขาวจัด จุดรอยยิ้มให้ใบหน้าหล่อเหลาสว่างไสวยิ่งกว่าอรุณรุ่ง จมูกโด่งซุกไซ้ไปตามเนียนเนื้อคล้ายกับจะแกล้ง เรียวปากอิ่มได้รูปงับไปตามแนวคางจนถึงใบหูเล็ก ออกแรงอีกหน่อยจนได้ยินเสียงครางไม่พอใจจากคนขี้เซา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 ตื่นเหอะ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เอ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รู้แล้ว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มือเรียวปัดจมูกที่คอยแต่หอมตรงนั้นจูบตรงนี้ออกห่างด้วยความรำคาญ พลิกตัวไปอีกด้านชักผ้าห่มขึ้นคลุมโปง ปิดกั้นการรับรู้ใดๆทั้งสิ้น แต่แม้จะปลุกยากเย็นแค่ไหนโทโมฮิสะก็ยังเลือกที่จะใช้ความอ่อนโยนค่อยๆเขี่ยนิดสะกิดหน่อยรอให้ไอ้จ้อยตื่นด้วยตัวเอง เหตุผลหลักๆมีอยู่แค่ไม่กี่อย่างคือ หนึ่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คาเมะโมโหง่ายถ้าปลุกไม่โดนใจ สอ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สีหน้าตอนหลับที่ไม่มีพิษไม่มีภัยแบบนี้หาได้ที่ไหนกัน</w:t>
      </w:r>
      <w:r>
        <w:rPr>
          <w:rFonts w:cs="Cordia New" w:ascii="Cordia New" w:hAnsi="Cordia New"/>
          <w:sz w:val="28"/>
        </w:rPr>
        <w:t xml:space="preserve">! </w:t>
      </w:r>
      <w:r>
        <w:rPr>
          <w:rFonts w:ascii="Cordia New" w:hAnsi="Cordia New" w:cs="Cordia New"/>
          <w:sz w:val="28"/>
          <w:sz w:val="28"/>
        </w:rPr>
        <w:t>จะกด เอ้ย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จะกอด จะหอม จะจูบสักกี่ทีก็ทำไปเหอะ โทโมฮิสะเรียกมันว่าระยะเก็บเกี่ยวและไม่ควรทำเป็นเมินเฉยทิ้งโอกาสไปง่ายๆ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พอแล้วน่า รำคาญ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คาเมะพลิกตัวหนีไปทางซ้ายทีขวาที ถ้อยคำที่ใช้ก็แสนจะเสนาะไพเราะจนระคายหู แต่เด็กหนุ่มก็ชินชาเสียแล้วกับนิสัยแบบนี้ของคาเมะ ยังพอมีเวลาให้โอ้เอ้ได้อีกหน่อย โทโมฮิสะเอนตัวลงสอดแขนรองใต้ศีรษะเล็กให้สามารถมองเห็นใบหน้าสะสวยได้ชัดเจนขึ้นอีกสักนิด ริ้วรอยอิดโรยทิ้งตัวอยู่ตามขอบตาดำคล้ำ เสียงถอนหายใจลึกหนักบอกให้รู้ว่าคาเมะหลับสนิทแค่ไหน โทโมฮิสะปัดริมฝีปากไปตามแนวผมเบาๆอย่างจะเอาใจช่วยให้หลับสบายขึ้นแต่ไม่ได้คิดจะแฝงเจตนาอื่นปนมาเลยสักนิด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อย่างน้อยก็ไม่ใช่เวลานี้น่ะ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ตลอดระยะเวลาเกือบเดือนนับจากวันที่คาเมะฝากรอยฟันคมกริบจนเป็นแผลลึกให้ยังเจ็บๆคันๆ โทโมฮิสะก็จัดแจงย้ายตัวเองมาลงหลักปักฐานที่เตียงของคาเมะอย่างออกหน้าออกตา แม้ว่าเจ้าของเตียงจะทำตาดุๆขับไล่ไสส่งทั้งที่แก้มสองข้างแดงปลั่งอย่างกับเอาสีมาแต้มก็ตาม แต่ความหน้าทนไม่เคยเป็นสองรองใครและความหน้าตาดีสวรรค์ย่อมเปิดทางให้ หนุ่มน้อยตัวบางจึงกลายเป็นอาหารปลาทองรสโอชะเสมอ ทะเลาะกันบ้าง อ้อนกันบ้าง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ประการหลังนี้มักจะเป็นโทโมฮิสะแค่เพียงฝ่ายเดียวซะส่วนใหญ่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แต่ความดื้อดึงของคาเมะก็ลดน้อยลงไปจนเห็นได้ชัดเจนเช่นกัน แม้จะมีแววตาหงุดหงิดเวลาโดนขอให้เอาใจโทโมฮิสะบ้าง แต่ก็ยอมทำให้ตามคำขอจนโทโมฮิสะแทบลืมหายใจ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กี่โมงแล้ววะ โทโมะดูนาฬิกาทีซิ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เสียงงัวเงียฟังแทบไม่ได้ศัพท์ ปากอิ่มกดลงบนกลีบซากุระนุ่มนวลหนักๆ โทษฐานน่ารักนักที่เรียกหาชื่อเขาเป็นคนแรกของวัน</w:t>
      </w:r>
      <w:r>
        <w:rPr>
          <w:rFonts w:cs="Cordia New" w:ascii="Cordia New" w:hAnsi="Cordia New"/>
          <w:sz w:val="28"/>
        </w:rPr>
        <w:t xml:space="preserve">! </w:t>
      </w:r>
      <w:r>
        <w:rPr>
          <w:rFonts w:ascii="Cordia New" w:hAnsi="Cordia New" w:cs="Cordia New"/>
          <w:sz w:val="28"/>
          <w:sz w:val="28"/>
        </w:rPr>
        <w:t>แน่นอนว่าความเคยชินแบบนี้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คาเมะยังไม่รู้สึกตัวหรอก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นอนได้อีกหน่อย หลับเถอะเดี๋ยวฉันปลุกเอง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โกหกคำโต</w:t>
      </w:r>
      <w:r>
        <w:rPr>
          <w:rFonts w:cs="Cordia New" w:ascii="Cordia New" w:hAnsi="Cordia New"/>
          <w:sz w:val="28"/>
        </w:rPr>
        <w:t>!</w:t>
        <w:br/>
        <w:br/>
      </w:r>
      <w:r>
        <w:rPr>
          <w:rFonts w:ascii="Cordia New" w:hAnsi="Cordia New" w:cs="Cordia New"/>
          <w:sz w:val="28"/>
          <w:sz w:val="28"/>
        </w:rPr>
        <w:t>ความจริงแล้วคาเมะต้องไปซ้อมเช้าที่ชมรมเบสบอล แต่เพลียจนลืมตาไม่ขึ้นขนาดนี้ก็อย่าฝืนไปเลยเสียดีกว่า ใช่ว่าโทโมฮิสะอยากทำให้เป็นเด็กเกเร เพียงแต่การมองดูคนที่ตัวเองรักฝืนทำอะไรจนเกินพละกำลังไปนานๆเข้า ก็อดจะเอาตัวเข้าไปเกี่ยวข้องไม่ได้ โทโมฮิสะผละออกห่างเล็กน้อยเพื่อใช้โทรศัพท์ติดต่อผู้จัดการชมรมเป็นการส่วนตัว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i/>
          <w:iCs/>
          <w:sz w:val="28"/>
        </w:rPr>
        <w:t>'</w:t>
      </w:r>
      <w:r>
        <w:rPr>
          <w:rFonts w:ascii="Cordia New" w:hAnsi="Cordia New" w:cs="Cordia New"/>
          <w:i/>
          <w:i/>
          <w:iCs/>
          <w:sz w:val="28"/>
          <w:sz w:val="28"/>
        </w:rPr>
        <w:t>ก็โทโมะเป็นคนระดับเดียวกับพวกเค้า</w:t>
      </w:r>
      <w:r>
        <w:rPr>
          <w:rFonts w:cs="Cordia New" w:ascii="Cordia New" w:hAnsi="Cordia New"/>
          <w:i/>
          <w:iCs/>
          <w:sz w:val="28"/>
        </w:rPr>
        <w:t>..</w:t>
      </w:r>
      <w:r>
        <w:rPr>
          <w:rFonts w:ascii="Cordia New" w:hAnsi="Cordia New" w:cs="Cordia New"/>
          <w:i/>
          <w:i/>
          <w:iCs/>
          <w:sz w:val="28"/>
          <w:sz w:val="28"/>
        </w:rPr>
        <w:t>บางทีสิ่งที่นายพูดไปเค้าก็จะยอมรับฟังกันบ้าง</w:t>
      </w:r>
      <w:r>
        <w:rPr>
          <w:rFonts w:cs="Cordia New" w:ascii="Cordia New" w:hAnsi="Cordia New"/>
          <w:i/>
          <w:iCs/>
          <w:sz w:val="28"/>
        </w:rPr>
        <w:t xml:space="preserve">'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นานมาแล้วที่คาเมะเคยพูดแบบนี้ ตอนนี้เขาก็จะขอใช้ความเท่าเทียมนั้นบ้าง ถือวิสาสะลาป่วยโดยไม่ต้องส่งใบรับรองจากอาจารย์พยาบาล แม้เสียงของผู้จัดการชมรมจะดูลังเลแกมลำบากใจ แต่สุดท้ายก็ยอมรับอย่างยอมจำนน ส่วนสาเหตุที่ทำให้ไอ้จ้อยของโทโมฮิสะหมดเรี่ยวแรงขนาดนี้น่ะหรือ</w:t>
      </w:r>
      <w:r>
        <w:rPr>
          <w:rFonts w:cs="Cordia New" w:ascii="Cordia New" w:hAnsi="Cordia New"/>
          <w:sz w:val="28"/>
        </w:rPr>
        <w:t>?</w:t>
        <w:br/>
        <w:br/>
      </w:r>
      <w:r>
        <w:rPr>
          <w:rFonts w:ascii="Cordia New" w:hAnsi="Cordia New" w:cs="Cordia New"/>
          <w:sz w:val="28"/>
          <w:sz w:val="28"/>
        </w:rPr>
        <w:t>อย่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อย่าเข้าใจผิด สาเหตุไม่ใช่เพราะเขาสักนิ้ดดด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ดียว ไม่ใช่เพราะ ยามะชิตะ โทโมฮิสะ คนนี้แต่อย่างใด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แต่เพราะกองหนังสือและกระดาษโน้ตที่ขยุกขยิกอยู่บนโต๊ะอ่านหนังสือของคาเมะต่างหากที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 xml:space="preserve">่ให้หมดสภาพขนาดนี้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โทโมฮิสะผ่อนลมหายใจยาว ป๋าทำอะไรรวดเร็วสมกับเป็นนักธุรกิจเสมอ</w:t>
      </w:r>
      <w:r>
        <w:rPr>
          <w:rFonts w:cs="Cordia New" w:ascii="Cordia New" w:hAnsi="Cordia New"/>
          <w:sz w:val="28"/>
        </w:rPr>
        <w:t xml:space="preserve">... </w:t>
      </w:r>
      <w:r>
        <w:rPr>
          <w:rFonts w:ascii="Cordia New" w:hAnsi="Cordia New" w:cs="Cordia New"/>
          <w:sz w:val="28"/>
          <w:sz w:val="28"/>
        </w:rPr>
        <w:t>ปล่อยให้ลูกชายเริงร่าดี๊ด๊าได้ไม่นานก็ส่งจดหมายมาถึงนักเรียนทุนทุกคนแจ้งให้รู้กำ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>หนดการณ์สอบวัดผลประจำปี ซึ่งก็แน่นอนว่าไม่ใช่แค่คาเมะที่แบกความตึงเครียดเอาไว้ โทโมฮิสะเองก็ด้วยในฐานะต้นเหตุ ต้นตอ ต้นเรื่อง หลายครั้งที่อยากจะก่อกวนให้เลิกอ่านหนังสือด้วยความเอาแต่ใจของตัวเองแต่พอคิดถึงคำ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 xml:space="preserve">พูดป๋าก็ไม่กล้ากวนใจคาเมะ โควต้านักกีฬาที่พยายามใช้ความเป็นลูกชายโทนบังคับยัดเยียดให้ป๋าก็โดนผลัดไปผลัดมาไม่ยอมตอบรับเสียที เด็กหนุ่มแนบอุ้งมือไปกับแก้มนวลเบาๆ ปัญหามันจะต้องมีทางแก้สิน่า มันขึ้นอยู่กับว่าโทโมฮิสะจะสามารถหาทางแก้ไขนั้นได้เร็วหรือช้าก็เท่านั้น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หนุ่มน้อยขี้เซาพยายามลืมตาขึ้นมองและพยายามขยับตัวหาท่านอนที่สะดวกสบายที่สุด เมื่อรู้สึกว่าแรงกดทับหนักหนาสาหัสกำลังทำให้หายใจไม่ออก เท่านั้นยังไม่พอ แรงพยายามที่จะพูดอะไรออกไปก็ดูเหมือนจะโดนกลืนหายไปด้วย อะไรวะ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 xml:space="preserve">คนยิ่งเหนื่อยๆง่วงๆ จะกวนใจไปถึงไหนกัน </w:t>
      </w:r>
      <w:r>
        <w:rPr>
          <w:rFonts w:cs="Cordia New" w:ascii="Cordia New" w:hAnsi="Cordia New"/>
          <w:sz w:val="28"/>
        </w:rPr>
        <w:br/>
        <w:br/>
        <w:t>"....</w:t>
      </w:r>
      <w:r>
        <w:rPr>
          <w:rFonts w:ascii="Cordia New" w:hAnsi="Cordia New" w:cs="Cordia New"/>
          <w:sz w:val="28"/>
          <w:sz w:val="28"/>
        </w:rPr>
        <w:t>อืออม์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อื้อ</w:t>
      </w:r>
      <w:r>
        <w:rPr>
          <w:rFonts w:cs="Cordia New" w:ascii="Cordia New" w:hAnsi="Cordia New"/>
          <w:sz w:val="28"/>
        </w:rPr>
        <w:t>!!"</w:t>
        <w:br/>
      </w:r>
      <w:r>
        <w:rPr>
          <w:rFonts w:ascii="Cordia New" w:hAnsi="Cordia New" w:cs="Cordia New"/>
          <w:sz w:val="28"/>
          <w:sz w:val="28"/>
        </w:rPr>
        <w:t>แรกๆ ก็แค่รู้สึกว่าโดนเบียดธรรมดา แต่ทำไมมันกลายเป็นเบียดบดดูดดื่มแย่งชิงอากาศหายใจจนอึดอัด แล้วยังปลายลิ้นที่แทรกเข้ามานั่นอีก มือน้อยป่ายเปะปะหาต้นเหตุ แต่ก็โดนรวบสองมือเอาไว้หลวมๆ แรงจูบเน้นที่กลางฝ่ามือส่งกระแสหวั่นไหวแล่นปราดถึงสันหลัง ดวงตาเรียวรีเบิกกว้าง ตื่นตาสว่างในฉับพลัน คนบ้าที่กล้าทำอย่างนี้ได้ไม่ว่าจะยามหลับหรือตื่นก็มีแค่คนเดียวเท่านั้น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โทโมะ</w:t>
      </w:r>
      <w:r>
        <w:rPr>
          <w:rFonts w:cs="Cordia New" w:ascii="Cordia New" w:hAnsi="Cordia New"/>
          <w:sz w:val="28"/>
        </w:rPr>
        <w:t xml:space="preserve">!" </w:t>
        <w:br/>
        <w:br/>
        <w:t>"</w:t>
      </w:r>
      <w:r>
        <w:rPr>
          <w:rFonts w:ascii="Cordia New" w:hAnsi="Cordia New" w:cs="Cordia New"/>
          <w:sz w:val="28"/>
          <w:sz w:val="28"/>
        </w:rPr>
        <w:t>ตื่นแล้วหรือ</w:t>
      </w:r>
      <w:r>
        <w:rPr>
          <w:rFonts w:cs="Cordia New" w:ascii="Cordia New" w:hAnsi="Cordia New"/>
          <w:sz w:val="28"/>
        </w:rPr>
        <w:t>?"</w:t>
        <w:br/>
        <w:br/>
        <w:t>"</w:t>
      </w:r>
      <w:r>
        <w:rPr>
          <w:rFonts w:ascii="Cordia New" w:hAnsi="Cordia New" w:cs="Cordia New"/>
          <w:sz w:val="28"/>
          <w:sz w:val="28"/>
        </w:rPr>
        <w:t>เออๆ ตื่นแล้ว ลุกออกไปดิ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เต่าน้อยที่โดนความร้อนเผาจนแดงปลั่งไปทั้งตัวกระเด้งออกจากรัศมีเอื้อมมือคว้าไปซุกอยู่ริมเตียง มันช่างน่ากินเสียนี่กระไร โทโมฮิสะแตะลิ้นที่มุมปากและยังคงทำเป็นเมินเฉยต่อคำสั่งห้วนๆปนเก้อเขินนั้น ขยับตัวเข้าไปจนชิดก้อนผ้าห่มมีชีวิตที่หมดหนทางหนีเอาตัวรอด ยิ่งใกล้ก็ยิ่งแดงจนน่ากลัวเหมือนคนเป็นไข้สูง เด็กหนุ่มเอื้อมมือไปสางเส้นผมยุ่งเหยิงของคนเพิ่งตื่นให้เข้าที่เข้าทาง กิริยาแข็งขืนของคาเมะจึงค่อยอ่อนข้อลงและยอมให้อุ้งมือใหญ่ประคองสองข้างแก้ม ยอมให้เรียวปากอิ่มสีสดครอบครองกลีบซากุระอ่อนนุ่มอีกครั้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แต่โดยดี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จูบที่ยิ่งนานยิ่งหวานละมุนจนเหมือนเด็กเสพติดขนมสีสวย การกอดรัดหรือสัมผัสที่เคยดูเหมือนกลั่นแกล้งกระเซ้าเล่นเมื่อก่อนก็กลับให้ความรู้ส</w:t>
      </w:r>
      <w:r>
        <w:rPr>
          <w:rFonts w:ascii="Cordia New" w:hAnsi="Cordia New" w:cs="Cordia New"/>
          <w:sz w:val="28"/>
          <w:sz w:val="28"/>
        </w:rPr>
        <w:t>ึ</w:t>
      </w:r>
      <w:r>
        <w:rPr>
          <w:rFonts w:ascii="Cordia New" w:hAnsi="Cordia New" w:cs="Cordia New"/>
          <w:sz w:val="28"/>
          <w:sz w:val="28"/>
        </w:rPr>
        <w:t>กที่จริงจังและปกป้องหวงแหนจนบางครั้งคนรับก็ทำอะไรไม่ถูก แม้ว่านิสัยทะลึ่งกวนใจจะไม่ได้ลดน้อยถอยลงแต่นั่นก็คือการแสดงความเอาใจใส่ที่ไม่เคยตกหล่นของโทโมฮิสะ คาเมะชักผ้าห่มขึ้นคลุมหน้าหาทางเลี่ยงลงจากเตียงเมื่อคิดถึงรสสัมผัสที่ทำให้ลืมตัวลืมใจอย่างไม่น่าเชื่อว่าเด็กม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ปลายจะสามารถทำได้ ยังมีอะไรในตัวโทโมฮิสะที่คาเมะไม่รู้อีกมั้ยเนี่ย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ดวงตาเรียวรีไพล่ไปมองนาฬิกา สมองคิดประมวลผลค่อนข้างเชื่องช้าแต่พอจับได้ว่าตัวเองตื่นสายเกินกว่าจะลงไปซ้อมเช้า กระบวนการโวยวายคนปลุกก็เริ่มต้นขึ้นเป็นปกติวิสัย โทโมฮิสะถอยหลังออกมานั่งบนเก้าอี้มองร่างเล็กจ้อยวิ่งพล่านไปทั้งห้องอยู่สักพักก็ต</w:t>
      </w:r>
      <w:r>
        <w:rPr>
          <w:rFonts w:ascii="Cordia New" w:hAnsi="Cordia New" w:cs="Cordia New"/>
          <w:sz w:val="28"/>
          <w:sz w:val="28"/>
        </w:rPr>
        <w:t>ั</w:t>
      </w:r>
      <w:r>
        <w:rPr>
          <w:rFonts w:ascii="Cordia New" w:hAnsi="Cordia New" w:cs="Cordia New"/>
          <w:sz w:val="28"/>
          <w:sz w:val="28"/>
        </w:rPr>
        <w:t>ดสินใจเอื้อมมือออกไปคว้าเอวบางเข้ามานั่งบนตักหยุดการเคลื่อนไหวที่แสนจะชวนให้ปวด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 xml:space="preserve">หัวลง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สายแล้วก็แล้วไปเหอะ ขาดซ้อมเช้าก็ไม่เป็นไรไม่ใช่หรือ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แต่มัน</w:t>
      </w:r>
      <w:r>
        <w:rPr>
          <w:rFonts w:cs="Cordia New" w:ascii="Cordia New" w:hAnsi="Cordia New"/>
          <w:sz w:val="28"/>
        </w:rPr>
        <w:t>..."</w:t>
        <w:br/>
        <w:br/>
        <w:t>"</w:t>
      </w:r>
      <w:r>
        <w:rPr>
          <w:rFonts w:ascii="Cordia New" w:hAnsi="Cordia New" w:cs="Cordia New"/>
          <w:sz w:val="28"/>
          <w:sz w:val="28"/>
        </w:rPr>
        <w:t>นายยังต้องอ่านหนังสือเตรียมสอบด้วยนะ กัปตันไม่ได้ไร้เหตุผลขนาดนั้นหรอก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คาเมะเงียบลงไป ไม่ใช่เพราะจนด้วยคำตอบ แต่เป็นเพราะจมูกโด่งที่ซุกไซ้อยู่ตรงต้นคอด้านหลังต่างหาก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วันอาทิตย์แท้ๆ อยู่ด้วยกันนานขึ้นหน่อยไม่ได้หรือ คาเม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โทโมฮิสะทาบปลายนิ้วบนต้นคอ ทับด้วยริมฝีปากอุ่นจัดอย่างใจเย็นแกมอ้อยอิ่ง เกยคางไว้บนไหล่ ลอบมองเสี้ยวหน้าที่ระบายเลือดฝาดจนเป็นสีจัดน่าดู มุมหน้าที่กดต่ำลงเล็กน้อย เสมองไปทางอื่นและยังคงเงียบไม่ยอมตอบอะไรเหมือนเดิม โทโมฮิสะคงต้องใช้เวลามากกว่านี้ที่จะสร้างความเคยชินกับการแตะเนื้อต้องตัวกัน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ฉั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ฉัน เอ่อ ไปล่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มือเรียวขาวจัดแกะนิ้วที่เกี่ยวกันแน่นตรงช่วงเอวออกอย่างยากเย็น เดินตัวปลิวออกไปจากห้องโดยมีเสียงหัวเราะแหบนิดๆลอยมาตามหลัง หนุ่มน้อยเอามือลูบหน้าหวังจะให้มันล้างความร้อนผ่าวที่เหมือนจะเผาให้ผิวแก้มไหม้ออกไปเสียบ้าง หลับหูหลับตาไม่สนใจเสียงกระเซ้าทักทายของคนที่อยู่ในห้องน้ำ น้ำที่อาบมันก็เย็นจนหนาวสะท้านแต่คาเมะก็ยังไม่สามารถดับความร้อนตรงผิวอ่อนที่โดนร</w:t>
      </w:r>
      <w:r>
        <w:rPr>
          <w:rFonts w:ascii="Cordia New" w:hAnsi="Cordia New" w:cs="Cordia New"/>
          <w:sz w:val="28"/>
          <w:sz w:val="28"/>
        </w:rPr>
        <w:t>ิ</w:t>
      </w:r>
      <w:r>
        <w:rPr>
          <w:rFonts w:ascii="Cordia New" w:hAnsi="Cordia New" w:cs="Cordia New"/>
          <w:sz w:val="28"/>
          <w:sz w:val="28"/>
        </w:rPr>
        <w:t>มฝีปากอิ่มคู่นั้นแตะต้องได้เลย เอื้อมมือไปแตะต้นคอด้านหลังของตัวเองทั้งที่อยากจะลบรอยที่ฝังอยู่ในความรู้สึกของผ</w:t>
      </w:r>
      <w:r>
        <w:rPr>
          <w:rFonts w:ascii="Cordia New" w:hAnsi="Cordia New" w:cs="Cordia New"/>
          <w:sz w:val="28"/>
          <w:sz w:val="28"/>
        </w:rPr>
        <w:t>ื</w:t>
      </w:r>
      <w:r>
        <w:rPr>
          <w:rFonts w:ascii="Cordia New" w:hAnsi="Cordia New" w:cs="Cordia New"/>
          <w:sz w:val="28"/>
          <w:sz w:val="28"/>
        </w:rPr>
        <w:t xml:space="preserve">นผิวออกไปแต่กลับกลายเป็นว่ายิ่งย้ำให้เนื้อตรงนั้น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ระลึก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รู้สึก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ถึงคนที่ฝากความร้อนเอาไว้เสียอีก คาเมะเร่งความแรงของน้ำขึ้นจนเหมือนฝนตกหนักๆลงบนผิวจนชาดิกแทบไม่รู้สึก แต่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จูบของโทโมฮิสะก็ยังร้อนฝังลึกใต้ความรู้สึกด้านชานั่นอยู่ดี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คาเมะกลับเข้าห้องมาอีกครั้งด้วยความประหลาดใจที่เห็นโทโมฮิสะอยู่ในชุดเตรียมพร้อมออกไปข้างนอกกำลังสำรวจความเรียบร้อยของตัวเองในกระจกเงา ร่างน้อยเดินเลี่ยงไปที่ตู้เสื้อผ้าของตัวเอง มือข้างหนึ่งใช้ผ้าขนหนูผืนเล็กเช็ดผมสีอ่อนที่เริ่มยาวระต้นคอของตัวเอง พลางนึกถึงเรื่องที่จะหาไปแก้ตัวกับกัปตันในตอนซ้อมเช้าของวันพรุ่งนี้ สงสัยคงต้องเตรียมตัวเตรียมใจวิ่งรอบสนามแน่ๆ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ทำไมต้นคอถึงแดงขนาดนี้ล่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เสียงทุ้มแหบนิดๆ เอ่ยทักขึ้น ไอ้จ้อยสะดุ้งรีบหมุนตัวหลบสายตาคมกริบอย่างแนบเนียน มายืนอยู่ข้างหลังตั้งแต่เมื่อไหร่วะ</w:t>
      </w:r>
      <w:r>
        <w:rPr>
          <w:rFonts w:cs="Cordia New" w:ascii="Cordia New" w:hAnsi="Cordia New"/>
          <w:sz w:val="28"/>
        </w:rPr>
        <w:t>?</w:t>
        <w:br/>
        <w:t>"</w:t>
      </w:r>
      <w:r>
        <w:rPr>
          <w:rFonts w:ascii="Cordia New" w:hAnsi="Cordia New" w:cs="Cordia New"/>
          <w:sz w:val="28"/>
          <w:sz w:val="28"/>
        </w:rPr>
        <w:t>คงโดนน้ำร้อนมั้ง ไม่เป็นไรหรอก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โทโมฮิสะขมวดคิ้วอย่างไม่ค่อยเชื่อเท่าไรนักเมื่อกวาดตามองผิวขาวจัดที่แทบจะกลืนเป็นสีเดียวกับเสื้อกล้าม ตรงไหนๆก็ไม่ได้แสดงออกถึงลักษณะของผิวที่เพิ่งผ่านการบ่มความร้อนมาเลย แต่ไอ้จะมาคาดคั้นจับผิดกับคาเมะน่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ไม่ได้หรอก ดวงตากลมโตคมกริบก็เลยทำเป็นไม่ใส่ใจอีกยืนกอดอกรอจนร่างเล็กที่กรุ่นกลิ่นหอมๆเย็นๆแต่งตัวด้วยเสร็จเรียบร้อย ริมฝีปากอิ่มวาดรอยยิ้มได้อย่างน่ามองนัก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ไปกันเถอะ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ไปไหน</w:t>
      </w:r>
      <w:r>
        <w:rPr>
          <w:rFonts w:cs="Cordia New" w:ascii="Cordia New" w:hAnsi="Cordia New"/>
          <w:sz w:val="28"/>
        </w:rPr>
        <w:t xml:space="preserve">?" </w:t>
      </w:r>
      <w:r>
        <w:rPr>
          <w:rFonts w:ascii="Cordia New" w:hAnsi="Cordia New" w:cs="Cordia New"/>
          <w:sz w:val="28"/>
          <w:sz w:val="28"/>
        </w:rPr>
        <w:t>คาเมะเงยหน้าขึ้นทันที คำตอบที่ได้กลับเป็นแรงบีบกระชับที่ข้อมือ ลากให้เดินออกไปจากห้องทั้งที่ยังไม่ได้หยิบอะไรสักอย่างติดมือด้วยซ้ำ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เฮ้ย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อะไร เดี๋ยวสิโทโมะ</w:t>
      </w:r>
      <w:r>
        <w:rPr>
          <w:rFonts w:cs="Cordia New" w:ascii="Cordia New" w:hAnsi="Cordia New"/>
          <w:sz w:val="28"/>
        </w:rPr>
        <w:t>"</w:t>
        <w:br/>
        <w:br/>
        <w:t>- - - - - - - - - - - - - -</w:t>
        <w:br/>
        <w:br/>
      </w:r>
      <w:r>
        <w:rPr>
          <w:rFonts w:ascii="Cordia New" w:hAnsi="Cordia New" w:cs="Cordia New"/>
          <w:b/>
          <w:b/>
          <w:bCs/>
          <w:sz w:val="28"/>
          <w:sz w:val="28"/>
        </w:rPr>
        <w:t>กฎหมายกำหนดให้ทำใบขับขี่เมื่ออายุกี่ปีวะ</w:t>
      </w:r>
      <w:r>
        <w:rPr>
          <w:rFonts w:cs="Cordia New" w:ascii="Cordia New" w:hAnsi="Cordia New"/>
          <w:b/>
          <w:bCs/>
          <w:sz w:val="28"/>
        </w:rPr>
        <w:t>?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ถ้าสมองของคาเมะไม่ได้ย่ำแย่มากนัก มันกำหนดเอาไว้ที่ </w:t>
      </w:r>
      <w:r>
        <w:rPr>
          <w:rFonts w:cs="Cordia New" w:ascii="Cordia New" w:hAnsi="Cordia New"/>
          <w:sz w:val="28"/>
        </w:rPr>
        <w:t xml:space="preserve">18 </w:t>
      </w:r>
      <w:r>
        <w:rPr>
          <w:rFonts w:ascii="Cordia New" w:hAnsi="Cordia New" w:cs="Cordia New"/>
          <w:sz w:val="28"/>
          <w:sz w:val="28"/>
        </w:rPr>
        <w:t>ปีไม่ใช่หรือ</w:t>
      </w:r>
      <w:r>
        <w:rPr>
          <w:rFonts w:cs="Cordia New" w:ascii="Cordia New" w:hAnsi="Cordia New"/>
          <w:sz w:val="28"/>
        </w:rPr>
        <w:t xml:space="preserve">? </w:t>
        <w:br/>
      </w:r>
      <w:r>
        <w:rPr>
          <w:rFonts w:ascii="Cordia New" w:hAnsi="Cordia New" w:cs="Cordia New"/>
          <w:sz w:val="28"/>
          <w:sz w:val="28"/>
        </w:rPr>
        <w:t xml:space="preserve">และถ้าความจำยังดีอยู่ โทโมฮิสะที่กำลังนั่งควงพวงมาลัยรถอย่างชำนิชำนาญนี่ก็ยังไม่จบมัธยมปลาย เพราะฉะนั้นอายุคงไม่มีทางถึง </w:t>
      </w:r>
      <w:r>
        <w:rPr>
          <w:rFonts w:cs="Cordia New" w:ascii="Cordia New" w:hAnsi="Cordia New"/>
          <w:sz w:val="28"/>
        </w:rPr>
        <w:t xml:space="preserve">18 </w:t>
      </w:r>
      <w:r>
        <w:rPr>
          <w:rFonts w:ascii="Cordia New" w:hAnsi="Cordia New" w:cs="Cordia New"/>
          <w:sz w:val="28"/>
          <w:sz w:val="28"/>
        </w:rPr>
        <w:t>ปี แน่นอน เมื่อไม่ถึงก็ไม่สามารถสอบใบขับขี่ได้และเมื่อสอบไม่ได้ การขับรถโดยปราศจากใบอนุญาตก็ย่อมผิดกฏหมาย ผลของการทำผิดกฎหมายคือโดนจับ โดนปรับ โด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ว้ยยยย</w:t>
      </w:r>
      <w:r>
        <w:rPr>
          <w:rFonts w:cs="Cordia New" w:ascii="Cordia New" w:hAnsi="Cordia New"/>
          <w:sz w:val="28"/>
        </w:rPr>
        <w:t>!!!</w:t>
        <w:br/>
        <w:br/>
      </w:r>
      <w:r>
        <w:rPr>
          <w:rFonts w:ascii="Cordia New" w:hAnsi="Cordia New" w:cs="Cordia New"/>
          <w:sz w:val="28"/>
          <w:sz w:val="28"/>
        </w:rPr>
        <w:t>คาเมะทำผิดทำบาปกรรมอะไรหนักหนา ถึงต้องมานั่งอกสั่นขวัญแขวนอยู่ในรถราคาหลายล้านเยนอย่างนี้ด้วย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ยิ้มหน่อยสิ ตั้งแต่ขึ้นรถมาก็ทำหน้าเหมือนฉันเอามีดจ่อคอ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ใครจะยิ้มออก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ผ่านป้อมตำรวจแต่ละทีก็เย็นวาบไปถึงเท้า โทโมฮิสะยังยิ้มร่าเริงทำเหมือนไม่มีอะไรต้องกังวลหรือลำบากใจ ท่วงท่าในการบังคับรถเหมือนเป็นส่วนหนึ่งของร่างกายและชำนิชำนาญ คาเมะอดคิดไม่ได้ว่าคงจะแอบขับรถอย่างนี้มาหลายปีแล้วล่ะสิ พ้นหูพ้นตาตำรวจมาได้ยังไงกันนะ คาเมะพยายามข่มใจให้เป็นปกติ แอบเหลือบมองคนที่นั่งอยู่ข้างๆ มือหนึ่งของโทโมฮิสะแตะไว้ที่พวงมาลัยคอยประคองรถ มืออีกข้างวางไว้สบายๆบนหน้าขา เคาะนิ้วไปตามจังหวะเพลงในรถ ใบหน้าที่งดงามนั้นซ่อนไว้ใต้แว่นกันแดดเกือบครึ่ง เห็นแค่จมูกโด่งได้รูปกับริมฝีปากอิ่มสีจัดที่ถึงจะไม่ได้ยกมุมปากก็ยังดูเหมือนแย้มพรายน่ามอง จากที่เคยเห็นทำตัวเลื้อยไปเลื้อยมาก็นั่งนิ่งหลังตรงจนดูเหมือนชายหนุ่มคนหนึ่งไม่ใช่เด็กมัธยมปลาย คาเมะค่อนข้างทึ่งกับภาพลักษณ์ที่เปลี่ยนไปเพียงเพราะแค่เปลี่ยนเสื้อผ้าหรือการวางต</w:t>
      </w:r>
      <w:r>
        <w:rPr>
          <w:rFonts w:ascii="Cordia New" w:hAnsi="Cordia New" w:cs="Cordia New"/>
          <w:sz w:val="28"/>
          <w:sz w:val="28"/>
        </w:rPr>
        <w:t>ั</w:t>
      </w:r>
      <w:r>
        <w:rPr>
          <w:rFonts w:ascii="Cordia New" w:hAnsi="Cordia New" w:cs="Cordia New"/>
          <w:sz w:val="28"/>
          <w:sz w:val="28"/>
        </w:rPr>
        <w:t xml:space="preserve">ว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หรือว่าที่จริงแล้วโทโมฮิสะก็มีบุคลิกแบบนี้มาตลอด เพียงแต่ไม่เคยแสดงออกมาให้เขาได้เห็น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เราจะไปที่ไหนกันหรือ โทโมฮิส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คาเมะปล่อยวางความกังวลที่ก็ไม่รู้จะแบกรับเอาไว้ทำไม ถอนสายตาจากความสมบูรณ์แบบที่ทำให้ลมหายใจติดขัด ถามด้วยน้ำเสียงที่เรียบแม้กระทั่งตัวเองยังประหลาดใจ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นั่นสิ ไปไหนดี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ถึงจะเรียกว่าเดท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ไอ้จ้อยแทบจะเอาหัวคิ้วมาชนกันเมื่อได้ยินประโยคหลัง ไปเดทกันเนี่ยหรือ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 xml:space="preserve">ไม่เคยอยู่ในความคิดเลยสักนิดและไม่คิดว่าโทโมฮิสะจะอยากทำเรื่องอย่างนั้นด้วย อีกเหตุผลก็คือในเวลานี้เขามีเรื่องอื่นที่อยากทำอยากคิดมากกว่ามานั่งใช้เวลาทั้งวันสบตากัน หาร้านอาหารโรแมนติก และจบลงด้วยการพูดคำหวานซึ้งหรือทำมากกว่านั้น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เฮ้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หรือไอ้ตาโตนี่มันคิด</w:t>
      </w:r>
      <w:r>
        <w:rPr>
          <w:rFonts w:cs="Cordia New" w:ascii="Cordia New" w:hAnsi="Cordia New"/>
          <w:sz w:val="28"/>
        </w:rPr>
        <w:t>?</w:t>
        <w:br/>
        <w:br/>
        <w:t>"</w:t>
      </w:r>
      <w:r>
        <w:rPr>
          <w:rFonts w:ascii="Cordia New" w:hAnsi="Cordia New" w:cs="Cordia New"/>
          <w:sz w:val="28"/>
          <w:sz w:val="28"/>
        </w:rPr>
        <w:t>นายนี่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ป็นคนคิดอะไรก็แสดงออกมาหมดเลยน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นิ้วเรียวยาวสีน้ำผึ้งกดลงตรงระหว่างคิ้วของคาเมะ คลายกล้ามเนื้อบริเวณนั้นออก หัวเราะทั้งที่รู้ว่าคำพูดของตัวเองจะทำให้ไอ้จ้อยหงุดหงิด และก็เป็นจริงเพราะคาเมะปัดมือของโทโมฮิสะออก ขยับไปนั่งติดประตูอีกฝั่งให้ไกลที่สุด กลีบซากุระบางเฉียบเม้มจนแทบเป็นเส้นตรง เห็นมั้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ไอ้ตาโตมันคิดลามกจริงๆด้วย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ฉันแค่อยากให้คาเมะผ่อนคลายลงบ้างเท่านั้น เห็นทั้งซ้อมกีฬาทั้งอ่านหนังสือ พักบ้างก็ไม่เห็นจะเสียหาย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โดดซ้อมบ่อยๆเหมือนนายนะเรอะ</w:t>
      </w:r>
      <w:r>
        <w:rPr>
          <w:rFonts w:cs="Cordia New" w:ascii="Cordia New" w:hAnsi="Cordia New"/>
          <w:sz w:val="28"/>
        </w:rPr>
        <w:t>?"</w:t>
        <w:br/>
        <w:br/>
      </w:r>
      <w:r>
        <w:rPr>
          <w:rFonts w:ascii="Cordia New" w:hAnsi="Cordia New" w:cs="Cordia New"/>
          <w:sz w:val="28"/>
          <w:sz w:val="28"/>
        </w:rPr>
        <w:t>โทโมฮิสะหรี่ตามองผ่านเลนส์สีดำของแว่นที่สวมอยู่ ดีแล้ว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ที่คาเมะไม่เห็น เพราะถ้าอย่างนั้นอาจจะไม่ยอมเข้าใกล้เขาเกินระยะมือคว้าถึงก็เป็นได้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ก็</w:t>
      </w:r>
      <w:r>
        <w:rPr>
          <w:rFonts w:cs="Cordia New" w:ascii="Cordia New" w:hAnsi="Cordia New"/>
          <w:sz w:val="28"/>
        </w:rPr>
        <w:t xml:space="preserve">..." </w:t>
        <w:br/>
      </w:r>
      <w:r>
        <w:rPr>
          <w:rFonts w:ascii="Cordia New" w:hAnsi="Cordia New" w:cs="Cordia New"/>
          <w:sz w:val="28"/>
          <w:sz w:val="28"/>
        </w:rPr>
        <w:t>จะให้บอกเรอะว่าโดนเรียกไปทำงานที่สมาคมนักเรียนจนแทบไม่มีเวลาไปทำอย่างอื่น แล้วยังเรื่องที่ต้องไป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จัดการ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กับป๋านั่นก็อีก เด็กหนุ่มเปลี่ยนเรื่องด้วยการจอดรถอย่างกะทันหันจนคาเมะแทบหน้าคะมำถ้าเอามือยันคอนโซลไว้ไม่ทัน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โหย จะจอดก็บอกกันก่อนมั่งสิ ถ้าหัวฉันแตกเป็นเจ็ดเสี่ยงจะว่าไง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ฉันก็จะเอากาวตราช้างมาแปะไว้ให้เหมือนเดิม</w:t>
      </w:r>
      <w:r>
        <w:rPr>
          <w:rFonts w:cs="Cordia New" w:ascii="Cordia New" w:hAnsi="Cordia New"/>
          <w:sz w:val="28"/>
        </w:rPr>
        <w:t xml:space="preserve">" </w:t>
        <w:br/>
        <w:t>"</w:t>
      </w:r>
      <w:r>
        <w:rPr>
          <w:rFonts w:ascii="Cordia New" w:hAnsi="Cordia New" w:cs="Cordia New"/>
          <w:sz w:val="28"/>
          <w:sz w:val="28"/>
        </w:rPr>
        <w:t>หัวคนนะเว้ย ไม่ใช่รองเท้า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ไอ้เต่าน้อยเอามือกุมหน้าผากตัวเอง นึกโมโหน้ำเสียงสนุกสนานที่ได้เห็นเขาโวยวาย มัวแต่สำรวจร่างกายตัวเองไม่ทันรู้สึกว่าคนขับรถชะโงกตัวข้ามเบาะมาใกล้แค่ไหน จนกระทั่งอุ้งมือใหญ่วางลงบนท้ายทอยซอนนิ้วเข้าไปในเรือนผมนิ่มละเอียดสีอ่อนที่เริ่มยาวของตัวเอง กดจมูกบนหน้าผากนวลแผ่วเบาและรวดเร็ว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หอมขนาดนี้ก็คงไม่ใช่อยู่แล้วล่ะ ใครจะไปคิดแบบนั้นได้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กองไฟน้อยๆลุกโพลงขึ้นทั้งหน้าอย่างรวดเร็ว คาเมะหันรีหันขวางไม่รู้จะทำยังไงดี เขิน โกรธ โมโห ทำเมิน หรือว่าเฉยๆกับการถือวิสาสะกลางถนนอย่างนี้ ประตูด้านที่เขานั่งอยู่ก็เปิดออกพร้อมด้วยรอยยิ้มกึ่งล้อเลียนที่มันทำให้ยิ่งเด่นสะดุดตาคนเดินผ่านไปผ่านมาขึ้นไปอีก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อย่าเพิ่งโกรธฉันเลยน่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กินให้อิ่มท้องแล้วค่อยต่อยกันก็ไม่ว่านะ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คาเมะมองตามแผ่นหลังกว้างที่เดินนำเข้าไปในตัวตึกขนาดกลางที่ตั้งอยู่ริมถนน ถึงจะไม่ใหญ่โตนักแต่เขาก็พอดูออกจากการตกแต่งของร้านว่าความไม่ธรรมดาซ่อนอยู่ภายในและทันทีที่เปิดประตูกระจกเข้าไป พนักงานในร้านก็ค้อมกายลงอย่างนอบน้อม เพียงแค่นั้นคาเมะก็อยากจะหมุนตัวเดินออกไปให้รู้แล้วรู้รอด ถ้าโทโมฮิสะไม่หันมาเห็นและเอื้อมมือมาคว้าเอาไว้ได้ทันเสียก่อน และยังรักษาอาการได้สงบดีเหลือเกินตอนที่หันไปถามพนักงานต้อนรับว่า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มีห้องส่วนตัวว่างมั้ย</w:t>
      </w:r>
      <w:r>
        <w:rPr>
          <w:rFonts w:cs="Cordia New" w:ascii="Cordia New" w:hAnsi="Cordia New"/>
          <w:sz w:val="28"/>
        </w:rPr>
        <w:t>?"</w:t>
        <w:br/>
        <w:br/>
      </w:r>
      <w:r>
        <w:rPr>
          <w:rFonts w:ascii="Cordia New" w:hAnsi="Cordia New" w:cs="Cordia New"/>
          <w:sz w:val="28"/>
          <w:sz w:val="28"/>
        </w:rPr>
        <w:t>ผู้ชายท่าทางอายุยังน้อยถือบัตรแพลตตินัม ยืนจับมือเด็กผู้ชายอีกคนมันช่างดึงดูดความสนใจจนยากจะถอนสายตานัก คนหนึ่งแม้จะใส่แว่นกันแดดปิดบังหน้าตาเอาไว้เกือบครึ่งๆแต่ก็ยังเห็นเครื่องหน้าที่รับกันอย่างเหมาะเจาะ อีกคนหนึ่งผิวขาวจัดจนตัดกับเสื้อยืดสีเข้มที่เจ้าตัวสวมใส่ ร่างเล็กแบบบางเสียจนน่ากลัวว่าหากเผลอแตะต้องรุนแรงเอวคอดนั้นจะบาดเจ็บเอาไว้ วงหน้าเรียวสะอาดหมดจดสะอาดสอ้าน ใช้คำว่าหล่อก็ไม่ได้ จะบอกว่าสวยก็กระดากปากเพราะถึงอย่างไรเจ้าตัวก็เป็นผู้ชาย ปลายเส้นผมที่หยักสะบัดเล็กน้อยเหมือนโดนน้ำหมาดๆ ช่วยลดความกระด้างของแววตาและสีหน้าลงจนดูแทบไม่เหมือนคนกำลังโกรธ เว้นเสียแต่ริมฝีปากบางที่เม้มจนแทบเป็นเส้นตรงกับคิ้วขมวดจนชนกันนั่นแหละ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ทำไมต้องห้องส่วนตัวด้วย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>คนตัวเล็กกว่าถามขัดจังหวะ โทโมฮิสะปรายตามอง ระบายยิ้มแปลกๆบนริมฝีปากอิ่มได้รูป พนักงานต้อนรับรีบก้มหน้าลงทันที ท่องไว้แค่แพลตตินัม แพลตตินัม อย่างอื่นไม่ต้องพูดถึง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จะได้ไม่วุ่นวายไง คาเมะไม่ชอบหรือ</w:t>
      </w:r>
      <w:r>
        <w:rPr>
          <w:rFonts w:cs="Cordia New" w:ascii="Cordia New" w:hAnsi="Cordia New"/>
          <w:sz w:val="28"/>
        </w:rPr>
        <w:t>?"</w:t>
        <w:br/>
        <w:br/>
      </w:r>
      <w:r>
        <w:rPr>
          <w:rFonts w:ascii="Cordia New" w:hAnsi="Cordia New" w:cs="Cordia New"/>
          <w:sz w:val="28"/>
          <w:sz w:val="28"/>
        </w:rPr>
        <w:t>ทั้งสองคนเถียงกันอีกหลายคำ แต่ลงท้ายฝ่ายยอมประนีประนอมกลับเป็นคนตากลมโต และจบลงด้วยการที่หนุ่มผิวน้ำผึ้งหัวเราะเบาๆยิ่งเพิ่มความน่ามองให้เลเวลอัพอีกหลายเท่า และเป็นฝ่ายตัดบทด้วยการเดินตามบริกรในชุดสุภาพไปห้องที่ทางร้านจัดเอาไว้เพื่อความเป็นส่วนตัวของลูกค้า ในห้องขนาดไม่เล็กไม่ใหญ่นักนั้น ด้านหนึ่งเป็นกระจกใสที่สามารถมองเห็นไปถึงสวนที่จัดเอาไว้อย่างประณีตภายในร้านได้เกือบทั้งบริเวณ สีเขียวของใบไม้สลับกับสีสดใสของดอกไม้ คาเมะเห็นห้องอื่นๆที่มีทั้งแขกคนอื่นกำลังใช้งานและยังว่างอยู่บ้างรอบๆสวนกว้างนั้น แสงแดดที่ส่องสว่างช่วยให้ไม่รู้สึกอับทึบจนเกินไปนัก บางห้องใช้บังตาไม้ไผ่กั้นระหว่างภายในห้องและภายนอกเพื่อเพิ่มความเป็นส่วนตัวทั้งท</w:t>
      </w:r>
      <w:r>
        <w:rPr>
          <w:rFonts w:ascii="Cordia New" w:hAnsi="Cordia New" w:cs="Cordia New"/>
          <w:sz w:val="28"/>
          <w:sz w:val="28"/>
        </w:rPr>
        <w:t>ี่</w:t>
      </w:r>
      <w:r>
        <w:rPr>
          <w:rFonts w:ascii="Cordia New" w:hAnsi="Cordia New" w:cs="Cordia New"/>
          <w:sz w:val="28"/>
          <w:sz w:val="28"/>
        </w:rPr>
        <w:t xml:space="preserve">คาเมะลงความเห็นว่าไม่จำเป็นสักนิด ในร้านอาหารราคาแพงอย่างนี้ คนที่จะเข้ามาใช้บริการคงมีมารยาทพอที่จะไม่สอดรู้สู่เห็นเรื่องชาวบ้าน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มานั่งนี่สิ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คาเมะหันไปตามเสียงเรียก ภายในห้องที่ตกแต่งอย่างเรียบง่ายและค่อนขว้างกว้างขวางนั้นไม่ได้อยู่ในสภาพที่ล่อแหลมกับคำว่า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ห้องส่วนตัว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อย่างที่คาเมะเกรงกลัว โทโมฮิสะนั่งเปิดเมนูอยู่ที่โต๊ะเตี้ยๆ มีบริกรคอยจดรายการอย่างสงบเสงี่ยม ท่าทีที่นิ้วยาวเรียวค่อยๆเปิดเมนูลวกๆแต่สั่งอาหารได้คล่องแคล่วบอกให้คาเมะรู้ว่าเจ้าตัวคงจะมาบ่อยและคุ้นเคยกับร้านพอสมควร ไม่ถามสักคำด้วยซ้ำว่าคาเมะอยากได้อะไร อดจะแปลบๆในใจไม่ได้ที่รายการอาหารทุกอย่างนั้นราวกับโทโมฮิสะรู้ว่าเป็นสิ่งที่เขาชอบ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แต่คาเมะเองกลับไม่เคยจำได้เป็นชิ้นเป็นอันสักอย่างว่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โทโมฮิสะชอบอะไร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ทำไมคาเมะมองฉันแบบนี้ล่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เด็กหนุ่มทำเก้อเขินผิดกับแววตาระยับ ปลายนิ้วเอื้อมมาเขี่ยเส้นผมที่เคลียอยู่ข้างแก้มขาวจัดออกไปทัดไว้ข้างหู คาเมะเบี่ยงเล็กน้อย ผิวเนื้อตรงนั้นมันร้อนเหมือนโดนไฟแตะนาบเข้าตรงๆ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ทำแบบนี้บ่อยหรือ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>โทโมฮิสะเลิกคิ้วขึ้นเล็กน้อยแทนคำถามว่า ทำแบบไหน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ก่อนจะนึกขึ้นได้ว่าคาเมะคง</w:t>
      </w:r>
      <w:r>
        <w:rPr>
          <w:rFonts w:ascii="Cordia New" w:hAnsi="Cordia New" w:cs="Cordia New"/>
          <w:sz w:val="28"/>
          <w:sz w:val="28"/>
        </w:rPr>
        <w:t>ยั</w:t>
      </w:r>
      <w:r>
        <w:rPr>
          <w:rFonts w:ascii="Cordia New" w:hAnsi="Cordia New" w:cs="Cordia New"/>
          <w:sz w:val="28"/>
          <w:sz w:val="28"/>
        </w:rPr>
        <w:t>งหงุดหงิดกับที่ตัวเองพานั่งรถเย้ยกฎหมายบ้านเมืองนั่นละมั้ง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ไม่บ่อยหรอก พลาดขึ้นมาฉันก็โดนป๋าตัดเงินค่าขนมสิ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เห็นคล่องดี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 xml:space="preserve">คราวนี้โทโมฮิสะเริ่มจับความเรียบเฉยจนเกินไปนั้นได้บ้างแล้วจึงขยับตัวไปนั่งข้างๆ คนถาม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ไม่อยากออกมาหรอกหรือ กลับก็ได้นะ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ไม่ใช่อย่างนั้น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คาเมะเว้นระยะไปเล็กน้อย เลียริมฝีปากที่มันแห้งผากขึ้นมาเสียดื้อๆ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ฉันแค่สงสัยว่าทำไมไม่เคยเห็นโทโมะไปไหนมาไหน หรือทำตัวอย่างนี้เลยตั้งแต่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เอ่อ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เป็นรูมเมทกัน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คนถูกถามเงียบไปอึดใจ เรื่องแค่นี้ก็สังเกตเห็นด้วยอย่างนั้นหรือ แต่ก็ยังคงยิ้มกว้างขวาง หัวเราะเหมือนปกติกลบเกลื่อนได้อย่างรวดเร็ว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ก็ฉันกำลังทำคะแนนนี่ จะปล่อยคาเมะไว้คนเดียวให้เสียเปรียบเรอะ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เสียเปรียบใคร</w:t>
      </w:r>
      <w:r>
        <w:rPr>
          <w:rFonts w:cs="Cordia New" w:ascii="Cordia New" w:hAnsi="Cordia New"/>
          <w:sz w:val="28"/>
        </w:rPr>
        <w:t>?"</w:t>
        <w:br/>
        <w:br/>
        <w:t>"</w:t>
      </w:r>
      <w:r>
        <w:rPr>
          <w:rFonts w:ascii="Cordia New" w:hAnsi="Cordia New" w:cs="Cordia New"/>
          <w:sz w:val="28"/>
          <w:sz w:val="28"/>
        </w:rPr>
        <w:t>รักแรกของคาเมะไง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เฮ้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บ้าน่า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คาเมะเบือนหน้าหวบสายตาวาววับมองผ่านกระจกไปที่สวนแทน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ไม่ต้องมาทำอะไรเพื่อใครขนาดนี้หรอก โทโมะไม่จำเป็นต้องเปลี่ยนตัวเองเพื่อฉั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หรือเพื่อใคร</w:t>
      </w:r>
      <w:r>
        <w:rPr>
          <w:rFonts w:cs="Cordia New" w:ascii="Cordia New" w:hAnsi="Cordia New"/>
          <w:sz w:val="28"/>
        </w:rPr>
        <w:t>"....</w:t>
      </w:r>
      <w:r>
        <w:rPr>
          <w:rFonts w:ascii="Cordia New" w:hAnsi="Cordia New" w:cs="Cordia New"/>
          <w:sz w:val="28"/>
          <w:sz w:val="28"/>
        </w:rPr>
        <w:t>เพราะสุดท้ายก็จะอึดอัดจนทนไม่ได้ และจะกลายเป็นความทุกข์ทนซึ่งเขาไม่อยากให้มันกลายเป็นแบบนั้น แต่แทนที่โทโมฮิสะจะโกรธกับคำพูดค่อนข้างรุนแรงเอาแต่ใจแบบนั้น กลับสอดแขนโอบรอบเอวบางเอาไว้ แทรกผ่านเนื้อผ้านุ่มๆของเสื้อยืดสีขาวพิมพ์ลายการ์ตูนเจ้าหนูตัวดำสุดโปรดของคาเมะ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คนเราจะรู้สึกว่าโดนบังคับ เมื่อต้องทำสิ่งที่ไม่ชอบ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เด็กหนุ่มปัดริมฝีปากไปตามแนวไรผมที่หน้าผากเบาๆ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แต่ฉันไม่เห็นรู้สึกอย่างนั้นสักนิด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ฉันยอมเปลี่ยนแปลงมากกว่านี้ก็ได้ถ้าเราสองคนจะเป็นอย่างวันนี้ไปอีกนานๆ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สิ่งที่ฉันทำมาตลอดจนถึงทุกวันนี้ ไม่ได้โดนบังคับ ไม่ได้โดนฝืนใจ และไม่ใช่การเปลี่ยนแปลงตัวเองเพื่อใคร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แต่เพื่อตัวฉันเองทั้งนั้น เพื่อให้คาเมะหันมาสนใจฉัน ให้มีโทโมฮิสะอยู่ในชีวิตของคาเมะ ฉันต่างหากที่ต้องเป็นฝ่ายถามว่า การพยายามเสนอหน้าเสนอตัวอย่างนี้ทำให้คาเมะรู้สึกโดนยัดเยียดอยู่หรือเปล่า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 xml:space="preserve">ปลายนิ้วเกลี่ยผิวสีงาช้างที่ข้างแก้มไปมา มองสบดวงตาเรียวที่กำลังตั้งอกตั้งใจฟัง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แต่ก็อย่างที่คาเมะคงรู้ดี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ถึงจะบอกว่ารู้สึกอย่างนั้น ฉันก็ยังจะเป็นอย่างนี้อยู่นั่นแหละ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 xml:space="preserve">เสียงแหบทุ้มเล็กน้อยกลั้วหัวเราะ แนบใบหน้าลงกับบ่าบอบบางของคนในอ้อมแขน เกลือกไปมาเหมือนลูกแมวตัวโตกำลังอ้อนออดเจ้าของให้ลูบหัว หากเป็นเวลาปกติในที่สาธาณะอย่างนี้คาเมะคงจะผลักออกเต็มแรง อาจจะแถมด้วยถ้อยคำประนามหยามเหยียดกับนิสัยรุ่มร่ามไม่ดูกาละเทศะ แต่วันนี้กลิ่นหอมเท่ห์ๆที่กรุ่นจางอยู่กับเสื้อผ้าราคาแพง เส้นผม แม้กระทั่งผิวสีน้ำผึ้งระยะประชิดนี่คงมีอิทธิพลบางอย่างทำให้อารมณ์ของคาเมะดีกว่าปกติหลายเท่า ถึงได้ยอมให้จมูกโด่งกับเรียวปากอิ่มย้ำลงบนผิวอ่อนที่ลำคอโดยไม่ขืนขัด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มันก็จริงอย่างที่โทโมฮิสะพูดไม่ใช่หรือ ต่อให้คาเมะโวยวายหรือทำหัวเสียใส่แค่ไหน ตลอดเวลาที่อยู่ร่วมห้องเดียวกันมาโทโมฮิสะก็ยังคงความหน้าด้านไร้ยางอายได้ครบถ้วนไม่มีขาดตกบกพร่อง ดำรงการหาเศษหาเลยกับเขาอย่างสม่ำเสมอเหมือนเป็นหน้าที่ จนบางทีคาเมะก็ไม่รู้ว่าจะโมโหให้เสียสุขภาพจิตไปเพื่ออะไร ยิ่งในเวลาที่ความสัมพันธ์ระหว่างกันและกันข้ามผ่านคำว่าเพื่อนมาไกลกว่าที่คิดอย่างนี้แล้ว คาเมะก็คิดว่าไม่ใช่เรื่องที่จะต้องมาเจ้าแง่เจ้างอนกันอีก ทุกอย่างที่ทำลงไปไม่ได้ทำเพราะความลืมตัว หรือไม่รู้สึกตัว และเพราะอย่างนั้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มันคงไม่เป็นการให้เกียรติแก่อีกฝ่ายถ้าคาเมะจะทำเหมือนไม่มีอะไรเกิดขึ้น การทำไม่รู้สึกรู้สากับความรักที่มากมายขนาดนั้นน่ะ คาเมะทำไม่ได้หรอก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แต่ก็ใช่ว่าจะไม่มีเรื่องค้างคาใจอะไรเลย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โทโมฮิส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การเรียกอย่างเต็มยศทำให้เจ้าของชื่อต้องยอมผละออกจากผิวนุ่มอย่างอาวรณ์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ถ้าฉั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จอคนที่ฉันรักแล้วล่ะ นายจะทำยังไง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>รอยยิ้มที่จับอยู่ในดวงตากลมโตหมองไปเล็กน้อย แค่เล็กน้อยเท่านั้นก่อนจะพริบพราวเสียยิ่งกว่าเก่าจนน่าสงสัยว่าคาเมะถามอะไรผิดไปหรือเปล่า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ไม่รู้เหมือนกัน เอาไว้ถ้าได้เจอกันจริงๆก็คงจะตอบได้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ทำไมก็ไม่รู้เหมือนกันที่คาเมะรู้สึกว่ารอยยิ้มและแววตาแบบนี้ดูไม่น่าไว้ใจเอาเสียเลย แต่เสียงเคาะประตูของบริกรดังขึ้นขัดจังหวะเสียก่อนที่จะซักถามให้ได้เรื่อง หนุ่มน้อยจึงได้แต่เก็บความสงสัยเอาไว้ ก่อนจะค่อยๆเลือนลงไปเมื่อเห็นอาหารหน้าตาชวนหิวลำเลียงมาวางบนโต๊ะทีละอย่างโดยมีคน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 xml:space="preserve">ที่นั่งอยู่ข้างๆคอยคีบใส่จานให้ไม่ขาดตอน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เหอ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เอาไว้ค่อยถามอีกครั้งตอนกลับหอพักแล้วก็ได้ </w:t>
      </w:r>
      <w:r>
        <w:rPr>
          <w:rFonts w:cs="Cordia New" w:ascii="Cordia New" w:hAnsi="Cordia New"/>
          <w:sz w:val="28"/>
        </w:rPr>
        <w:br/>
        <w:br/>
        <w:t>- - - - - - - - - - - - - - - -</w:t>
        <w:br/>
        <w:br/>
      </w:r>
      <w:r>
        <w:rPr>
          <w:rFonts w:ascii="Cordia New" w:hAnsi="Cordia New" w:cs="Cordia New"/>
          <w:sz w:val="28"/>
          <w:sz w:val="28"/>
        </w:rPr>
        <w:t>ซ้าย หรือ ขวา</w:t>
      </w:r>
      <w:r>
        <w:rPr>
          <w:rFonts w:cs="Cordia New" w:ascii="Cordia New" w:hAnsi="Cordia New"/>
          <w:sz w:val="28"/>
        </w:rPr>
        <w:t>?</w:t>
        <w:br/>
        <w:br/>
      </w:r>
      <w:r>
        <w:rPr>
          <w:rFonts w:ascii="Cordia New" w:hAnsi="Cordia New" w:cs="Cordia New"/>
          <w:sz w:val="28"/>
          <w:sz w:val="28"/>
        </w:rPr>
        <w:t>ดวงตาเรียวกระพริบปริบๆ ทำไมวันนี้จะต้องคอยตอบคำถามตัวเองแบบนี้ด้วยวะ</w:t>
      </w:r>
      <w:r>
        <w:rPr>
          <w:rFonts w:cs="Cordia New" w:ascii="Cordia New" w:hAnsi="Cordia New"/>
          <w:sz w:val="28"/>
        </w:rPr>
        <w:t>?</w:t>
        <w:br/>
        <w:br/>
        <w:t>"</w:t>
      </w:r>
      <w:r>
        <w:rPr>
          <w:rFonts w:ascii="Cordia New" w:hAnsi="Cordia New" w:cs="Cordia New"/>
          <w:sz w:val="28"/>
          <w:sz w:val="28"/>
        </w:rPr>
        <w:t>เลือกสิคาเมะ หนังรักหรือหนังแอคชั่น</w:t>
      </w:r>
      <w:r>
        <w:rPr>
          <w:rFonts w:cs="Cordia New" w:ascii="Cordia New" w:hAnsi="Cordia New"/>
          <w:sz w:val="28"/>
        </w:rPr>
        <w:t>?"</w:t>
        <w:br/>
        <w:t>"</w:t>
      </w:r>
      <w:r>
        <w:rPr>
          <w:rFonts w:ascii="Cordia New" w:hAnsi="Cordia New" w:cs="Cordia New"/>
          <w:sz w:val="28"/>
          <w:sz w:val="28"/>
        </w:rPr>
        <w:t>ถ้าเร่งมากนัก ฉันจะอยากดูการ์ตูน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ไอ้จ้อยตัดบทดังฉับ ตวัดตาขวางๆมองคนที่ยืนซ้อนหลังหอบอุปกรณ์พร้อมเข้าโรงหนังไว้เต็มอ้อมแขน ไหนบอกว่าจะพากลับตอนกินอิ่มแล้วทำไมคาเมะถึงได้มายืนปร๋ออยู่บนทางแยกระหว่างหนังสองประเภทที่ต่างกันสุดขั้วขนาดนี้ได้ เว้ย</w:t>
      </w:r>
      <w:r>
        <w:rPr>
          <w:rFonts w:cs="Cordia New" w:ascii="Cordia New" w:hAnsi="Cordia New"/>
          <w:sz w:val="28"/>
        </w:rPr>
        <w:t xml:space="preserve">...!! </w:t>
        <w:br/>
        <w:br/>
        <w:t>"</w:t>
      </w:r>
      <w:r>
        <w:rPr>
          <w:rFonts w:ascii="Cordia New" w:hAnsi="Cordia New" w:cs="Cordia New"/>
          <w:sz w:val="28"/>
          <w:sz w:val="28"/>
        </w:rPr>
        <w:t xml:space="preserve">การ์ตูนก็ได้ ถ้าคาเมะอยากดู ฉันก็จะหลับหูหลับตาเดินไปซื้อตั๋วแข่งกับเด็กที่ความสูงต่ำกว่า </w:t>
      </w:r>
      <w:r>
        <w:rPr>
          <w:rFonts w:cs="Cordia New" w:ascii="Cordia New" w:hAnsi="Cordia New"/>
          <w:sz w:val="28"/>
        </w:rPr>
        <w:t xml:space="preserve">120 </w:t>
      </w:r>
      <w:r>
        <w:rPr>
          <w:rFonts w:ascii="Cordia New" w:hAnsi="Cordia New" w:cs="Cordia New"/>
          <w:sz w:val="28"/>
          <w:sz w:val="28"/>
        </w:rPr>
        <w:t>เซนติเมตร ถ้าเด็กพวกนั้นถามฉันก็จะยอมหน้าด้านหน้าทนบอกว่าแฟนผมอยากดูครับ แล้วเจอเด็กร้องโวยวายในโรงฉันก็จะยอมเอาตัวเป็นทัพหน้าไปอุดปากมันให้ คาเมะจะได้ดูหนังแบบสบายๆ ถึงจะโดนพ่อแม่เด็กกระทืบหรือแจ้งความเอาฉันก็จะ</w:t>
      </w:r>
      <w:r>
        <w:rPr>
          <w:rFonts w:cs="Cordia New" w:ascii="Cordia New" w:hAnsi="Cordia New"/>
          <w:sz w:val="28"/>
        </w:rPr>
        <w:t>......"</w:t>
        <w:br/>
        <w:br/>
        <w:t>"</w:t>
      </w:r>
      <w:r>
        <w:rPr>
          <w:rFonts w:ascii="Cordia New" w:hAnsi="Cordia New" w:cs="Cordia New"/>
          <w:sz w:val="28"/>
          <w:sz w:val="28"/>
        </w:rPr>
        <w:t>เออ ๆๆๆ เอาหนังแอคชั่นก็ได้ เลิกพูดมากเสียที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คาเมะเดินตรงดิ่งไปเคาน์เตอร์ขายตั๋วหวังตัดรำคาญ โดยมีหนุ่มน้อยตาโตกระหยิ่มยิ้มย่องหน้าตาผ่องใสตามไปไม่ห่าง อาจจะเป็นเพราะโทโมฮิสะจงใจเลือกที่นั่งค่อนข้างเป็นส่วนตัวจึงมีคนมาต่อแถวน้อยกว่าเคาน์เตอร์อื่น และก็เหมือนเดิมที่โทโมฮิสะเพียงแค่วางบัตรแพลตตินัม สายตาของพนักงานจะกราดมองเด็กหนุ่มทั้งสองคนอย่างพินิจพิเคราะห์เป็นพิเศษไม่ว่าจะตั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 xml:space="preserve">งใจหรือไม่ก็ตาม ท่าทางยียวนของโทโมฮิสะจะเปลี่ยนไปอย่างสิ้นเชิงกลายเป็นชายหนุ่มหน้าอ่อนที่น่ามอง น่าสนใจ และงดงามนัก พวกเขากำลังจะเดินเข้าไปในโรงหนังอยู่แล้วถ้าหากไม่มีแรงดึงเบาๆที่ไหล่ของคาเมะเสียก่อน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เฮ้ย ไอ้เต่า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การเรียกขานอย่างนี้คงไม่ใช่ใครอื่นนอกจากเพื่อนในชมรมเบสบอล คาเมะรีบหันกลับไปมองด้วยความประหลาดใจแกมวิตก ไม่รู้ว่าจะโดนด่าเรื่องโดดซ้อมเช้าหรือเปล่า นึกดีใจเหลือเกินที่อีกฝ่ายไม่ใช่ไอ้เหลี่ยมจัดโคคิ ไม่งั้นคงกลับไปโพนทะนาเรื่องการ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เดท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ของคาเมะ เรียกคะแนนต่อรองในวงพนันจูบให้สูงขึ้นอีกหลายเท่าตัวแน่ๆ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ต่ที่จริงแล้ว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ถึงไม่ใช่โคคิ ทุกคนก็คิดจะทำกันทั้งนั้นแหละ</w:t>
      </w:r>
      <w:r>
        <w:rPr>
          <w:rFonts w:cs="Cordia New" w:ascii="Cordia New" w:hAnsi="Cordia New"/>
          <w:sz w:val="28"/>
        </w:rPr>
        <w:t>)</w:t>
        <w:br/>
        <w:br/>
        <w:t>"</w:t>
      </w:r>
      <w:r>
        <w:rPr>
          <w:rFonts w:ascii="Cordia New" w:hAnsi="Cordia New" w:cs="Cordia New"/>
          <w:sz w:val="28"/>
          <w:sz w:val="28"/>
        </w:rPr>
        <w:t>ไหนว่าไม่สบายไง ดีขึ้นแล้วหรือ</w:t>
      </w:r>
      <w:r>
        <w:rPr>
          <w:rFonts w:cs="Cordia New" w:ascii="Cordia New" w:hAnsi="Cordia New"/>
          <w:sz w:val="28"/>
        </w:rPr>
        <w:t xml:space="preserve">" </w:t>
        <w:br/>
        <w:t>"</w:t>
      </w:r>
      <w:r>
        <w:rPr>
          <w:rFonts w:ascii="Cordia New" w:hAnsi="Cordia New" w:cs="Cordia New"/>
          <w:sz w:val="28"/>
          <w:sz w:val="28"/>
        </w:rPr>
        <w:t>ก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ก็ดีขึ้นแล้ว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คาเมะยิ้มแหยๆ ตอบกลับไป คงเหมาะสมล่ะ บอกว่าไม่สบายแต่ออกมาเที่ยวเล่นอย่างนี้ได้ มองหาต้นตอที่ปล่อยข่าวก็หายแว่บไปยืนยิ้มหวาน หว่านหล่ออยู่ทางเข้าโรงหนังเรียบร้อยแล้ว พ้นรัศมีการทำลายล้างของคาเมะอย่างปลอดภัยไปได้หวุดหวิด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ไม่เป็นไรมากก็ดีแล้วล่ะ กัปตันเป็นห่วงกลัวว่าจะขาดตัวจริงไป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อีกฝ่ายหัวเราะเบาๆ ก้มหน้าลง แล้วยังลดเสียงจนเหลือเพียงกระซิบในประโยคถัดมาว่า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อยากหักโหมนักล่ะ เอวของนักกีฬาสำคัญนะเว้ย เสียไปล่ะยุ่งเลย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ตอนแรกคาเมะก็ไม่ค่อยเข้าใจนัก จนเห็นคนพูดบุ้ยใบ้ไปทางโทโมฮิสะก็ร้อนผ่าวขึ้นมาทั้งตัว ใบหน้าเรียวเริ่มขึ้งเครียดและแสดงออกอย่างชัดเจนว่าไม่ชอบการกระเซ้าแบบนี้เลยสักนิด แม้จะรู้ว่าไม่ได้มีเจตนาอะไรร้ายแรงก็ตาม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อ้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จอนายตอนนี้ก็ดีเหมือนกัน นายได้ทุนของยามะชิตะใช่หรือเปล่า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การเปลี่ยนหัวข้อสนทนาอย่างรวดเร็วแถมเป็นคนละแนวเดียวกันอย่างนี้สร้างความประหลาดใจให้คาเมะไม่น้อย แต่ก็พยักหน้ารับ ถามกลับไปว่ามีอะไรให้ช่วยหรือเปล่า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น้องชายของเพื่อนฉันฝากถามน่ะว่าโควต้านักกีฬาต้องทำยังไง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ทำไมมันไปถามที่สมาคมแล้วไม่เห็นมีรายละเอียดอะไรเลย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หา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 xml:space="preserve">คาเมะพยายามทบทวนความทรงจำว่าตัวเองทำอะไรแตกต่างไปจากคนอื่นที่สมัครเป็นนักเรียนทุนด้วยกันตรงไหน แต่ก็ไม่ได้ทำอะไรเป็นพิเศษเลย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ฉันเล่าเรื่องของนายให้ฟัง เค้าก็เลยสนใจอยากได้ทุนเหมือนกัน แต่ทำไมก็ไม่รู้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หรือว่าสมาคมปิดรับนักกีฬาแล้วหรือ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เอ่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ฉันก็ไม่แน่ใจเหมือนกัน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งั้นฝากถามโทโมะด้วยนะ ฉันไปก่อนล่ะ นัดเพื่อนไว้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คาเมะรับปากทั้งที่ตัวเองก็ยังมึนงงไม่หาย เดินกลับไปหาหนุ่มน้อยผิวสีน้ำผึ้งที่ยืนเป็นเป้าสายตาสาวน้อยสาวใหญ่อยู่ทางเข้าโรง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 xml:space="preserve">หนัง รับเอาแก้วน้ำมาถือไว้ทั้งที่ยังจับจ้องใบหน้าที่งดงามไม่ยอมวางตา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มีอะไรหรือเปล่า</w:t>
      </w:r>
      <w:r>
        <w:rPr>
          <w:rFonts w:cs="Cordia New" w:ascii="Cordia New" w:hAnsi="Cordia New"/>
          <w:sz w:val="28"/>
        </w:rPr>
        <w:t>?"</w:t>
        <w:br/>
        <w:br/>
      </w:r>
      <w:r>
        <w:rPr>
          <w:rFonts w:ascii="Cordia New" w:hAnsi="Cordia New" w:cs="Cordia New"/>
          <w:sz w:val="28"/>
          <w:sz w:val="28"/>
        </w:rPr>
        <w:t>โทโมฮิสะโอบบ่าเล็กนั้นให้เดินเข้าไปด้วยกัน ดวงตากลมโตทว่าคมกริบเมื่อกวาดมองคนอื่นๆที่จ้องร่างน้อยอย่างไม่ปิดบังเช่นกัน เผลอบีบมือกระชับขึ้นแสดงความหวงแหนเมื่อเห็นท่าที่เงยหน้าขึ้นนิดๆ มองเขาด้วยหางตา กลีบอ่อนบางสีซากุระเผยอคล้ายจะพูดอะไรสักอย่าง แต่สุดท้ายก็เปลี่ยนเป็นยิ้ม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ที่มันดูฝืดๆ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เอาไว้ก่อนก็ได้ ฉั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ยังไม่รีบร้อน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โทโมฮิสะไม่ได้ติดใจซักถามอะไรอีก และคาเมะก็เลือกที่จะเงียบเก็บความสงสัยเอาไว้รอเวลาที่เหมาะสมกว่านี้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ทำไมก็ไม่รู้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คาเมะนึกถึงคำพูดที่เคยได้ยินจากปากอิ่มสีสดเมื่อเดือนก่อนขึ้นมา</w:t>
      </w:r>
      <w:r>
        <w:rPr>
          <w:rFonts w:cs="Cordia New" w:ascii="Cordia New" w:hAnsi="Cordia New"/>
          <w:sz w:val="28"/>
        </w:rPr>
        <w:br/>
        <w:br/>
      </w:r>
      <w:r>
        <w:rPr>
          <w:rFonts w:cs="Cordia New" w:ascii="Cordia New" w:hAnsi="Cordia New"/>
          <w:i/>
          <w:iCs/>
          <w:color w:val="FF0000"/>
          <w:sz w:val="28"/>
        </w:rPr>
        <w:t>'...</w:t>
      </w:r>
      <w:r>
        <w:rPr>
          <w:rFonts w:ascii="Cordia New" w:hAnsi="Cordia New" w:cs="Cordia New"/>
          <w:i/>
          <w:i/>
          <w:iCs/>
          <w:color w:val="FF0000"/>
          <w:sz w:val="28"/>
          <w:sz w:val="28"/>
        </w:rPr>
        <w:t>ฉันรักคาเมะ</w:t>
      </w:r>
      <w:r>
        <w:rPr>
          <w:rFonts w:cs="Cordia New" w:ascii="Cordia New" w:hAnsi="Cordia New"/>
          <w:i/>
          <w:iCs/>
          <w:color w:val="FF0000"/>
          <w:sz w:val="28"/>
        </w:rPr>
        <w:t>...'</w:t>
        <w:br/>
        <w:br/>
        <w:t>'...</w:t>
      </w:r>
      <w:r>
        <w:rPr>
          <w:rFonts w:ascii="Cordia New" w:hAnsi="Cordia New" w:cs="Cordia New"/>
          <w:i/>
          <w:i/>
          <w:iCs/>
          <w:color w:val="FF0000"/>
          <w:sz w:val="28"/>
          <w:sz w:val="28"/>
        </w:rPr>
        <w:t>ถ้าสักวันคาเมะจะโกรธฉันจนไม่คิดให้อภัย ก็ขอให้เชื่อว่ามันจะเกิดขึ้นเพราะฉันเป็นเห็นแก่ตัวที่รักคาเมะมากเกินไปเท่านั้น</w:t>
      </w:r>
      <w:r>
        <w:rPr>
          <w:rFonts w:cs="Cordia New" w:ascii="Cordia New" w:hAnsi="Cordia New"/>
          <w:i/>
          <w:iCs/>
          <w:color w:val="FF0000"/>
          <w:sz w:val="28"/>
        </w:rPr>
        <w:t>...</w:t>
      </w:r>
      <w:r>
        <w:rPr>
          <w:rFonts w:cs="Cordia New" w:ascii="Cordia New" w:hAnsi="Cordia New"/>
          <w:sz w:val="28"/>
        </w:rPr>
        <w:t>'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  <w:t>Dear Daddy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-08-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าเมะนั่งอ้าปากหาวหวอด ทรุดตัวลงนอนหมอบราบคาบแก้วกับโต๊ะนักเรียนในระหว่างรออาจารย์วิชาแรก กว่าจะกลับจากดูหนังก็ฟ้ามืดจนเห็นแสงดาว โทโมฮิสะต้องไปหาคนขับรถพากลับเข้าโรงเรียนเพราะถ้าขับปร๋อเข้าไปเองอาจจะโดนเรียกพบผู้ปกครองโทษฐานขับขี่โดยไร้ใบอนุญาต แล้วยังจะมีหน้ามาคึกคักจนคาเมะอยากจะเอาหมอนอุดปากอุดจมูกให้ตายหมกอยู่บนเตียงนัก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คาเมะ เฮ้ย</w:t>
      </w:r>
      <w:r>
        <w:rPr>
          <w:rFonts w:cs="Cordia New" w:ascii="Cordia New" w:hAnsi="Cordia New"/>
          <w:sz w:val="28"/>
        </w:rPr>
        <w:t>..."</w:t>
        <w:br/>
      </w:r>
      <w:r>
        <w:rPr>
          <w:rFonts w:ascii="Cordia New" w:hAnsi="Cordia New" w:cs="Cordia New"/>
          <w:sz w:val="28"/>
          <w:sz w:val="28"/>
        </w:rPr>
        <w:t>แรงเขย่าไม่เบานักกระชากวิญญาณกลับมาจากสุขคติ ไอ้จ้อยปรือตามองขุ่นจัด ขวางจัด กำลังคิดว่าถ้าเป็นเพื่อนสนิทจะล้มโต๊ะให้คว่ำก็นึกได้เสียก่อนว่าเพื่อนในชมรมที่เจอกันบนโรงหนังเมื่อวาน เอ่อ</w:t>
      </w:r>
      <w:r>
        <w:rPr>
          <w:rFonts w:cs="Cordia New" w:ascii="Cordia New" w:hAnsi="Cordia New"/>
          <w:sz w:val="28"/>
        </w:rPr>
        <w:t xml:space="preserve">... </w:t>
      </w:r>
      <w:r>
        <w:rPr>
          <w:rFonts w:ascii="Cordia New" w:hAnsi="Cordia New" w:cs="Cordia New"/>
          <w:sz w:val="28"/>
          <w:sz w:val="28"/>
        </w:rPr>
        <w:t>ถ้าไปโฮกฮากใส่มันเข้าอาจจะโดนโพนทะนาเรื่องไปนั่งต่อยกับโทโมฮิสะแข่งกับฉากบู๊ในหน</w:t>
      </w:r>
      <w:r>
        <w:rPr>
          <w:rFonts w:ascii="Cordia New" w:hAnsi="Cordia New" w:cs="Cordia New"/>
          <w:sz w:val="28"/>
          <w:sz w:val="28"/>
        </w:rPr>
        <w:t>ั</w:t>
      </w:r>
      <w:r>
        <w:rPr>
          <w:rFonts w:ascii="Cordia New" w:hAnsi="Cordia New" w:cs="Cordia New"/>
          <w:sz w:val="28"/>
          <w:sz w:val="28"/>
        </w:rPr>
        <w:t xml:space="preserve">ง ณ แถวที่นั่ง </w:t>
      </w:r>
      <w:r>
        <w:rPr>
          <w:rFonts w:cs="Cordia New" w:ascii="Cordia New" w:hAnsi="Cordia New"/>
          <w:sz w:val="28"/>
        </w:rPr>
        <w:t xml:space="preserve">honeymoon sweet </w:t>
      </w:r>
      <w:r>
        <w:rPr>
          <w:rFonts w:ascii="Cordia New" w:hAnsi="Cordia New" w:cs="Cordia New"/>
          <w:sz w:val="28"/>
          <w:sz w:val="28"/>
        </w:rPr>
        <w:t>ได้ จึงจำต้องยิ้มสู้เข้าไว้</w:t>
      </w:r>
      <w:r>
        <w:rPr>
          <w:rFonts w:cs="Cordia New" w:ascii="Cordia New" w:hAnsi="Cordia New"/>
          <w:sz w:val="28"/>
        </w:rPr>
        <w:br/>
        <w:br/>
        <w:t>"...</w:t>
      </w:r>
      <w:r>
        <w:rPr>
          <w:rFonts w:ascii="Cordia New" w:hAnsi="Cordia New" w:cs="Cordia New"/>
          <w:sz w:val="28"/>
          <w:sz w:val="28"/>
        </w:rPr>
        <w:t>เรื่องที่ฝากให้ถามโทโมะว่ายังไง</w:t>
      </w:r>
      <w:r>
        <w:rPr>
          <w:rFonts w:cs="Cordia New" w:ascii="Cordia New" w:hAnsi="Cordia New"/>
          <w:sz w:val="28"/>
        </w:rPr>
        <w:t>?"</w:t>
        <w:br/>
        <w:br/>
      </w:r>
      <w:r>
        <w:rPr>
          <w:rFonts w:ascii="Cordia New" w:hAnsi="Cordia New" w:cs="Cordia New"/>
          <w:sz w:val="28"/>
          <w:sz w:val="28"/>
        </w:rPr>
        <w:t>ไอ้จ้อยนิ่งคิดอยู่สักครู่ก็ส่ายหน้า จะเอาเวลาที่ไหนไปถามมันวะ แค่รักษากระดองให้อยู่รอดยังไม่สามารถ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แล้วยังโดนทำให้ปากไม่ว่างพอจะพูดอะไรเป็นเรื่องเป็นราวอย่างนั้นด้วย</w:t>
      </w:r>
      <w:r>
        <w:rPr>
          <w:rFonts w:cs="Cordia New" w:ascii="Cordia New" w:hAnsi="Cordia New"/>
          <w:sz w:val="28"/>
        </w:rPr>
        <w:t>!</w:t>
        <w:br/>
        <w:br/>
        <w:t>"</w:t>
      </w:r>
      <w:r>
        <w:rPr>
          <w:rFonts w:ascii="Cordia New" w:hAnsi="Cordia New" w:cs="Cordia New"/>
          <w:sz w:val="28"/>
          <w:sz w:val="28"/>
        </w:rPr>
        <w:t>ขอโทษจริงๆนะคาเมะที่ต้องรบกวน แต่ฉันก็นึกไม่ออกว่าจะไปถามใคร ถ้าลำบากก็ไม่เป็นไรนะเว้ย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ไม่หรอก แค่ถามเฉยๆนี่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ดวงตาเรียวที่ปริบปรืออยู่เบิกกว้างขึ้นเล็กน้อย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เอาไว้ตอนพักกลางวันลองไปถามโทโมะดูสิ เผื่อมันจะตอบได้ตรงคำถามมากกว่ามาถามเอากะฉัน</w:t>
      </w:r>
      <w:r>
        <w:rPr>
          <w:rFonts w:cs="Cordia New" w:ascii="Cordia New" w:hAnsi="Cordia New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sz w:val="28"/>
          <w:sz w:val="28"/>
        </w:rPr>
        <w:t>โฮ้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ถามกะโทโมะน่ะเหรอ มันจะมีเวลาอะไรที่ไหนกันวะ วันๆเห็นแต่โดนสมาคมนักเรียนเรียกเช้าเรียกเย็น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โทโมะเนี่ยนะ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>คาเมะลุกขึ้นนั่งตัวตรง ความง่วงงุนหายเป็นปลิดทิ้งกับสิ่งที่ได้ยิน ไอ้ตาโตนั่นทำงานที่สมาคมนักเรียนด้วยหรือ ถึงจะคลับคล้ายคลับคลาว่าเคยคุยกับโทโมฮิสะเรื่องนี้บ้าง แต่คาเมะก็จำได้ว่าไม่เคยได้ยินสักคำว่าต้องทำงานชนิดยอมตายถวายหัวอย่างนี้ และรวมไปถึงการโดดซ้อมที่ชมรมเบสบอลด้วยงั้นหรือ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พวกนายเป็นเลิฟเลิฟกันยังไง เจ้านั่นน่ะเด็กลูกหม้อสมาคมด้วยซ้ำ อยู่มาตั้งแต่ม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ต้นแล้ว ไม่งั้นจะโดดซ้อมได้บ่อยๆอย่างนี้เรอะ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ไอ้จ้อยอ้าปากจะเถียงตั้งแต่คำว่า เลิฟเลิฟ นั่นแล้วถ้าไม่มีแรงฟาดลงมาบนบ่าเสียก่อน ถึงจะไม่แรงนักเพราะคนตีเป็นสาวน้อยร่างเล็กบอบบางแต่ก็เล่นเอาแปลบๆเหมือนกัน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วันนี้เวรนายไม่ใช่เรอะ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นั่งคุยกันอยู่ได้ มาช่วยฉันขนงานไปส่งอาจารย์ได้แล้ว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คาเมะหันไปยิ้มตึงๆให้เพื่อนก่อนจะลุกขึ้นไปตามคำเรียกอย่างว่าง่าย เหอ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ถึงจะขี้เกียจสักหน่อยแต่ก็ดีเหมือนกัน จะได้ไม่ต้องนั่งฟังคำกระเซ้าอย่าง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เลิฟเลิฟ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นั่นอีก ไม่ว่ายังไงคาเมะก็ยังไม่เคยชินสักที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นี่แบบสอบถามประจำเดือนกับการบ้าน เดี๋ยวเอาขึ้นไปส่งพร้อมกันเลย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มือเรียวขาวของเด็กหญิงยื่นกระดาษและสมุดปึกใหญ่ให้คาเมะช่วยหอบ ก่อนจะเดินสะบัดผมนำหน้าอย่างกระฉับกระเฉง คาเมะเลิกคิ้วน้อยๆ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เมื่อเห็นตราสมาคมนักเรียนประทับเด่นหราอยู่ตรงหัวกระดาษแบบสอบถามประจำเดือน สมาคมนักเรียนอย่างนั้นหรือ</w:t>
      </w:r>
      <w:r>
        <w:rPr>
          <w:rFonts w:cs="Cordia New" w:ascii="Cordia New" w:hAnsi="Cordia New"/>
          <w:sz w:val="28"/>
        </w:rPr>
        <w:t>....</w:t>
        <w:br/>
        <w:br/>
      </w:r>
      <w:r>
        <w:rPr>
          <w:rFonts w:ascii="Cordia New" w:hAnsi="Cordia New" w:cs="Cordia New"/>
          <w:sz w:val="28"/>
          <w:sz w:val="28"/>
        </w:rPr>
        <w:t>ป้ายตัวอักษรขนาดใหญ่สะดุดตาประดับอยู่บนประตูบานไม้หนาหนัก สลักลวดลายงดงาม เคียงข้างอยู่กับห้องพักอาจารย์ คาเมะกลืนน้ำลายลงคอเมื่อเริ่มระลึกได้บ้างว่าเคยได้ยินเสียงลือเสียงเล่าอ้างถึงความมีอิทธิพลของสมาคมนักเรียนที่เป็นรองแค่สมาคมศิษย์เก่าและอาจารย์เท่านั้น แต่ไม่นึกเลยว่าแค่เห็นบรรยากาศจะดูหนักหน่วงขนาดนี้ ไม่น่าเชื่อสักนิด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คนท่าทางรั่วๆเรื่อยเปื่อยอย่างโทโมฮิสะจะสามารถเป็นหนึ่งในนี้ได้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ฉันจะเอาการบ้านไปส่งอาจารย์ นายเข้าไปส่งแบบสอบถามนะ เสร็จแล้วก็รีบกลับห้องด้วย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เด็กหญิงแบ่งงานเสร็จสรรพ ก้าวฉับเข้าไปในห้องพักอาจารย์ ปล่อยให้คาเมะยืนอึ้งอยู่ชั่วขณะ ปกติแล้วเขาเคยขึ้นมาส่งงานอย่างนี้ที่ไหนกันเล่า แค่ซ้อมเช้าก็เกือบเข้าห้องเรียนไม่ทันชั่วโมงแรกแล้ว อีกอย่าง</w:t>
      </w:r>
      <w:r>
        <w:rPr>
          <w:rFonts w:cs="Cordia New" w:ascii="Cordia New" w:hAnsi="Cordia New"/>
          <w:sz w:val="28"/>
        </w:rPr>
        <w:t xml:space="preserve">... </w:t>
      </w:r>
      <w:r>
        <w:rPr>
          <w:rFonts w:ascii="Cordia New" w:hAnsi="Cordia New" w:cs="Cordia New"/>
          <w:sz w:val="28"/>
          <w:sz w:val="28"/>
        </w:rPr>
        <w:t xml:space="preserve">คาเมะไม่คิดว่าโรงเรียนที่มีข่าวลือว่าร่ำรวยกว่างบประมาณแผ่นดินจะยังมีระบบจัดเวรให้นักเรียนอย่างนี้ มือเรียวขาวกำลูกบิดโลหะสีเดียวกับเนื้อไม้ผลักประตูเข้าไปช้าๆ 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>ภายในห้องนั้นกว้างขวางขนาดจุคนจำนวนครึ่งร้อยได้สบายๆ เย็นฉ่ำด้วยเครื่องปรับอากาศที่ทำงานเต็มกำลัง มีโต๊ะทำงานตั้งอยู่เป็นระเบียบ ด้านหน้าสุดของห้องเป็นโต๊ะขนาดใหญ่และเก้าอี้เข้าชุดกันสอดเอาไว้ใต้โต๊ะนับสิบตัว พื้นห้องปูพรมสีเข้มเข้ากับผ้าม่านเนื้อหนาที่เปิดออกกว้างรับแสงสว่างจากภายนอกไม่จำเป็นต้องพึ่งแสงไฟ ไม่เห็นมีคนอื่นนอกจากเด็กหนุ่มสองคน คาเมะคิดเอาเองว่าอาจจะเป็นเพราะใกล้จะเริ่มชั่วโมงแรกแล้ว ร่างน้อยยืนคว้างด้วยไม่รู้ว่าจะเริ่มต้นพูดอะไรดี ก็ได้ยินสำเนียงนุ่มนวลทักขึ้นว่า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ส่งแบบสอบถามหรือ</w:t>
      </w:r>
      <w:r>
        <w:rPr>
          <w:rFonts w:cs="Cordia New" w:ascii="Cordia New" w:hAnsi="Cordia New"/>
          <w:sz w:val="28"/>
        </w:rPr>
        <w:t>? "</w:t>
        <w:br/>
        <w:br/>
      </w:r>
      <w:r>
        <w:rPr>
          <w:rFonts w:ascii="Cordia New" w:hAnsi="Cordia New" w:cs="Cordia New"/>
          <w:sz w:val="28"/>
          <w:sz w:val="28"/>
        </w:rPr>
        <w:t>หนุ่มน้อยหันไปตามเสียงเรียก</w:t>
      </w:r>
      <w:r>
        <w:rPr>
          <w:rFonts w:cs="Cordia New" w:ascii="Cordia New" w:hAnsi="Cordia New"/>
          <w:sz w:val="28"/>
        </w:rPr>
        <w:t xml:space="preserve">... </w:t>
      </w:r>
      <w:r>
        <w:rPr>
          <w:rFonts w:ascii="Cordia New" w:hAnsi="Cordia New" w:cs="Cordia New"/>
          <w:sz w:val="28"/>
          <w:sz w:val="28"/>
        </w:rPr>
        <w:t>เจ้าของสำเนียงไพเราะนั้นซ่อนรูปร่างบอบบางไว้ภายใต้ยูนิฟอร์มแบบเดียวกับที่คาเมะใส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 xml:space="preserve"> แต่สีของเครื่องหมายสามเหลี่ยมตรงปกเสื้อบอกให้รู้ว่าอยู่คนละชั้นปี ผิวสีน้ำผึ้งดูด้วยตาเปล่ายังรู้สึกว่านวลเนียนผุดผาด เส้นผมสีน้ำผึ้งไหม้ตัดสั้นได้รูปกับศีรษะ แล้วยังดวงตาเป็นประกายอ่อนโยนสีเดียวกับเส้นผมนั้นอีกเล่า แม้จะมีคำนิยามที่คล้ายคลึงกับโทโมฮิสะแต่คนๆนี้ที่ให้ความรู้สึกปลอดภัยกว่ากันเยอะเลย นิ้วเรียวเอื้อมมารับปึกเอกสารหนาๆนั้นไปถือไว้เอง เปิดดูรายละเอียดอย่างคร่าวๆ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ขอบใจมากนะ ห้องนายเป็นห้องแรกที่</w:t>
      </w:r>
      <w:r>
        <w:rPr>
          <w:rFonts w:ascii="Cordia New" w:hAnsi="Cordia New" w:cs="Cordia New"/>
          <w:sz w:val="28"/>
          <w:sz w:val="28"/>
        </w:rPr>
        <w:t>ส่ง</w:t>
      </w:r>
      <w:r>
        <w:rPr>
          <w:rFonts w:ascii="Cordia New" w:hAnsi="Cordia New" w:cs="Cordia New"/>
          <w:sz w:val="28"/>
          <w:sz w:val="28"/>
        </w:rPr>
        <w:t>ของปีสองเลย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คำเย้าแกมหัวเราะนั้นทำให้อีกคนที่นั่งก้มหน้าก้มตาอยู่บนโต๊ะตัวที่ใหญ่ที่สุดในห้องเงยหน้าขึ้นทันที คาเมะแอบมองต่ำลงไปที่ป้ายรูปสี่เหลี่ยมผืนผ้าทำจากไม้เนื้อดีตั้งอยู่บนโต๊ะ มีตัวอักษรตวัดหางสวยงามปราณีตลงสีทองเด่นขึ้นมาจากผิวไม้สีเข้มเกือบดำ เขียนคำว่า </w:t>
      </w:r>
      <w:r>
        <w:rPr>
          <w:rFonts w:cs="Cordia New" w:ascii="Cordia New" w:hAnsi="Cordia New"/>
          <w:b/>
          <w:bCs/>
          <w:sz w:val="28"/>
        </w:rPr>
        <w:t>"</w:t>
      </w:r>
      <w:r>
        <w:rPr>
          <w:rFonts w:ascii="Cordia New" w:hAnsi="Cordia New" w:cs="Cordia New"/>
          <w:b/>
          <w:b/>
          <w:bCs/>
          <w:sz w:val="28"/>
          <w:sz w:val="28"/>
        </w:rPr>
        <w:t>ประธานนักเรียน</w:t>
      </w:r>
      <w:r>
        <w:rPr>
          <w:rFonts w:cs="Cordia New" w:ascii="Cordia New" w:hAnsi="Cordia New"/>
          <w:b/>
          <w:bCs/>
          <w:sz w:val="28"/>
        </w:rPr>
        <w:t>"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ปีสอง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โทโมะมันไม่ทำงานหรือไง หน้าที่มันไม่ใช่เรอะ</w:t>
      </w:r>
      <w:r>
        <w:rPr>
          <w:rFonts w:cs="Cordia New" w:ascii="Cordia New" w:hAnsi="Cordia New"/>
          <w:sz w:val="28"/>
        </w:rPr>
        <w:t>?"</w:t>
        <w:br/>
        <w:t>...</w:t>
      </w:r>
      <w:r>
        <w:rPr>
          <w:rFonts w:ascii="Cordia New" w:hAnsi="Cordia New" w:cs="Cordia New"/>
          <w:sz w:val="28"/>
          <w:sz w:val="28"/>
        </w:rPr>
        <w:t xml:space="preserve">หรือว่านี่จะเป็น </w:t>
      </w:r>
      <w:r>
        <w:rPr>
          <w:rFonts w:ascii="Cordia New" w:hAnsi="Cordia New" w:cs="Cordia New"/>
          <w:b/>
          <w:b/>
          <w:bCs/>
          <w:sz w:val="28"/>
          <w:sz w:val="28"/>
        </w:rPr>
        <w:t>ทาคิซาว่า ฮิเดอากิ</w:t>
      </w:r>
      <w:r>
        <w:rPr>
          <w:rFonts w:ascii="Cordia New" w:hAnsi="Cordia New" w:cs="Cordia New"/>
          <w:sz w:val="28"/>
          <w:sz w:val="28"/>
        </w:rPr>
        <w:t xml:space="preserve"> ประธานนักเรียนที่โด่งดังไปทั้งแผนกม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ต้น และม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ปลาย</w:t>
      </w:r>
      <w:r>
        <w:rPr>
          <w:rFonts w:cs="Cordia New" w:ascii="Cordia New" w:hAnsi="Cordia New"/>
          <w:sz w:val="28"/>
        </w:rPr>
        <w:t>?</w:t>
        <w:br/>
        <w:br/>
      </w:r>
      <w:r>
        <w:rPr>
          <w:rFonts w:ascii="Cordia New" w:hAnsi="Cordia New" w:cs="Cordia New"/>
          <w:sz w:val="28"/>
          <w:sz w:val="28"/>
        </w:rPr>
        <w:t>ดวงตาคมกริบสีอ่อนเขม้นมองคาเมะอย่างไม่ปิดบังความสงสัยเหมือนกับเขาเป็นโทโมฮิสะที่จะต้องตอบคำถามแกมตำหนินี้ให้ได้ เด็กหนุ่มนึกเข้าใจในนาทีนี้เองว่าทำไม้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ทำไม เพื่อนนักเรียนหญิงคนดีของคาเมะถึงไม่กล้าเข้ามาส่งแบบสอบถามด้วยตัวเอง 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ก็คนที่โคตรจะดูดียังกับเทพเจ้าทรงวาดขึ้นมาเองกับมือนั้น แต่ถ้ามีบรรยากาศรอบๆข้างออกแนวมหาโหดอย่างนี้ คาเมะเองเป็นผู้ชายยังอยากวิ่งหนีเลย ให้ตายสิ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 xml:space="preserve">ฉันไม่เห็นรู้เลยว่างานรวบรวมแบบสอบถามเป็นของยามะชิตะนะ </w:t>
      </w:r>
      <w:r>
        <w:rPr>
          <w:rFonts w:ascii="Cordia New" w:hAnsi="Cordia New" w:cs="Cordia New"/>
          <w:b/>
          <w:b/>
          <w:bCs/>
          <w:sz w:val="28"/>
          <w:sz w:val="28"/>
        </w:rPr>
        <w:t>ทักกี้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 xml:space="preserve">เสียงแย้งดังขึ้นจากเด็กหนุ่มที่ยืนอยู่ข้างๆคาเมะ นุ่มนวลราบเรียบแต่คำสุดท้ายมันดูกังวานด้วยอำนาจอย่างไรบอกไม่ถูก และมันก็มากพอที่จะทำให้ความแข็งกระด้างของ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ทักกี้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ลดลงไปจนเห็นได้ชัด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ทุกครั้งเจ้านั่นมันขนขึ้นมาคนเดียวนี่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ก็เพราะนายไม่ใช่หรือที่ไปเที่ยวบอกตัวแทนแต่ละห้องว่า เอาไปฝากไว้กับยามะชิตะได้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ริมฝีปากอิ่มเอื้อนเอ่ยถ้อยคำโดยไม่ได้แสดงความเกรงกลัวในตำแหน่งประธานนักเรียนเลยแม้แต่น้อย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เออๆๆ รู้แล้วน่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นายก็หยุดพูดซักทีเหอะ ฉันผิดเองก็ได้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b/>
          <w:b/>
          <w:bCs/>
          <w:sz w:val="28"/>
          <w:sz w:val="28"/>
        </w:rPr>
        <w:t>สึบาสะ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คาเมะตาค้า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คนท่าทางเรียบๆเย็นๆ คนนี้กับทำให้ประธานนักเรียนยอมรับผิดอย่างง่ายดายขนาดนี้เลยหรือ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ทำได้ยังไงน่ะ อยากเอาไปลองกับไอ้ตาโตนั่นบ้าง จะได้ไม่ต้องโดนเอาเปรียบอย่างทุกวันนี้</w:t>
      </w:r>
      <w:r>
        <w:rPr>
          <w:rFonts w:cs="Cordia New" w:ascii="Cordia New" w:hAnsi="Cordia New"/>
          <w:sz w:val="28"/>
        </w:rPr>
        <w:br/>
        <w:br/>
        <w:t>"...</w:t>
      </w:r>
      <w:r>
        <w:rPr>
          <w:rFonts w:ascii="Cordia New" w:hAnsi="Cordia New" w:cs="Cordia New"/>
          <w:sz w:val="28"/>
          <w:sz w:val="28"/>
        </w:rPr>
        <w:t>เสร็จแล้วก็กลับไปสิ ยังมีอะไรอีกเรอะ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>เบนเข็มมาโดยไม่ให้ตั้งตัว หนุ่มน้อยสะดุ้งนิดๆ ยิ้มฝืดตอบกลับไป นั่นสินะ มัวแต่ฟังเพลิน คงต้องรีบกลับไปเรียนชั่วโมงแรกเสียที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ขอบใจมากนะ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คนที่ชื่อสึบาสะขึงตาใส่ประธานก่อนจะหันมาพูดกับคาเมะด้วยสำเนียงอ่อนโยนราวกับจะช่วยลดความกระด้างที่ได้รับจนอดจะนึกชื่นชมไม่ได้ แล้วยังไม่น้ำใจช่วยเปิดประตูห้องให้อีกด้วย อากาศที่แตกต่างกันระหว่างภายในและภายนอกทำให้ยืนนิ่งไปอึดใจ พร้อมกับถามตัวเองไปด้วยว่าแค่เปลี่ยนจากที่เย็นๆมาเป็นความร้อนอบอ้าวจะทำให้รู้สึกหน้ามืดได้ด้วยหรือ</w:t>
      </w:r>
      <w:r>
        <w:rPr>
          <w:rFonts w:cs="Cordia New" w:ascii="Cordia New" w:hAnsi="Cordia New"/>
          <w:sz w:val="28"/>
        </w:rPr>
        <w:t>?</w:t>
        <w:br/>
        <w:br/>
        <w:t>"</w:t>
      </w:r>
      <w:r>
        <w:rPr>
          <w:rFonts w:ascii="Cordia New" w:hAnsi="Cordia New" w:cs="Cordia New"/>
          <w:sz w:val="28"/>
          <w:sz w:val="28"/>
        </w:rPr>
        <w:t>คาเม้</w:t>
      </w:r>
      <w:r>
        <w:rPr>
          <w:rFonts w:cs="Cordia New" w:ascii="Cordia New" w:hAnsi="Cordia New"/>
          <w:sz w:val="28"/>
        </w:rPr>
        <w:t>!!!"</w:t>
        <w:br/>
      </w:r>
      <w:r>
        <w:rPr>
          <w:rFonts w:ascii="Cordia New" w:hAnsi="Cordia New" w:cs="Cordia New"/>
          <w:sz w:val="28"/>
          <w:sz w:val="28"/>
        </w:rPr>
        <w:t>ร่างน้อยมีอันต้องเซถลากลับเข้าไปในห้องเย็นๆนั่นอีกครั้งเพราะแรงโถมถลาเข้ามากอดโดยไม่ทันได้คาดคิดด้วยสีหน้าแปลกใจผสมกับความยินดีสุดชีวิต อ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คาเมะไม่ได้หน้ามืดเพราะอุณหภูมิเปลี่ยนฉับพลันหรอก แต่เพราะร่างสูงเพรียวของคนที่เพิ่งเป็นหัวข้อสนทนาเมื่อครู่นี้ต่างหากที่ยืนบังประตูเอาไว้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ขึ้นมาที่นี่ได้ยังไงน่ะ มีงานอะไรทำไมไม่บอกฉันล่ะ หรือว่าทักกี้เรียกนายขึ้นมาใช้งาน ได้ยังไงกัน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คาเมะไม่ใช่สมาคมนักเรียนนี่นา แล้วซ้อมเช้าเสร็จทำไมไม่รอฉันก่อน วิ่งแค่สิบรอบเอง รอหน่อยไม่ได้หรือ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ถ้าหากว่าไม่มีใครอยู่ด้วย คาเมะจะไม่ว่าเลยสักนิด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มั้ง</w:t>
      </w:r>
      <w:r>
        <w:rPr>
          <w:rFonts w:cs="Cordia New" w:ascii="Cordia New" w:hAnsi="Cordia New"/>
          <w:sz w:val="28"/>
        </w:rPr>
        <w:t>)</w:t>
        <w:br/>
        <w:br/>
      </w:r>
      <w:r>
        <w:rPr>
          <w:rFonts w:ascii="Cordia New" w:hAnsi="Cordia New" w:cs="Cordia New"/>
          <w:sz w:val="28"/>
          <w:sz w:val="28"/>
        </w:rPr>
        <w:t>ถ้าหากว่าเป็นที่หอพัก คาเมะจะยอมหลับหูหลับตาให้กอดให้จูบตามใจทุกอย่าง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มั้ง</w:t>
      </w:r>
      <w:r>
        <w:rPr>
          <w:rFonts w:cs="Cordia New" w:ascii="Cordia New" w:hAnsi="Cordia New"/>
          <w:sz w:val="28"/>
        </w:rPr>
        <w:t>)</w:t>
        <w:br/>
        <w:br/>
      </w:r>
      <w:r>
        <w:rPr>
          <w:rFonts w:ascii="Cordia New" w:hAnsi="Cordia New" w:cs="Cordia New"/>
          <w:sz w:val="28"/>
          <w:sz w:val="28"/>
        </w:rPr>
        <w:t>แต่นี่มันอยู่นอกเหนือจากเงื่อนไขทั้งสองอย่างไม่สามารถให้อภัยได้</w:t>
      </w:r>
      <w:r>
        <w:rPr>
          <w:rFonts w:cs="Cordia New" w:ascii="Cordia New" w:hAnsi="Cordia New"/>
          <w:sz w:val="28"/>
        </w:rPr>
        <w:t>!!</w:t>
        <w:br/>
        <w:br/>
      </w:r>
      <w:r>
        <w:rPr>
          <w:rFonts w:ascii="Cordia New" w:hAnsi="Cordia New" w:cs="Cordia New"/>
          <w:sz w:val="28"/>
          <w:sz w:val="28"/>
        </w:rPr>
        <w:t>มือน้อยจึงทั้งผลักทั้งทึ้งเอาปลาทองครีบกาวออกจากตัวอย่างทุลักทุเล ทำไมมันเกาะแน่นขนาดนี้วะ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อย่ามาทำรุ่มร่ามน่า โทโมะ จะมากอดรัดฟัดเหวี่ยงไม่อายคนอื่นอย่างนี้ได้ยังไง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เปล่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ไม่ใช่คาเมะ ไม่ใช่สึบาสะ แต่เป็นเสียงขุ่นๆแหวกอกาศตรงมาเป็นระฆังช่วยชีวิตได้อย่างน่าประทับใจเป็นยิ่งนัก เสียงที่ทำให้โทโมฮิสะยอมปล่อยมืออย่างเสียดมเสียดายเป็นที่สุด แต่ไม่เห็นว่าโทโมฮิสะจะสลดเลยสักนิด ริมฝีปากอิ่มสีสดแย้มพราย เข้ากับดวงตาเป็นประกาย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ผมกอดคนรักตัวเองไม่ได้หรือ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b/>
          <w:b/>
          <w:bCs/>
          <w:sz w:val="28"/>
          <w:sz w:val="28"/>
        </w:rPr>
        <w:t>เฮ้ย</w:t>
      </w:r>
      <w:r>
        <w:rPr>
          <w:rFonts w:cs="Cordia New" w:ascii="Cordia New" w:hAnsi="Cordia New"/>
          <w:b/>
          <w:bCs/>
          <w:sz w:val="28"/>
        </w:rPr>
        <w:t>!!!!!!!!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b/>
          <w:b/>
          <w:bCs/>
          <w:sz w:val="28"/>
          <w:sz w:val="28"/>
        </w:rPr>
        <w:t>พูดอะไรออกมาอย่างนั้น</w:t>
      </w:r>
      <w:r>
        <w:rPr>
          <w:rFonts w:cs="Cordia New" w:ascii="Cordia New" w:hAnsi="Cordia New"/>
          <w:b/>
          <w:bCs/>
          <w:sz w:val="28"/>
        </w:rPr>
        <w:t>?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ไอ้จ้อยเบิกตากว้าง อ้าปากแต่ก็พูดอะไรไม่ออก คิดไม่ถึงในความหนาของผิวหน้าที่มากกว่าคนอื่นขนาดนี้ ถ้อยคำหยาบคายแสนระคายหูอุดอยู่ที่คอมากมาย ทั้งหมดสามารถกลั่นกรองออกมาได้คำเดียวว่า 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ไอ้หน้าด้าน</w:t>
      </w:r>
      <w:r>
        <w:rPr>
          <w:rFonts w:cs="Cordia New" w:ascii="Cordia New" w:hAnsi="Cordia New"/>
          <w:sz w:val="28"/>
        </w:rPr>
        <w:t>!!!</w:t>
        <w:br/>
        <w:br/>
        <w:t>"</w:t>
      </w:r>
      <w:r>
        <w:rPr>
          <w:rFonts w:ascii="Cordia New" w:hAnsi="Cordia New" w:cs="Cordia New"/>
          <w:sz w:val="28"/>
          <w:sz w:val="28"/>
        </w:rPr>
        <w:t>หือ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คนนี้หรอกเรอะ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แต่ทั้งประธานและสึบาสะไม่เห็นจะมีท่าทีแปลกใจสักนิด เบนสายตามาจับจ้องที่คาเมะอย่างพินิจขึ้นอีกเล็กน้อย เอ่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ตกใจสักนิดก็ได้นะ อย่าทำเหมือนเรื่องผู้ชายกับผู้ชายเป็นสิ่งปกติสามัญโลกได้มั้ย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งั้นนายก็คงเป็น คาเมะนาชิ คาซึยะ สิน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ไม่รู้ว่าจะดีใจหรือเสียใจดีที่ชื่อเสียงของตัวเองเป็นที่รู้จักขนาดนี้ ดูเหอะ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คาเมะอยู่ในห้องนี้ตั้งนานไม่เห็นมีใครแสดงท่าทีว่ารู้จัก แต่พอโทโมฮิสะออกปากว่าคนรัก ก็เดาชื่อกันออกได้ในทันทีทันใดอย่างนี้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ได้เจอตัวจริงเสียที ได้ยินแค่ที่โทโมะเล่าให้ฟังมานานแล้ว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รอยยิ้มจริงใจ มองไม่เห็นเจตนาอื่นทำให้คาเมะไม่กล้าแสดงอิทธิฤทธิ์เข้าใส่อย่างปกติ ยิ่งทำให้วงแขนที่พาดรอบเอวกระชับเข้าแน่นขึ้น คาเมะเหลือบมองด้วยหางตา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ยิ้มจนแก้มแทบจะปริเลยนะ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เด็กทุนใช่มั้ย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ลำบากหน่อยนะ เดี๋ยวก็ต้องสอบวัดความรู้แล้วนี่</w:t>
      </w:r>
      <w:r>
        <w:rPr>
          <w:rFonts w:cs="Cordia New" w:ascii="Cordia New" w:hAnsi="Cordia New"/>
          <w:sz w:val="28"/>
        </w:rPr>
        <w:t>"</w:t>
        <w:br/>
        <w:br/>
        <w:t>"</w:t>
      </w:r>
      <w:r>
        <w:rPr>
          <w:rFonts w:ascii="Cordia New" w:hAnsi="Cordia New" w:cs="Cordia New"/>
          <w:sz w:val="28"/>
          <w:sz w:val="28"/>
        </w:rPr>
        <w:t>ก็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พอไหวครับ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คาเมะรู้สึกไปเองหรือเปล่าว่ามือที่โอบรอบเอวเขาอยู่มันเกร็งจิกเข้ามาในยูนิฟอร์มจนรู้สึกได้ พอเงยหน้าขึ้นมองอีกครั้ง เรียวปากอิ่มที่เมื่อครู่ยิ้มจนแทบจะเห็นฟันซี่สุดท้ายก็กลายเป็นสีหน้าอิหลักอิเหลื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 xml:space="preserve">อแปลกๆ </w:t>
      </w:r>
      <w:r>
        <w:rPr>
          <w:rFonts w:cs="Cordia New" w:ascii="Cordia New" w:hAnsi="Cordia New"/>
          <w:sz w:val="28"/>
        </w:rPr>
        <w:br/>
        <w:t>"</w:t>
      </w:r>
      <w:r>
        <w:rPr>
          <w:rFonts w:ascii="Cordia New" w:hAnsi="Cordia New" w:cs="Cordia New"/>
          <w:sz w:val="28"/>
          <w:sz w:val="28"/>
        </w:rPr>
        <w:t>แต่ผมใช้โควตานักกีฬา ก็เลยไม่ค่อยกังวลเรื่องคะแนน</w:t>
      </w:r>
      <w:r>
        <w:rPr>
          <w:rFonts w:cs="Cordia New" w:ascii="Cordia New" w:hAnsi="Cordia New"/>
          <w:sz w:val="28"/>
        </w:rPr>
        <w:t>.........."</w:t>
        <w:br/>
        <w:br/>
        <w:t>"</w:t>
      </w:r>
      <w:r>
        <w:rPr>
          <w:rFonts w:ascii="Cordia New" w:hAnsi="Cordia New" w:cs="Cordia New"/>
          <w:sz w:val="28"/>
          <w:sz w:val="28"/>
        </w:rPr>
        <w:t>เอ้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ผมกับคาเมะจะรีบไปเรียนชั่วโมงแรกแล้วนะ ทักกี้ คุณสึบาสะนี่แบบสอบถามของห้องผม</w:t>
      </w:r>
      <w:r>
        <w:rPr>
          <w:rFonts w:cs="Cordia New" w:ascii="Cordia New" w:hAnsi="Cordia New"/>
          <w:sz w:val="28"/>
        </w:rPr>
        <w:t xml:space="preserve">" </w:t>
        <w:br/>
      </w:r>
      <w:r>
        <w:rPr>
          <w:rFonts w:ascii="Cordia New" w:hAnsi="Cordia New" w:cs="Cordia New"/>
          <w:sz w:val="28"/>
          <w:sz w:val="28"/>
        </w:rPr>
        <w:t>มือเรียวสีน้ำผึ้งยัดเยียดปึกกระดาษที่ม้วนยับๆอยู่ในกระเป๋าสะพายส่งให้สึบาสะอย่างร้อนรน แล้วยังกล้าเสียมารยาทพูดแทรกทั้งที่คาเมะยังไม่จบประโยคด้วยซ้ำ ก่อนจะรีบคว้าข้อมือขาวจัดให้เดินตามออกไปจากห้อง แต่นั่นก็ยังไม่เร็วพอเมื่อทั้งประธานและสึบาสะพร้อมใจกันเรียกเอาไว้ด้วยน้ำเสียงแสดงความสงสัยเต็มเปี่ยม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เดี๋ยว</w:t>
      </w:r>
      <w:r>
        <w:rPr>
          <w:rFonts w:cs="Cordia New" w:ascii="Cordia New" w:hAnsi="Cordia New"/>
          <w:sz w:val="28"/>
        </w:rPr>
        <w:t>!" / "</w:t>
      </w:r>
      <w:r>
        <w:rPr>
          <w:rFonts w:ascii="Cordia New" w:hAnsi="Cordia New" w:cs="Cordia New"/>
          <w:sz w:val="28"/>
          <w:sz w:val="28"/>
        </w:rPr>
        <w:t>โทโมะ</w:t>
      </w:r>
      <w:r>
        <w:rPr>
          <w:rFonts w:cs="Cordia New" w:ascii="Cordia New" w:hAnsi="Cordia New"/>
          <w:sz w:val="28"/>
        </w:rPr>
        <w:t>?"</w:t>
        <w:br/>
        <w:br/>
        <w:t>"...</w:t>
      </w:r>
      <w:r>
        <w:rPr>
          <w:rFonts w:ascii="Cordia New" w:hAnsi="Cordia New" w:cs="Cordia New"/>
          <w:sz w:val="28"/>
          <w:sz w:val="28"/>
        </w:rPr>
        <w:t>ผมจะสายแล้ว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โทโมฮิสะทำเสียงเล็กเสียงน้อย แต่คาเมะเห็นโต้งๆเลยว่าเหงื่อเม็ดเล็กกำลังแข่งกันผุดขึ้นมาตามไรผมสีน้ำผึ้ง แล้วยังกำข้อมือของเขาเอาไว้แน่นยิ่งกว่าเดิมจนเจ็บ คาเมะมองหน้าทั้งสามคนสลับกันอย่างสับสน เกิดอะไรขึ้นอย่างนั้นหรือ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ทำไมฉันไม่เห็นรู้ว่ามีทุนประเภทนี้ด้วย</w:t>
      </w:r>
      <w:r>
        <w:rPr>
          <w:rFonts w:cs="Cordia New" w:ascii="Cordia New" w:hAnsi="Cordia New"/>
          <w:sz w:val="28"/>
        </w:rPr>
        <w:t>?"</w:t>
        <w:br/>
        <w:br/>
      </w:r>
      <w:r>
        <w:rPr>
          <w:rFonts w:ascii="Cordia New" w:hAnsi="Cordia New" w:cs="Cordia New"/>
          <w:sz w:val="28"/>
          <w:sz w:val="28"/>
        </w:rPr>
        <w:t xml:space="preserve">น้ำเสียงของทักกี้แสดงความประหลาดใจอย่างแท้จริง ดวงตาสีอ่อนคมกริบส่งคำถามให้ลูกชายตระกูล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ยามะชิตะ</w:t>
      </w:r>
      <w:r>
        <w:rPr>
          <w:rFonts w:cs="Cordia New" w:ascii="Cordia New" w:hAnsi="Cordia New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sz w:val="28"/>
          <w:sz w:val="28"/>
        </w:rPr>
        <w:t>ถ้าพ่อนายเพิ่งเปิดทุนนักกีฬา ฉันก็น่าจะได้อ่านเอกสารอะไรบ้างไม่ใช่หรือ</w:t>
      </w:r>
      <w:r>
        <w:rPr>
          <w:rFonts w:cs="Cordia New" w:ascii="Cordia New" w:hAnsi="Cordia New"/>
          <w:sz w:val="28"/>
        </w:rPr>
        <w:t>?"</w:t>
        <w:br/>
        <w:br/>
      </w:r>
      <w:r>
        <w:rPr>
          <w:rFonts w:ascii="Cordia New" w:hAnsi="Cordia New" w:cs="Cordia New"/>
          <w:sz w:val="28"/>
          <w:sz w:val="28"/>
        </w:rPr>
        <w:t>สมองน้อยๆของไอ้ตัวจ้อยชาวาบไปชั่วขณะ จนต้องยึดขอบประตูเอาไว้เพื่อทรงตัว ค่อยๆเรียบเรียงสิ่งที่ได้ยินโดยไม่คาดฝันนั้นทีละคำทีละประโยค ยิ่งเห็นประธานก้มลงไปค้นในแฟ้มหนาๆก็ยิ่งรู้สึกว่าโทโมฮิสะกำลังสั่นจนน่ากลัวเหมือนเป็นสิ่งช่วยยืนยันความเข้าใจของคาเมะว่ามันถูกต้องแค่ไหน ถ้าฟังดีๆจะได้ยินเสียงครางฮือๆเหมือนคนกลัวความผิดด้วย</w:t>
      </w:r>
      <w:r>
        <w:rPr>
          <w:rFonts w:cs="Cordia New" w:ascii="Cordia New" w:hAnsi="Cordia New"/>
          <w:sz w:val="28"/>
        </w:rPr>
        <w:t>!</w:t>
        <w:br/>
        <w:br/>
        <w:t>"</w:t>
      </w:r>
      <w:r>
        <w:rPr>
          <w:rFonts w:ascii="Cordia New" w:hAnsi="Cordia New" w:cs="Cordia New"/>
          <w:sz w:val="28"/>
          <w:sz w:val="28"/>
        </w:rPr>
        <w:t>หมายความว่ายังไ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โทโมฮิสะ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คาเมะกัดผันถามด้วยเสียงที่ไม่ดังไปกว่ากระซิบ หรี่ตาเรียวๆลงมองจิกแบบที่ไม่เคยคาดคิดว่าจะต้องมาทำเลยสักครั้งในชีวิต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ก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ก็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คื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หมายความว่า</w:t>
      </w:r>
      <w:r>
        <w:rPr>
          <w:rFonts w:cs="Cordia New" w:ascii="Cordia New" w:hAnsi="Cordia New"/>
          <w:sz w:val="28"/>
        </w:rPr>
        <w:t>..."</w:t>
        <w:br/>
        <w:t>"</w:t>
      </w:r>
      <w:r>
        <w:rPr>
          <w:rFonts w:ascii="Cordia New" w:hAnsi="Cordia New" w:cs="Cordia New"/>
          <w:sz w:val="28"/>
          <w:sz w:val="28"/>
        </w:rPr>
        <w:t>ไม่มีโควตาที่ว่านั่นใช่มั้ย</w:t>
      </w:r>
      <w:r>
        <w:rPr>
          <w:rFonts w:cs="Cordia New" w:ascii="Cordia New" w:hAnsi="Cordia New"/>
          <w:sz w:val="28"/>
        </w:rPr>
        <w:t>?"</w:t>
        <w:br/>
        <w:br/>
        <w:t>"</w:t>
      </w:r>
      <w:r>
        <w:rPr>
          <w:rFonts w:ascii="Cordia New" w:hAnsi="Cordia New" w:cs="Cordia New"/>
          <w:sz w:val="28"/>
          <w:sz w:val="28"/>
        </w:rPr>
        <w:t>ก็</w:t>
      </w:r>
      <w:r>
        <w:rPr>
          <w:rFonts w:cs="Cordia New" w:ascii="Cordia New" w:hAnsi="Cordia New"/>
          <w:sz w:val="28"/>
        </w:rPr>
        <w:t>....</w:t>
      </w:r>
      <w:r>
        <w:rPr>
          <w:rFonts w:ascii="Cordia New" w:hAnsi="Cordia New" w:cs="Cordia New"/>
          <w:sz w:val="28"/>
          <w:sz w:val="28"/>
        </w:rPr>
        <w:t>เอ่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อือ</w:t>
      </w:r>
      <w:r>
        <w:rPr>
          <w:rFonts w:cs="Cordia New" w:ascii="Cordia New" w:hAnsi="Cordia New"/>
          <w:sz w:val="28"/>
        </w:rPr>
        <w:t>"</w:t>
        <w:br/>
        <w:t>"</w:t>
      </w:r>
      <w:r>
        <w:rPr>
          <w:rFonts w:ascii="Cordia New" w:hAnsi="Cordia New" w:cs="Cordia New"/>
          <w:sz w:val="28"/>
          <w:sz w:val="28"/>
        </w:rPr>
        <w:t>นายมัน</w:t>
      </w:r>
      <w:r>
        <w:rPr>
          <w:rFonts w:cs="Cordia New" w:ascii="Cordia New" w:hAnsi="Cordia New"/>
          <w:sz w:val="28"/>
        </w:rPr>
        <w:t xml:space="preserve">!!" </w:t>
        <w:br/>
        <w:br/>
        <w:t>"</w:t>
      </w:r>
      <w:r>
        <w:rPr>
          <w:rFonts w:ascii="Cordia New" w:hAnsi="Cordia New" w:cs="Cordia New"/>
          <w:sz w:val="28"/>
          <w:sz w:val="28"/>
        </w:rPr>
        <w:t>ว่าไง</w:t>
      </w:r>
      <w:r>
        <w:rPr>
          <w:rFonts w:cs="Cordia New" w:ascii="Cordia New" w:hAnsi="Cordia New"/>
          <w:sz w:val="28"/>
        </w:rPr>
        <w:t xml:space="preserve">? </w:t>
      </w:r>
      <w:r>
        <w:rPr>
          <w:rFonts w:ascii="Cordia New" w:hAnsi="Cordia New" w:cs="Cordia New"/>
          <w:sz w:val="28"/>
          <w:sz w:val="28"/>
        </w:rPr>
        <w:t>ไม่เห็นมีเอกสารเรื่องทุนอะไรที่ว่านั่นเลย แล้วจะมีนักเรียนทุนนั่นอยู่ในโรงเรียนโดยที่ฉันไม่รู้ได้ยังไง</w:t>
      </w:r>
      <w:r>
        <w:rPr>
          <w:rFonts w:cs="Cordia New" w:ascii="Cordia New" w:hAnsi="Cordia New"/>
          <w:sz w:val="28"/>
        </w:rPr>
        <w:t>"</w:t>
        <w:br/>
      </w:r>
      <w:r>
        <w:rPr>
          <w:rFonts w:ascii="Cordia New" w:hAnsi="Cordia New" w:cs="Cordia New"/>
          <w:sz w:val="28"/>
          <w:sz w:val="28"/>
        </w:rPr>
        <w:t>ทักกี้โยนแฟ้มหนาๆนั่นลงบนโต๊ะเสียงดังตึง คาเมะกำมือแน่นจนเล็บจิกเข้าไปในเนื้อด้วยความโกรธที่ไม่คิดว่าในชีวิตตลอดสิบกว่าปีที่ผ่านมาจะเคยโกรธใครได้มากเท่านี้ ตวัดหางตามองตัวต้นเหตุที่คาเมะจะต้องเค้นเอาความจริงออกมาให้ได้จนหยดสุดท้าย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โท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โม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ฮิ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สะ</w:t>
      </w:r>
      <w:r>
        <w:rPr>
          <w:rFonts w:cs="Cordia New" w:ascii="Cordia New" w:hAnsi="Cordia New"/>
          <w:sz w:val="28"/>
        </w:rPr>
        <w:t>!"</w:t>
        <w:br/>
        <w:br/>
        <w:t>"</w:t>
      </w:r>
      <w:r>
        <w:rPr>
          <w:rFonts w:ascii="Cordia New" w:hAnsi="Cordia New" w:cs="Cordia New"/>
          <w:sz w:val="28"/>
          <w:sz w:val="28"/>
        </w:rPr>
        <w:t>อือ</w:t>
      </w:r>
      <w:r>
        <w:rPr>
          <w:rFonts w:cs="Cordia New" w:ascii="Cordia New" w:hAnsi="Cordia New"/>
          <w:sz w:val="28"/>
        </w:rPr>
        <w:t>....</w:t>
      </w:r>
      <w:r>
        <w:rPr>
          <w:rFonts w:ascii="Cordia New" w:hAnsi="Cordia New" w:cs="Cordia New"/>
          <w:sz w:val="28"/>
          <w:sz w:val="28"/>
        </w:rPr>
        <w:t>คาเมะอย่าเพิ่งเลยนะ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>เด็กหนุ่มรีบกำมือน้อยๆนั้นเอาไว้แน่นก่อนที่มันจะกลายเป็นหมัดหนักๆเหวี่ยงใส่ตัวเอ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>ง พยายามประดับรอยยิ้มใสซื่อบนใบหน้าเอาไว้เต็มที่ แม้เสียงใสติดจะแหบเล็กน้อยเค้นลอดไรฟันออกมาแสดงอารมณ์ของไอ้จ้อยชัดเสียจนโทโมฮิสะหน้าเสียก็ตามที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จะฆ่าจะโกรธก็เอาไว้หลังจากนี้ก่อนเถอะ ขืนมาต่อยกันตรงนี้ได้อายทั้งสองคนแน่ๆ ดีไม่ดีจะโดนทักกี้ทำทัณฑ์บนด้วยนะ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cs="Cordia New" w:ascii="Cordia New" w:hAnsi="Cordia New"/>
          <w:b/>
          <w:bCs/>
          <w:color w:val="FF0000"/>
          <w:sz w:val="28"/>
        </w:rPr>
        <w:t>1...2...3...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โทโมะ</w:t>
      </w:r>
      <w:r>
        <w:rPr>
          <w:rFonts w:cs="Cordia New" w:ascii="Cordia New" w:hAnsi="Cordia New"/>
          <w:sz w:val="28"/>
        </w:rPr>
        <w:t>?"</w:t>
        <w:br/>
      </w:r>
      <w:r>
        <w:rPr>
          <w:rFonts w:ascii="Cordia New" w:hAnsi="Cordia New" w:cs="Cordia New"/>
          <w:sz w:val="28"/>
          <w:sz w:val="28"/>
        </w:rPr>
        <w:t>สึบาสะเรียกเบาๆ เมื่อเห็นเด็กหนุ่มทั้งสองไม่ยอมพูดอะไรสักคำนอกจากทำปากขมุบขมิบกันอยู่ด้วยบรรยากาศที่ดูไม่ออก แต่ก็คงไม่ค่อยจะเป็นไปในทางบวกเท่าไหร่ เพราะเท่าที่เห็นสีหน้าของคาเมะที่ก้มต่ำนั้นแดงจัดและหายใจสั้นๆเหมือนกำลังพยายามสะกดกลั้นอารมณ์เอาไว้ และคงจะเข้าไปถามให้รู้เรื่องถ้าคาเมะไม่เงยหน้าขึ้นมาด้วยสีหน้าที่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ยิ้มแย้ม สว่างไสว 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อ๋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 xml:space="preserve">มันเป็นเรื่องอำเล่นๆของเราเองครับ โทโมะเค้าชอบบอกว่าผมน่ะ </w:t>
      </w:r>
      <w:r>
        <w:rPr>
          <w:rFonts w:cs="Cordia New" w:ascii="Cordia New" w:hAnsi="Cordia New"/>
          <w:sz w:val="28"/>
        </w:rPr>
        <w:t>*</w:t>
      </w:r>
      <w:r>
        <w:rPr>
          <w:rFonts w:ascii="Cordia New" w:hAnsi="Cordia New" w:cs="Cordia New"/>
          <w:b/>
          <w:b/>
          <w:bCs/>
          <w:sz w:val="28"/>
          <w:sz w:val="28"/>
        </w:rPr>
        <w:t>เรียนก็งั้นๆ</w:t>
      </w:r>
      <w:r>
        <w:rPr>
          <w:rFonts w:cs="Cordia New" w:ascii="Cordia New" w:hAnsi="Cordia New"/>
          <w:sz w:val="28"/>
        </w:rPr>
        <w:t xml:space="preserve">* </w:t>
      </w:r>
      <w:r>
        <w:rPr>
          <w:rFonts w:ascii="Cordia New" w:hAnsi="Cordia New" w:cs="Cordia New"/>
          <w:sz w:val="28"/>
          <w:sz w:val="28"/>
        </w:rPr>
        <w:t xml:space="preserve">ที่ติดทุนได้คงเพราะเล่นเบสบอลได้ </w:t>
      </w:r>
      <w:r>
        <w:rPr>
          <w:rFonts w:cs="Cordia New" w:ascii="Cordia New" w:hAnsi="Cordia New"/>
          <w:sz w:val="28"/>
        </w:rPr>
        <w:t>*</w:t>
      </w:r>
      <w:r>
        <w:rPr>
          <w:rFonts w:ascii="Cordia New" w:hAnsi="Cordia New" w:cs="Cordia New"/>
          <w:b/>
          <w:b/>
          <w:bCs/>
          <w:sz w:val="28"/>
          <w:sz w:val="28"/>
        </w:rPr>
        <w:t>มือหนัก</w:t>
      </w:r>
      <w:r>
        <w:rPr>
          <w:rFonts w:cs="Cordia New" w:ascii="Cordia New" w:hAnsi="Cordia New"/>
          <w:sz w:val="28"/>
        </w:rPr>
        <w:t xml:space="preserve">* </w:t>
      </w:r>
      <w:r>
        <w:rPr>
          <w:rFonts w:ascii="Cordia New" w:hAnsi="Cordia New" w:cs="Cordia New"/>
          <w:sz w:val="28"/>
          <w:sz w:val="28"/>
        </w:rPr>
        <w:t>ดีละมั้ง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cs="Cordia New" w:ascii="Cordia New" w:hAnsi="Cordia New"/>
          <w:b/>
          <w:bCs/>
          <w:color w:val="FF0000"/>
          <w:sz w:val="28"/>
        </w:rPr>
        <w:t>...4...5...6...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 xml:space="preserve">พอเล่นบ่อยๆเข้าบางครั้งก็เผลอนึกว่า </w:t>
      </w:r>
      <w:r>
        <w:rPr>
          <w:rFonts w:cs="Cordia New" w:ascii="Cordia New" w:hAnsi="Cordia New"/>
          <w:sz w:val="28"/>
        </w:rPr>
        <w:t>*</w:t>
      </w:r>
      <w:r>
        <w:rPr>
          <w:rFonts w:ascii="Cordia New" w:hAnsi="Cordia New" w:cs="Cordia New"/>
          <w:b/>
          <w:b/>
          <w:bCs/>
          <w:sz w:val="28"/>
          <w:sz w:val="28"/>
        </w:rPr>
        <w:t>เรื่องจริง</w:t>
      </w:r>
      <w:r>
        <w:rPr>
          <w:rFonts w:cs="Cordia New" w:ascii="Cordia New" w:hAnsi="Cordia New"/>
          <w:sz w:val="28"/>
        </w:rPr>
        <w:t xml:space="preserve">* </w:t>
      </w:r>
      <w:r>
        <w:rPr>
          <w:rFonts w:ascii="Cordia New" w:hAnsi="Cordia New" w:cs="Cordia New"/>
          <w:sz w:val="28"/>
          <w:sz w:val="28"/>
        </w:rPr>
        <w:t>ขึ้นมา</w:t>
      </w:r>
      <w:r>
        <w:rPr>
          <w:rFonts w:cs="Cordia New" w:ascii="Cordia New" w:hAnsi="Cordia New"/>
          <w:sz w:val="28"/>
        </w:rPr>
        <w:t>..."</w:t>
        <w:br/>
        <w:br/>
      </w:r>
      <w:r>
        <w:rPr>
          <w:rFonts w:cs="Cordia New" w:ascii="Cordia New" w:hAnsi="Cordia New"/>
          <w:b/>
          <w:bCs/>
          <w:color w:val="FF0000"/>
          <w:sz w:val="28"/>
        </w:rPr>
        <w:t>...7...8...</w:t>
      </w:r>
      <w:r>
        <w:rPr>
          <w:rFonts w:cs="Cordia New" w:ascii="Cordia New" w:hAnsi="Cordia New"/>
          <w:sz w:val="28"/>
        </w:rPr>
        <w:br/>
        <w:br/>
        <w:t>"</w:t>
      </w:r>
      <w:r>
        <w:rPr>
          <w:rFonts w:ascii="Cordia New" w:hAnsi="Cordia New" w:cs="Cordia New"/>
          <w:sz w:val="28"/>
          <w:sz w:val="28"/>
        </w:rPr>
        <w:t>เมื่อกี้ก็เลยเผลอหลุดปากไปเท่านั้น</w:t>
      </w:r>
      <w:r>
        <w:rPr>
          <w:rFonts w:cs="Cordia New" w:ascii="Cordia New" w:hAnsi="Cordia New"/>
          <w:sz w:val="28"/>
        </w:rPr>
        <w:t>..."</w:t>
        <w:br/>
        <w:br/>
      </w:r>
      <w:r>
        <w:rPr>
          <w:rFonts w:cs="Cordia New" w:ascii="Cordia New" w:hAnsi="Cordia New"/>
          <w:b/>
          <w:bCs/>
          <w:color w:val="FF0000"/>
          <w:sz w:val="28"/>
        </w:rPr>
        <w:t>...9....10!</w:t>
      </w:r>
      <w:r>
        <w:rPr>
          <w:rFonts w:cs="Cordia New" w:ascii="Cordia New" w:hAnsi="Cordia New"/>
          <w:sz w:val="28"/>
        </w:rPr>
        <w:br/>
        <w:br/>
      </w:r>
      <w:r>
        <w:rPr>
          <w:rFonts w:ascii="Cordia New" w:hAnsi="Cordia New" w:cs="Cordia New"/>
          <w:sz w:val="28"/>
          <w:sz w:val="28"/>
        </w:rPr>
        <w:t xml:space="preserve">ความอดทนของไอ้ตัวจ้อยหมดลงเมื่อนับถึงสิบพอดิบพอดี แม้จะพยายามนับต่อแต่ก็กลายเป็นคนไร้สติปัญญานับเลขไม่เป็นไปเสียดื้อๆ ในหัวอื้ออึงไปด้วยสรรพเสียงที่ฟังไม่ไดัศัพท์ ดวงตาเรียวโรจน์ด้วยแรงอารมณ์ตวัดมองคนตัวสูงกว่ากำลังยืนเหงื่อท่วมอยู่ข้างกาย รอยยิ้มที่บรรจงมอบให้นั้นคาเมะสาบานได้ว่าไม่เคยยิ้มหวานขนาดนี้ให้ใครมาก่อนในชีวิตเช่นกัน </w:t>
      </w:r>
      <w:r>
        <w:rPr>
          <w:rFonts w:cs="Cordia New" w:ascii="Cordia New" w:hAnsi="Cordia New"/>
          <w:sz w:val="28"/>
        </w:rPr>
        <w:br/>
        <w:br/>
        <w:t>"...</w:t>
      </w:r>
      <w:r>
        <w:rPr>
          <w:rFonts w:ascii="Cordia New" w:hAnsi="Cordia New" w:cs="Cordia New"/>
          <w:sz w:val="28"/>
          <w:sz w:val="28"/>
        </w:rPr>
        <w:t>ใช่มั้ย โทโมฮิสะ</w:t>
      </w:r>
      <w:r>
        <w:rPr>
          <w:rFonts w:cs="Cordia New" w:ascii="Cordia New" w:hAnsi="Cordia New"/>
          <w:sz w:val="28"/>
        </w:rPr>
        <w:t>?"</w:t>
        <w:br/>
        <w:br/>
        <w:t>"</w:t>
      </w:r>
      <w:r>
        <w:rPr>
          <w:rFonts w:ascii="Cordia New" w:hAnsi="Cordia New" w:cs="Cordia New"/>
          <w:sz w:val="28"/>
          <w:sz w:val="28"/>
        </w:rPr>
        <w:t>อ</w:t>
      </w:r>
      <w:r>
        <w:rPr>
          <w:rFonts w:cs="Cordia New" w:ascii="Cordia New" w:hAnsi="Cordia New"/>
          <w:sz w:val="28"/>
        </w:rPr>
        <w:t>....</w:t>
      </w:r>
      <w:r>
        <w:rPr>
          <w:rFonts w:ascii="Cordia New" w:hAnsi="Cordia New" w:cs="Cordia New"/>
          <w:sz w:val="28"/>
          <w:sz w:val="28"/>
        </w:rPr>
        <w:t>อือ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ครับ เป็นอย่าง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อย่างนั้น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sz w:val="28"/>
          <w:sz w:val="28"/>
        </w:rPr>
        <w:t>จริงๆ</w:t>
      </w:r>
      <w:r>
        <w:rPr>
          <w:rFonts w:cs="Cordia New" w:ascii="Cordia New" w:hAnsi="Cordia New"/>
          <w:sz w:val="28"/>
        </w:rPr>
        <w:t>"</w:t>
        <w:br/>
        <w:br/>
      </w:r>
      <w:r>
        <w:rPr>
          <w:rFonts w:ascii="Cordia New" w:hAnsi="Cordia New" w:cs="Cordia New"/>
          <w:sz w:val="28"/>
          <w:sz w:val="28"/>
        </w:rPr>
        <w:t>พอใจแล้วใช่มั้ย</w:t>
      </w:r>
      <w:r>
        <w:rPr>
          <w:rFonts w:cs="Cordia New" w:ascii="Cordia New" w:hAnsi="Cordia New"/>
          <w:sz w:val="28"/>
        </w:rPr>
        <w:t>...</w:t>
      </w:r>
      <w:r>
        <w:rPr>
          <w:rFonts w:ascii="Cordia New" w:hAnsi="Cordia New" w:cs="Cordia New"/>
          <w:b/>
          <w:b/>
          <w:bCs/>
          <w:sz w:val="28"/>
          <w:sz w:val="28"/>
        </w:rPr>
        <w:t>คุณชายเด็กเลี้ยงแกะ</w:t>
      </w:r>
      <w:r>
        <w:rPr>
          <w:rFonts w:cs="Cordia New" w:ascii="Cordia New" w:hAnsi="Cordia New"/>
          <w:b/>
          <w:bCs/>
          <w:sz w:val="28"/>
        </w:rPr>
        <w:t>!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FF"/>
          <w:sz w:val="28"/>
          <w:u w:val="single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  <w:t>Dear Daddy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-09-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/>
      </w:pP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คาเมะ</w:t>
      </w:r>
      <w:r>
        <w:rPr>
          <w:rFonts w:cs="Cordia New" w:ascii="Cordia New" w:hAnsi="Cordia New"/>
          <w:color w:val="222222"/>
          <w:sz w:val="28"/>
        </w:rPr>
        <w:t>...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พยายามจะรั้งเอามือขาวจัดที่กำแน่นจนซีดลงไปกว่าเดิมเอาไว้ แต่เจ้าของมันก็คอยจะสะบัดออกอย่างไม่กลัวไหล่หลุด ยิ้มหวานจัดแทบละลายเมื่อครู่นี้หายไปจนเกลี้ยง ดวงตาเรียวขวางเสียยิ่งกว่าที่เคยเห็นครั้งไหนๆ แต่โทโมฮิสะยังไม่ยอมแพ้เพราะรู้ว่าถ้าหากปล่อยให้คาเมะหายไปตอนนี้ คงไม่มีโอกาสได้แก้ตัวหรือให้คำอธิบายอะไรอีก จนในที่สุดก็สามารถหยุดร่างน้อยเอาไว้ได้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าเมะ ฟังฉันสักหน่อยเถอะนะ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ใช่เวลานี้ โทโมฮิส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สำเนียงแบบนี้เขาเคยได้ยินเมื่อครั้งที่ปล้ำจูบคาเมะครั้งแรกแล้วโดนต่อยจนแก้มบวมไป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หลายวัน พอได้ยินอีกครั้งแม้จะรู้สึกขยาดบ้างแต่มันก็ต้อง </w:t>
      </w:r>
      <w:r>
        <w:rPr>
          <w:rFonts w:cs="Cordia New" w:ascii="Cordia New" w:hAnsi="Cordia New"/>
          <w:color w:val="222222"/>
          <w:sz w:val="28"/>
        </w:rPr>
        <w:t xml:space="preserve">go on </w:t>
      </w:r>
      <w:r>
        <w:rPr>
          <w:rFonts w:ascii="Cordia New" w:hAnsi="Cordia New" w:cs="Cordia New"/>
          <w:color w:val="222222"/>
          <w:sz w:val="28"/>
          <w:sz w:val="28"/>
        </w:rPr>
        <w:t>ล่ะวะ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งั้นเวลาไหนคาเมะจะยอมฟังฉันล่ะ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ย่ามาอ้อน</w:t>
      </w:r>
      <w:r>
        <w:rPr>
          <w:rFonts w:cs="Cordia New" w:ascii="Cordia New" w:hAnsi="Cordia New"/>
          <w:color w:val="222222"/>
          <w:sz w:val="28"/>
        </w:rPr>
        <w:t xml:space="preserve">! </w:t>
      </w:r>
      <w:r>
        <w:rPr>
          <w:rFonts w:ascii="Cordia New" w:hAnsi="Cordia New" w:cs="Cordia New"/>
          <w:color w:val="222222"/>
          <w:sz w:val="28"/>
          <w:sz w:val="28"/>
        </w:rPr>
        <w:t>ออกไปห่างๆ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ไม่ได้พยายามสะบัดหนีเหมือนเมื่อครู่อีกแล้วเพราะรู้ด้วยแรงบีบแน่นที่ต้นแขนของตัวเองว่า ต่อให้ลงไปนอนดิ้นหรือกัดลิ้นตาย โทโมฮิสะก็จะไม่ยอมปล่อยให้เขาหลุดมือไปได้จนกว่าจะพอใจมันนั่นแหละ แต่ถึงจะยอมอยู่นิ่งๆก็ใช่ว่าจำเป็นจะต้องฟังคำแก้ตัวที่ไม่รู้ว่าโกหกกันอีกมากน้อยแค่ไหน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ไม่สิ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ขามันโง่เองต่างหาก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ธ่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คาเมะ อย่าทำเสียงอย่างนี้สิ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ถ้าไม่อยากฟังก็บอกแล้วไงว่าให้ไปห่างๆ ฉันไม่อยากเห็นหน้านายอย่างจริงจังมาก ปล่อย</w:t>
      </w:r>
      <w:r>
        <w:rPr>
          <w:rFonts w:cs="Cordia New" w:ascii="Cordia New" w:hAnsi="Cordia New"/>
          <w:color w:val="222222"/>
          <w:sz w:val="28"/>
        </w:rPr>
        <w:t>!"</w:t>
        <w:br/>
      </w:r>
      <w:r>
        <w:rPr>
          <w:rFonts w:ascii="Cordia New" w:hAnsi="Cordia New" w:cs="Cordia New"/>
          <w:color w:val="222222"/>
          <w:sz w:val="28"/>
          <w:sz w:val="28"/>
        </w:rPr>
        <w:t>เมื่อไม่สามารถใช้แรงกำลังได้ คาเมะก็ต้องใช้เหตุผล ใช่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เหตุผลทั้งที่ยังหน้ามืดหูอื้อด้วยความโกรธจัดนี่แหละ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คงไม่หน้าด้านขนาดที่ฉันต้องออกปากไล่ซ้ำๆ หรอกใช่มั้ย</w:t>
      </w:r>
      <w:r>
        <w:rPr>
          <w:rFonts w:cs="Cordia New" w:ascii="Cordia New" w:hAnsi="Cordia New"/>
          <w:color w:val="222222"/>
          <w:sz w:val="28"/>
        </w:rPr>
        <w:t>?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เป็นการพูดจาทำร้ายน้ำใจกันอย่างที่สุดและทำให้โทโมฮิสะหน้าเสียสมกับความตั้งใจ คาเมะแกะมือที่บีบแน่นอยู่ตรงแขนตัวเองออกอย่างรวดเร็ว แม้ตอนนี้โทโมฮิสะจะทำสีหน้าหรือแววตาเหมือนจะขาดใจทุรนทุรายแค่ไหน คาเมะก็จะไม่สงสารสักนิด เหยียบซ้ำให้ตายสนิทก็ยังทำได้ จึงรีบเดินออกไปจากบริเวณนั้นให้เร็วที่สุด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จะรอน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ทำเป็นไม่ได้ยินประโยคที่ลอยมาตามลมนั่น เร่งฝีเท้าลงบันไดจนแทบจะกลายเป็นวิ่งแทบไม่หายใจ โกรธจนหายใจไม่ออก โมโหจนลมออกหู ความร้อนมากมายไม่รู้ที่มาที่ไปพร้อมใจกันเทไปรวมอยู่ที่ขอบตาทั้งสองข้างจนมองไม่เห</w:t>
      </w:r>
      <w:r>
        <w:rPr>
          <w:rFonts w:ascii="Cordia New" w:hAnsi="Cordia New" w:cs="Cordia New"/>
          <w:color w:val="222222"/>
          <w:sz w:val="28"/>
          <w:sz w:val="28"/>
        </w:rPr>
        <w:t>็</w:t>
      </w:r>
      <w:r>
        <w:rPr>
          <w:rFonts w:ascii="Cordia New" w:hAnsi="Cordia New" w:cs="Cordia New"/>
          <w:color w:val="222222"/>
          <w:sz w:val="28"/>
          <w:sz w:val="28"/>
        </w:rPr>
        <w:t xml:space="preserve">นทางข้างหน้า เสียงสัญญาณเริ่มชั่วโมงเรียนดังไปทั่วตึกแต่สองขากลับพาออกไปนอกบริเวณอาคาร คาเมะไม่อยากเข้าห้องเรียน ไม่อยากไปนั่งปั้นหน้าเหมือนไม่มีอะไรเกิดขึ้น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ป็นครั้งแรกที่รู้สึกว่าตัวเองต่ำต้อย ไม่คู่ควรกับสถาบันแห่งนี้เลยสักนิด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ทำไมถึงไม่เคยคิด ไม่เคยสงสัยอะไรเรื่องนี้เลยนะ ทั้งที่ตอนสมัครเข้าเป็นนักเรียนทุน เพื่อนๆของเขาแต่ละคนล้วนมีผลการเรียนอยู่ในระดับดีถึงดีมาก คาเมะไม่เคยมั่นใจในผลการเรียนของตัวเองว่าจะสามารถฝ่าฟันไปจนได้รับทุนอยู่แล้ว ที่สมัครก็เพราะไม่อยากเสียสิทธิ์และอยากช่วยแบ่งเบาภาระทางบ้าน แต่จู่ๆก็มีหนังสือแจ้งกลับไปที่โรงเรียนเดิมว่าเขาสอบผ่านตามเกณฑ์ทุนส่งเสริมนักกี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>ฬาของสมาคมยามะชิตะ พร้อมกับให้เหตุผลอ้างถึงการพิจารณาผลงานการลงแข่งขันเบสบอลในระดับมัธยมต้นของเขาเอาไว้อย่างละเอียดและบังคับให้รักษาระดับผลการเรียนให้ได้ตามที่สมาคมกำหนด เพียงแค่นี้โดยไม่มีเงื่อนไขอะไรอีก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ไม่มีจนน่าสงสัย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แต่ตอนนั้นเป็นใครก็คงดีใจจนไม่นึกสังเกต การได้เข้าเรียนในโรงเรียนที่มีข่าวลือว่าแม้กระทั่งงบประมาณแผ่นดินยังน้อยกว่างบพัฒนาโรงเรียนประจำปี ชมรมเบสบอลของที่นี่ได้รับการติดต่อเข้าสังกัดดังๆมากที่สุด โอกาสลอยมาหามือเป็นใครก็คงคว้าไว้ทั้งนั้น </w:t>
      </w:r>
    </w:p>
    <w:p>
      <w:pPr>
        <w:pStyle w:val="Normal"/>
        <w:rPr>
          <w:rFonts w:ascii="Cordia New" w:hAnsi="Cordia New" w:cs="Cordia New"/>
          <w:color w:val="222222"/>
          <w:sz w:val="28"/>
        </w:rPr>
      </w:pP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ไม่เคยนึกเอะใจในการเอาใจใส่จนน่าโมโหของ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ลูกชาย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เจ้าของทุน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ไม่เคยนึกสงสัยกับความเรื่องมากที่ต้องเขียนจดหมายรายงานการเรียนทุกสัปดาห์อย่างกับนิยาย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ไม่เคยถามนักเรียนทุนคนอื่นเพราะคิดว่าทุกคนคงต้องทำเหมือนๆกัน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ไม่เคยแปลกใจกับจำนวนเงินทุนที่มากกว่าคนอื่น เพราะ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ลูกชาย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เจ้าของทุนบอกว่าต้องมีค่าใช้จ่ายเรื่องอุปกรณ์กีฬา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ไม่เคยเอะใจเวลาที่มีใครสงสัย เพราะ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ลูกชาย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เจ้าของทุน ออกรับแทนทุกครั้งว่าเป็นทุนใหม่ของสมาคม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คาเมะยกมือขึ้นลูบหน้าตัวเองแรงๆ ปวดร้าวที่กระบอกตาทั้งสองข้าง คำตอบของสิ่งที่ไม่เคยตั้งคำถามได้มาโดยไม่ตั้งใจ ความจริงที่ทำให้ชาเหมือนโดนตบหน้า ไอ้จ้อยหยุดวิ่งเมื่อมองไม่เห็นอะไรนอกจากแนวต้นไม้ที่พร่าเลือน ไถลตัวลงนั่งบนพื้นหญ้าเหมือนคนหมดเรี่ยวแรง เสยผมตัวเองขึ้นไปทึ้งกำเอาไว้แน่น ให้มันเจ็บเผื่อว่าจะช่วยให้ลืมความเจ็บที่บริเวณอื่นลงไปได้บ้าง ปลายนิ้วสั่นระริกกดทับที่ดวงตาราวกับพยายามปิดกั้นหลักฐานของความอ่อนแอไม่ให้ไหลออกมา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อ้เฮงซวยเอ๊ย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จะหมายถึงใครไปได้นอกจากโทโมฮิสะ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ฮ้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ด่าฉันทำไม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แต่ว่าอีกเสียงหนึ่งที่ตอบกลับมานั่นน่ะ เล่นเอาคาเมะที่กำลังอารมณ์ขุ่นมัวสุดขีดเงยหน้าขึ้นมองหาคนพูดด้วยแววตาขวางจัด ใครวะ</w:t>
      </w:r>
      <w:r>
        <w:rPr>
          <w:rFonts w:cs="Cordia New" w:ascii="Cordia New" w:hAnsi="Cordia New"/>
          <w:color w:val="222222"/>
          <w:sz w:val="28"/>
        </w:rPr>
        <w:t xml:space="preserve">? 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คคิ</w:t>
      </w:r>
      <w:r>
        <w:rPr>
          <w:rFonts w:cs="Cordia New" w:ascii="Cordia New" w:hAnsi="Cordia New"/>
          <w:color w:val="222222"/>
          <w:sz w:val="28"/>
        </w:rPr>
        <w:t>?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ก็ฉันนี่แหละ กำลังจะเข้าห้องเรียนก็เห็นนายวิ่งออกมาจากตึกยังกับหนีเจ้าหนี้เลยรีบตามมา ถ้าคิดจะโดดเรียนก็ไม่น่าให้ใครเห็นนะเว้ย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ท่าทางกระหืดกระหอบเอามือทาบสีข้างไว้ทำให้คาเมะรู้ว่าโคคิคงวิ่งตามมาได้สักระยะแล้ว มือขาวจัดยื่นออกไปหา ขยับปลายนิ้วในแบบที่ทำให้โคคิต้องขมวดคิ้ว หย่อนตัวลงนั่งบนพื้นหญ้าตรงหน้าอย่างเป็นห่วง ล้วงกระเป๋ากางเกงเอาสิ่งที่ไอ้จ้อยต้องการออกมายื่นให้โดยไม่ซักถามถึงสาเหตุของความผิดปกติในครั้งนี้ แต่พอเดาได้ว่าคงไม่ใช่เรื่องเล็กๆ เพราะ</w:t>
      </w:r>
      <w:r>
        <w:rPr>
          <w:rFonts w:cs="Cordia New" w:ascii="Cordia New" w:hAnsi="Cordia New"/>
          <w:color w:val="222222"/>
          <w:sz w:val="28"/>
        </w:rPr>
        <w:t>...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ขอบใจมาก โคคิ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ไม่บ่อยครั้งที่คาเมะจะสูบบุหรี่ และน้อยยิ่งกว่าน้อยที่จะโดดเรียน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แต่ว่าตอนนี้คาเมะกำลังทำทั้งสองอย่างในเวลาเดียวกัน กลิ่นฉุนที่กำลังโอบล้อมจนฝังตัวตามเสื้อผ้าไม่ได้ทำให้นึกเกรงกลัวกับกฎที่โรงเรียนตั้งเอาไว้ นิ้วขาวจัดที่คีบบุหรี่สั่นระริกเหมือนกับแววตา โคคิมองตามกลุ่มควันสีเทาเงินกับการสูบแบบอัดเข้าปอดลึกๆแล้วอดเป็นห่วงปอดมันไม่ได้จริงๆ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ปวดหัว</w:t>
      </w:r>
      <w:r>
        <w:rPr>
          <w:rFonts w:cs="Cordia New" w:ascii="Cordia New" w:hAnsi="Cordia New"/>
          <w:color w:val="222222"/>
          <w:sz w:val="28"/>
        </w:rPr>
        <w:t>...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ิโคตินไม่ใช่ยาแก้ปวดนะ ไอ้เต่า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ือ แล้วพกติดตัวไว้ทำไม</w:t>
      </w:r>
      <w:r>
        <w:rPr>
          <w:rFonts w:cs="Cordia New" w:ascii="Cordia New" w:hAnsi="Cordia New"/>
          <w:color w:val="222222"/>
          <w:sz w:val="28"/>
        </w:rPr>
        <w:t xml:space="preserve">?" 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คคิสะอึกกับประโยคสวนกลับทันควัน เหลียวซ้ายแลขวาให้แน่ใจจริงๆว่าคงไม่มีใครมาเห็นพวกเขาที่กำลังทำผิดกฎของโรงเรียน ยังไงโคคิก็ไม่อยากโดนพ่อตัดเงินเดือนเพราะเรื่องการแหกกฎเล็กๆน้อยๆอย่างนี้หรอก </w:t>
      </w:r>
      <w:r>
        <w:rPr>
          <w:rFonts w:cs="Cordia New" w:ascii="Cordia New" w:hAnsi="Cordia New"/>
          <w:color w:val="222222"/>
          <w:sz w:val="28"/>
        </w:rPr>
        <w:t>(?)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ที่รักนายไปไหน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ทำไมปล่อยให้มาทำตัวเป็นสิงห์อมควันอยู่อย่างนี้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ไฟสีแดงวาบกินมวนบุหรี่เข้าไปลึกกว่าทุกที คาเมะปล่อยควันสีเทาเงินจางๆออกมาพร้อมกับเสียงหงุดหงิดในลำคอ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ไม่ได้รักไอ้ตาโตนั่น ถอนคำพูดซ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อารมณ์อยากล้อเล่นของโคคิเลือนหายเพราะน้ำเสียงที่ราบเรียบเกินไปนั่นทั้งที่ปกติคาเมะจะออกอาการทุกครั้งที่มีใครพูดกระเซ้าแบบนี้ เด็กหนุ่มหัวเกรียนขยับเข้าไปนั่งใกล้เพื่อนร่วมชมรมมากขึ้น คาบบุหรี่อีกตัวออกจากซองยับยู่ยี่ คาเมะปรายตามองก่อนจะโน้มใบหน้าเข้าไปให้โคคิต่อไฟ เล่นเอาเด็กหนุ่มมองค้าง อดไม่ได้ที่จะมองผิวแก้มขาวจัดกับเส้นผมสีอ่อนรวมไปถึงกลีบบอบบางสีเดียวกับดอกซากุระที่อยู่ห่างเพียงแค่บุหรี่สองมวนเท่านั้น เมื่อเผลอมองนานเข้า ดวงตาเรียวรีก็ตวัดช้อนมองกลับมาบ้าง แววตาแบบนั้นของคาเมะเคยทำให้คนในชมรมเข่าอ่อนมาแล้วเสียด้วย เด็กหนุ่มรอจนไอ้จ้อยขยี้ก้นบุหรี่ลงกับพื้นหญ้าไม่เบานัก จึงค่อยลุกขึ้นยืนเต็มความสูงโดยไม่ลืมรั้งแขนเพื่อนตัวเล็กให้ยืนขึ้นด้วย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จะไปไหน</w:t>
      </w:r>
      <w:r>
        <w:rPr>
          <w:rFonts w:cs="Cordia New" w:ascii="Cordia New" w:hAnsi="Cordia New"/>
          <w:color w:val="222222"/>
          <w:sz w:val="28"/>
        </w:rPr>
        <w:t>?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ดดเรียนแล้วจะมานั่งอยู่อย่างนี้รอให้คุณทักกี้ทำทัณฑ์บนหรือไง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โคคิทำท่าสยอง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อยากไปไหนบอกมา ฉันจะยอมโดดเรียนเป็นเพื่อน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อ้ขี้คุย ที่จริงก็ไม่อยากเรียนใช่มั้ยล่ะ อย่ามาเอาฉันเป็นข้ออ้างเหอ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โคคิหลิ่วตามอง รอยยิ้มจางๆระบายอยู่บนใบหน้าน่ารักนั่นก็พอให้ยิ้มออกบ้าง เอ้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ถึงบุหรี่จะไม่ดีกับสุขภาพกายแต่คงใช้ได้ผลกับสุขภาพจิตล่ะมั้ง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งั้นก็กลับไปเรียนกัน นายเป็นเด็กทุนไม่ใช่เรอะ ทำแบบนี้ไม่ดีกับประวัติของนายน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อีกครั้งที่คาเมะหุบปากเงียบ มือข้างที่ว่างจากการเกาะกุมทำท่าจะหยิบบุหรี่ขึ้นมาอีกมวนถ้าโคคิแย่งไม่ทัน ปอดคนไม่ได้มีอะไหล่นะเว้ย</w:t>
      </w:r>
      <w:r>
        <w:rPr>
          <w:rFonts w:cs="Cordia New" w:ascii="Cordia New" w:hAnsi="Cordia New"/>
          <w:color w:val="222222"/>
          <w:sz w:val="28"/>
        </w:rPr>
        <w:t>!!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นธรรมดาอย่างฉันน่ะ ได้เข้ามาเรียนที่นี่ มีชีวิตเหมือนฝันขนาดนี้ นายไม่เคยสงสัยอะไรบ้างเลยหรือ โคคิ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คำถามของคาเมะที่หลุดออกมาฟังดูแห้งแล้งจนน่าใจหาย โคคิถอนหายใจด้วยความอึดอัด ไม่ใช่ว่าไม่อยากรับฟังปัญหาของเพื่อน แต่เขาไม่คุ้นเคยกับบรรยากาศตึงเครียดอย่างนี้สักเท่าไหร่และรู้ว่าตัวเองเป็นที่ปรึกษาได้ไม่ค่อยดีนัก ที่คาเมะถามมานั้นเขาก็ไม่เคยคิดว่ามันจะมีแง่มีมุมอะไรให้น่าสงสัยสักนิด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จะสงสัยให้สมองทำงานหนักทำไมวะ ไม่ว่าจะเหมือนฝันหรือไม่น่าเชื่อแค่ไหน แต่ความจริงก็คือนายได้เป็นนักเรียนของที่นี่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คนพูดเว้นระยะไปเล็กน้อย มองหน้าหงิกง้ำของไอ้จ้อยก็พอรู้ว่าคงไม่เห็นด้วยกับเขาสักเท่าไหร่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ี่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ฉันไม่รู้หรอกนะว่านายมีปัญหาอะไรถึงคิดจะทำตัวแหกคอกอย่างนี้ แต่อะไรที่ไม่ใช่ตัวเองก็อย่าฝืนเหอ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รู้ได้ยังไงว่าฉันฝืนทำตัวแหกคอก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คาเมะตวัดหางตามองอย่างไม่พอใจนัก ซึ่งโคคิก็ตอบกลับมาเร็วทันอกทันใจดีเหมือนกันว่า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ดาเอา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า</w:t>
      </w:r>
      <w:r>
        <w:rPr>
          <w:rFonts w:cs="Cordia New" w:ascii="Cordia New" w:hAnsi="Cordia New"/>
          <w:color w:val="222222"/>
          <w:sz w:val="28"/>
        </w:rPr>
        <w:t>?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ถ้ามีไม้เบสบอลอยู่ใกล้ๆ คาเมะจะเอามาฟาดให้หัวเกรียนๆนี่แบะเป็นสองเสี่ยงแน่ ใครบอกใครสอนให้กวนอารมณ์คนกำลังเครียดวะ นิสัยแบบนี้น่ะปล่อยให้โทโมฮิสะเป็นคนเดียวก็พอแล้ว</w:t>
      </w:r>
      <w:r>
        <w:rPr>
          <w:rFonts w:cs="Cordia New" w:ascii="Cordia New" w:hAnsi="Cordia New"/>
          <w:color w:val="222222"/>
          <w:sz w:val="28"/>
        </w:rPr>
        <w:t>....</w:t>
      </w:r>
      <w:r>
        <w:rPr>
          <w:rFonts w:ascii="Cordia New" w:hAnsi="Cordia New" w:cs="Cordia New"/>
          <w:color w:val="222222"/>
          <w:sz w:val="28"/>
          <w:sz w:val="28"/>
        </w:rPr>
        <w:t>โว้ย</w:t>
      </w:r>
      <w:r>
        <w:rPr>
          <w:rFonts w:cs="Cordia New" w:ascii="Cordia New" w:hAnsi="Cordia New"/>
          <w:color w:val="222222"/>
          <w:sz w:val="28"/>
        </w:rPr>
        <w:t xml:space="preserve">!! </w:t>
      </w:r>
      <w:r>
        <w:rPr>
          <w:rFonts w:ascii="Cordia New" w:hAnsi="Cordia New" w:cs="Cordia New"/>
          <w:color w:val="222222"/>
          <w:sz w:val="28"/>
          <w:sz w:val="28"/>
        </w:rPr>
        <w:t>ไปคิดถึงคนๆนั้นทำไม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น่ะถึงจะเพิ่งรู้จักนายได้แค่ปีกว่าๆ แต่ฉันรู้จักนิสัยนายอย่างหนึ่งว่า นายน่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ไม่ใช่คนที่จะทำอะไรตามใจตัวเองโดยไม่คิดหรอก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ไม่ใช่คนดีขนาดนั้น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ื้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ฉันก็ไม่ได้บอกว่านายเป็นคนดี แต่ถ้าฉันเป็นนายอ่ะนะคงไม่มานั่งอ่านหนังสือให้เสียเวลา อ้อนนิดอ้อนหน่อยให้โทโมะออกปากช่วยก็ได้แล้ว เจ้านั่นมันลูกชายเจ้าของทุนเชียวนะ 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แต่นายก็เลือกที่จะใช้ความพยายามไม่ใช่เรอะ นายน่ะ</w:t>
      </w:r>
      <w:r>
        <w:rPr>
          <w:rFonts w:cs="Cordia New" w:ascii="Cordia New" w:hAnsi="Cordia New"/>
          <w:color w:val="222222"/>
          <w:sz w:val="28"/>
        </w:rPr>
        <w:t>....</w:t>
      </w:r>
      <w:r>
        <w:rPr>
          <w:rFonts w:ascii="Cordia New" w:hAnsi="Cordia New" w:cs="Cordia New"/>
          <w:color w:val="222222"/>
          <w:sz w:val="28"/>
          <w:sz w:val="28"/>
        </w:rPr>
        <w:t>รู้จักว่าหน้าที่ของตัวเองคืออะไร เพราะงั้นถ้าหากทำตัวแหกคอกแล้วไม่ใช่ตัวเอง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ก็อย่าฝืนทำเลย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คคิไม่รู้ตัวสักนิดว่ากำลังทำให้วงหน้าขาวจัดค่อยๆซับสีเลือดขึ้นจนกลายเป็นแดงก่ำด</w:t>
      </w:r>
      <w:r>
        <w:rPr>
          <w:rFonts w:ascii="Cordia New" w:hAnsi="Cordia New" w:cs="Cordia New"/>
          <w:color w:val="222222"/>
          <w:sz w:val="28"/>
          <w:sz w:val="28"/>
        </w:rPr>
        <w:t>้</w:t>
      </w:r>
      <w:r>
        <w:rPr>
          <w:rFonts w:ascii="Cordia New" w:hAnsi="Cordia New" w:cs="Cordia New"/>
          <w:color w:val="222222"/>
          <w:sz w:val="28"/>
          <w:sz w:val="28"/>
        </w:rPr>
        <w:t>วยความโมโห มือน้อยเกร็งเข้าหากันแน่นจนเล็บจิกเข้าเนื้อแต่ไม่รู้สึกเจ็บเลยแม้แต่นิด คาเมะข่มเสียงไม่ให้สั่นเมื่อตอบโต้กลับไปว่า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ทำไมโทโมฮิสะจะต้องมาทำอะไรเพื่อฉันขนาดนั้น ไม่เห็นจำเป็นสักนิด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หอ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โทโมะไม่ทำสิแปลก หายใจเข้าเป็นคาเมะ หายใจออกก็เป็นคาเมะ ยอมให้นายอย่างกับเป็นพระเจ้า ขนาดฉันเรียนกับมันมาตั้งแต่แผนกอนุบาลยังไม่เคยเห็นมันยอมให้แฟนคนไหนมากขนาดนี้เลย ถ้าโทโมะไม่รักนายจนบ้าก็คงเสียสติไปแล้วมั้ง นายก็รู้ไม่ใช่หรือว่าสาวๆหนุ่มๆรุมล้อมโทโมะอย่างกับแมลงวันก็ไม่ปาน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ค่บอกว่ารัก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มันเอามาเป็นเหตุผลไม่ได้หรอก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นอื่นเป็นยังไงฉันไม่รู้ แต่ถ้าไอ้ตาโตของนายแล้วละก็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ฉันว่ามันเป็นเหตุผลที่สำคัญมากเลยว่ะ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ต่ฉันไม่ได้</w:t>
      </w:r>
      <w:r>
        <w:rPr>
          <w:rFonts w:cs="Cordia New" w:ascii="Cordia New" w:hAnsi="Cordia New"/>
          <w:color w:val="222222"/>
          <w:sz w:val="28"/>
        </w:rPr>
        <w:t>....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จะรักหรือไม่รักมันก็เก็บเอาไปบอกเจ้าตัวเองเหอะ มาบอกแค่ฉันก็คงช่วยอะไรไม่ได้หรอกน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คคิตัดบทก่อนคาเมะจะพูดจบ พร้อมกับหยุดเดินเมื่อพ้นจากแนวไม้ออกมาเจอถนนคอนกรีต ด้านหน้าของทั้งสองคนคือสวนกุหลาบหลากสีที่ถือเป็นเหมือนสัญลักษณ์ของโรงเรียน และใช้เป็นตัวแบ่งอาณาเขตระหว่างส่วนของอาคารเรียนและหอพักออกจากกัน โคคิหันมองเพื่อนตัวจ้อย ปล่อยมือให้เป็นอิสระ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จะกลับไปเรียนแล้ว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ถึงจะหน้าตาไม่ค่อยเป็นพลเมืองดีแต่ฉันก็ไม่อยากสอบตกหรอกนะ นายล่ะ จะเอาไง</w:t>
      </w:r>
      <w:r>
        <w:rPr>
          <w:rFonts w:cs="Cordia New" w:ascii="Cordia New" w:hAnsi="Cordia New"/>
          <w:color w:val="222222"/>
          <w:sz w:val="28"/>
        </w:rPr>
        <w:t>?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นั่นสิ</w:t>
      </w:r>
      <w:r>
        <w:rPr>
          <w:rFonts w:cs="Cordia New" w:ascii="Cordia New" w:hAnsi="Cordia New"/>
          <w:color w:val="222222"/>
          <w:sz w:val="28"/>
        </w:rPr>
        <w:t>....</w:t>
      </w:r>
      <w:r>
        <w:rPr>
          <w:rFonts w:ascii="Cordia New" w:hAnsi="Cordia New" w:cs="Cordia New"/>
          <w:color w:val="222222"/>
          <w:sz w:val="28"/>
          <w:sz w:val="28"/>
        </w:rPr>
        <w:t>คาเมะยังตอบตัวเองไม่ได้เลยว่าจะเอายังไงต่อไปดี</w:t>
      </w:r>
      <w:r>
        <w:rPr>
          <w:rFonts w:cs="Cordia New" w:ascii="Cordia New" w:hAnsi="Cordia New"/>
          <w:color w:val="222222"/>
          <w:sz w:val="28"/>
        </w:rPr>
        <w:br/>
        <w:br/>
        <w:t>*****************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าเมะไม่มาเรียน</w:t>
      </w:r>
      <w:r>
        <w:rPr>
          <w:rFonts w:cs="Cordia New" w:ascii="Cordia New" w:hAnsi="Cordia New"/>
          <w:color w:val="222222"/>
          <w:sz w:val="28"/>
        </w:rPr>
        <w:t>?"</w:t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ทวนคำเสียงสูงทันทีที่คู่สนทนาพูดจบ และได้รับการยืนยันเป็นอาการพยักหน้าหงึกหงักแบบงงงัน ดวงตากลมโตหันไปมองเพื่อนตาเรียวเล็กที่อุตส่าห์มายืนให้กำลังใจอย่างสับสนคล้ายกับไม่รู้ว่าจะทำอย่างไรต่อไป เคย์อิจิโร่เกาท้ายทอยตัวเองยิกๆ ไม่อยากจะพูดคำนี้สักเท่าไหร่เลยแต่ก็ต้องพูดออกไปจนได้ว่า บอกแล้วไม่เชื่อ พอเกิดปัญหาขึ้นมาก็เขี่ยผงในตาตัวเองไม่ออกนะ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่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แล้วคาเมะนาชิเค้าส่งใบลาหรือเปล่า หรือบอกใครไว้มั้ยว่าจะไปไหน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เคย์อิจิโร่ถามแทนโทโมฮิสะที่ยืนคว้าง และก็ได้คำตอบที่ไม่ต่างไปจากเมื่อครู่สักเท่าไหร่เพราะคาเมะไม่ได้ทิ้งร่องรอยอะไรเอาไว้เลย แต่อีกฝ่ายก็มีน้ำใจพอที่จะหันกลับไปตะโกนถามเพื่อนร่วมห้องให้ เสียงโหวกเหวกดังต่อกันมาเป็นทอดๆ ฟังได้ศัพท์บ้างไม่ได้บ้าง โทโมฮิสะก็ยังอยากจะหวัง ตลอดทั้งเช้าเขาไม่เข้าใจสิ่งที่อาจารย์พูดเลยแม้แต่คำเดียว ต้องคอยห้ามใจตัวเองไม่ให้ลุกขึ้นวิ่งออกมาหาคาเมะที่ห้อง นั่งมองนาฬิกาเหมือนคนบ้าคอยเร่งเวลาให้ถึงพักเที่ยงเร็วๆ เพราะโทโมฮิสะรู้ถึงความผิดของตัวเองดีและรู้ว่าคาเมะคงไม่อยากแม้แต่จะมองหน้า แม้ว่าเขาจะหน้าด้านไร้ยางอายแค่ไหนก็ไม่สามารถสู้แววตาตัดพ้อที่ซ่อนอยู่ภายใต้ความโกรธจนเหมือนไฟกัลป์นั้นได้ แววตาที่บอกว่าถึงเขาจะอธิบายให้ตายคาเมะก็ไม่เข้าใจ และไม่เปิดใจจะรับฟังมัน แต่จะให้อัดอั้นรอวันที่คาเมะให้อภัย ยอมให้เขาสามารถเข้าไปบอกถึงสาเหตุของสิ่งที่ทำเรื่องทุกอย่าง โทโมฮิสะก็กลัวว่าตัวเองนั่นแหละที่จะขาดใจตายเสียก่อน แต่ก็ต้องพบกับความผิดหวังเสียอีก ความร้อนรนที่ไม่รู้จักกำลังกัดกินใจโทโมฮิสะให้สำนึกถึงความผิดของตัวเอง เหตุผลสวยหรูที่เรียกว่าความรักนั้นไม่สามารถเอามาหักล้างมันลงไปได้เลย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ว่ายังไงหรือ</w:t>
      </w:r>
      <w:r>
        <w:rPr>
          <w:rFonts w:cs="Cordia New" w:ascii="Cordia New" w:hAnsi="Cordia New"/>
          <w:color w:val="222222"/>
          <w:sz w:val="28"/>
        </w:rPr>
        <w:t>?"</w:t>
        <w:br/>
      </w:r>
      <w:r>
        <w:rPr>
          <w:rFonts w:ascii="Cordia New" w:hAnsi="Cordia New" w:cs="Cordia New"/>
          <w:color w:val="222222"/>
          <w:sz w:val="28"/>
          <w:sz w:val="28"/>
        </w:rPr>
        <w:t>โคยาม่ายังคงเป็นธุระให้เพื่อนที่ยังยืนกัดปากอิ่มๆของตัวเอง แล้วก็ได้รับคำตอบที่พอจะทำให้ยิ้มได้บ้างกลับมาว่า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้า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ทานากะที่อยู่ชมรมเดียวกันมาเก็บของไปให้แล้ว เห็นว่าจะกลับไปพักที่หอ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ฮ้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ดี๋ยวสิโทโมะ</w:t>
      </w:r>
      <w:r>
        <w:rPr>
          <w:rFonts w:cs="Cordia New" w:ascii="Cordia New" w:hAnsi="Cordia New"/>
          <w:color w:val="222222"/>
          <w:sz w:val="28"/>
        </w:rPr>
        <w:t xml:space="preserve">!! </w:t>
      </w:r>
      <w:r>
        <w:rPr>
          <w:rFonts w:ascii="Cordia New" w:hAnsi="Cordia New" w:cs="Cordia New"/>
          <w:color w:val="222222"/>
          <w:sz w:val="28"/>
          <w:sz w:val="28"/>
        </w:rPr>
        <w:t>ขอบใจมากน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โคยาม่าเกี่ยวชายเสื้อสูทตัวนอกเอาไว้ไม่ทันเมื่อเพื่อนรักหันหลังวิ่งออกไปโดยไม่ยอมฟังให้จบประโยค หน้าที่ขอบคุณจึงต้องตกเป็นของเขาอีกครั้งก่อนจะรีบวิ่งตามออกไป แม้จะมองไม่เห็นเงาของโทโมฮิสะก็เดาได้ไม่ยากว่ามันจะไปไหน หนุ่มน้อยตาตี๋เร่งฝีเท้าให้เร็วขึ้นไปอีก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แค่รู้ว่าทุนนักกีฬาไม่มีจริง คาเมะยังโกรธถึงขนาดนี้ แล้วถ้ารู้ว่าเงินที่ส่งให้ทุกเดือนเป็นค่าใช้จ่ายส่วนตัวของโทโมฮิสะ คาเมะจะยิ่งโกรธขนาดไหน เกล็ดย้อนของมังกรที่โคยาม่าไม่เคยคิดจะไปแตะต้องเลยกำลังโดนตัวมันเองเผลอเอาหางไปสะบัดฟาดใส่ เขาเองก็ไม่รู้ว่าจะสามารถช่วยเหลือเพื่อนได้มากแค่ไหน แต่อย่างน้อยก็น่าจะช่วยคุมสถานการณ์ไม่ให้ความเสียหายแผ่วงกว้างออกไปจนเดือดร้อนไปทั้งหอพักได้ล่ะวะ </w:t>
      </w:r>
      <w:r>
        <w:rPr>
          <w:rFonts w:cs="Cordia New" w:ascii="Cordia New" w:hAnsi="Cordia New"/>
          <w:color w:val="222222"/>
          <w:sz w:val="28"/>
        </w:rPr>
        <w:br/>
        <w:br/>
        <w:t>.</w:t>
        <w:br/>
        <w:t>.</w:t>
        <w:br/>
        <w:t>.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หอบจนตัวโยนเมื่อมาหยุดที่หน้าหอพัก ทั้งที่วิ่งมาไม่ได้หยุดตั้งแต่ตึกเรียนแท้ๆแต่กลับไม่รู้สึกถึงอาการปวดล้าของกล้าม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เนื้ออย่างที่ควรเป็น ตากลมโตมองผ่านหน้าต่างห้องพักที่เรียงรายกันอยู่จนถึงห้องของตัวเอง ม่านเนื้อหนาที่มักจะปิดสนิทถ้าไม่มีใครอยู่ในห้องเพราะคาเมะไม่ต้องการให้แสงแดดทำให้ภายในห้องร้อนอบอ้าวจนเกินไปนั้นในเวลานี้กลับแง้มออกกว้างด้านหนึ่ง ปากอิ่มเผยอยิ้มอย่างอุ่นใจ คาเมะยังไม่ได้หนีไปไหน โทโมฮิสะวิ่งขึ้นบันไดเร็วจนเสียงฝีเท้าลั่นไปทั้งตึก แต่ก็ยังไม่เร็วเท่ากับหัวใจที่โลดไปจนถึงภายในห้องแล้ว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อุ้งมือใหญ่กำลูกบิดโลหะไว้ข้างหนึ่ง มืออีกข้างล้วงกุญแจจากกระเป๋ากางเกงขึ้นมาไขปลดล็อค แต่ทำยังไงลูกกุญแจมันก็ไม่ยอมแหย่เข้าไปในรูกุญแจอย่างที่ต้องการสักที ปลายนิ้วสั่นระริกควบคุมไม่อยู่ ยิ่งเร่งก็ยิ่งสั่นจนกุญแจดอกเล็กหล่นลงกับพื้น โทโมฮิสะสบถอย่างหัวเสีย กำมือทุบบานประตูด้วยความอัดอั้นและใช้มันเรียกความใจเย็นของตัวเองกลับคืนมา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อย่ารนสิโทโมะ คาเมะอยู่ในนี้ ไม่ได้หนีไปไหน อย่ามัวแต่ลนลาน</w:t>
      </w:r>
      <w:r>
        <w:rPr>
          <w:rFonts w:cs="Cordia New" w:ascii="Cordia New" w:hAnsi="Cordia New"/>
          <w:color w:val="222222"/>
          <w:sz w:val="28"/>
        </w:rPr>
        <w:t>...</w:t>
        <w:br/>
        <w:br/>
      </w:r>
      <w:r>
        <w:rPr>
          <w:rFonts w:cs="Cordia New" w:ascii="Cordia New" w:hAnsi="Cordia New"/>
          <w:b/>
          <w:bCs/>
          <w:color w:val="222222"/>
          <w:sz w:val="28"/>
        </w:rPr>
        <w:t>...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กริ๊ก</w:t>
      </w:r>
      <w:r>
        <w:rPr>
          <w:rFonts w:cs="Cordia New" w:ascii="Cordia New" w:hAnsi="Cordia New"/>
          <w:b/>
          <w:bCs/>
          <w:color w:val="222222"/>
          <w:sz w:val="28"/>
        </w:rPr>
        <w:t>...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ก้มลงมองโลหะสีคล้ำในมือที่กำลังบิดตัวช้าๆ บานไม้แกะสลักเลื่อนออกจากกรอบอย่างนุ่มนวล กระแสลมเบาบางเจือกลิ่นกลางแจ้งวิ่งกรูเข้ามาปะทะกับร่างสูงเพรียวเมื่อประตูเปิดออกเต็มความกว้างของมัน ตรงนั้น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ร่างเล็กที่ยืนอยู่หน้าโทโมฮิสะด้วยสีหน้าง่วงงุน เส้นผมสีอ่อนยุ่งเหยิงเมื่อโดนเจ้าของมันแทรกมือเข้าไปขยี้แรงๆ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ฝีเท้านายทำให้ฉันตื่น เสียงยังกับแผ่นดินไหวแหน่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....</w:t>
      </w:r>
      <w:r>
        <w:rPr>
          <w:rFonts w:ascii="Cordia New" w:hAnsi="Cordia New" w:cs="Cordia New"/>
          <w:color w:val="222222"/>
          <w:sz w:val="28"/>
          <w:sz w:val="28"/>
        </w:rPr>
        <w:t>คาเมะ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ฮิสะนึกแปลกใจกับเสียงที่เปล่งออกมานั้นราวกับไม่ใช่เสียงของตัวเองเอาเลย ทั้งอ่อนระโหยและปลาบปลื้มระคนกัน ซ้ำยังแหบพร่าทุ้มต่ำยิ่งกว่าปกติ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ตัวจริงเสียงจริง เลิกทำหน้าเหมือนเห็นผีได้แล้ว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ร็วเกินกว่าสมองจะสั่งการ สองแขนโอบรั้งร่างนั้นเข้ามาแนบอกที่มีหัวใจกำลังเต้นระรัวด้วยความกังวล รัดแน่นให้รู้ว่ายังไม่สูญเสียไปไหน โทโมฮิสะไม่ยอมฟังแม้กระทั่งเสียงประท้วงอึกอักว่าหายใจไม่ออกหรือเจ็บเพราะแรงกอดที</w:t>
      </w:r>
      <w:r>
        <w:rPr>
          <w:rFonts w:ascii="Cordia New" w:hAnsi="Cordia New" w:cs="Cordia New"/>
          <w:color w:val="222222"/>
          <w:sz w:val="28"/>
          <w:sz w:val="28"/>
        </w:rPr>
        <w:t>่</w:t>
      </w:r>
      <w:r>
        <w:rPr>
          <w:rFonts w:ascii="Cordia New" w:hAnsi="Cordia New" w:cs="Cordia New"/>
          <w:color w:val="222222"/>
          <w:sz w:val="28"/>
          <w:sz w:val="28"/>
        </w:rPr>
        <w:t xml:space="preserve">แน่นเกินไป ใบหน้างดงามซุกฝังอยู่ที่ซอกคอละมุนที่เคยฝากรอยเอาไว้อย่างรักใคร่ ทว่าครั้งนี้เป็นแค่การพันธนาการคนในอ้อมแขนเอาไว้ให้แข็งแรงขึ้นจนไม่สามารถหนีไปจากกอดของโทโมฮิสะได้อีก สุดท้ายคาเมะก็ต้องยอมเลิกที่จะดิ้นรนหาอิสระด้วยตัวเอง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cs="Cordia New" w:ascii="Cordia New" w:hAnsi="Cordia New"/>
          <w:i/>
          <w:iCs/>
          <w:color w:val="222222"/>
          <w:sz w:val="28"/>
        </w:rPr>
        <w:t>'</w:t>
      </w:r>
      <w:r>
        <w:rPr>
          <w:rFonts w:ascii="Cordia New" w:hAnsi="Cordia New" w:cs="Cordia New"/>
          <w:i/>
          <w:i/>
          <w:iCs/>
          <w:color w:val="222222"/>
          <w:sz w:val="28"/>
          <w:sz w:val="28"/>
        </w:rPr>
        <w:t>ไม่เป็นไร กลับไปเถอะ</w:t>
      </w:r>
      <w:r>
        <w:rPr>
          <w:rFonts w:cs="Cordia New" w:ascii="Cordia New" w:hAnsi="Cordia New"/>
          <w:i/>
          <w:iCs/>
          <w:color w:val="222222"/>
          <w:sz w:val="28"/>
        </w:rPr>
        <w:t>'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ดวงตาเรียวเหลือบมองโคยาม่าที่วิ่งตามโทโมฮิสะขึ้นมาติดๆ แต่ทิ้งระยะไปยืนอยู่เสียห่าง ริมฝีปากบางขยับเป็นถ้อยคำโดยไม่มีเสียง โคยาม่าละล้าละลังและยังอดห่วงอยู่ไม่ได้ ยืนรอจนประตูห้องปิดสนิทเรียบร้อยจึงค่อยขยับเข้าไปดูลาดเลาอีกครั้ง ถอนหายใจยาวเหยียดด้วยนึกรู้ว่าเหตุการณ์หลังจากนี้เขาจะไม่สามารถเป็นที่ปรึกษาให้โทโมฮิสะได้อีกแล้ว ผูกเองก็แก้เองแล้วกันนะเว้ย ไอ้ตาโต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ทโมฮิสะ ปล่อยฉันได้แล้ว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กระซิบกับบ่ากว้างที่ไม่ว่าจะทำยังไงก็ไม่ยอมปล่อยให้เขาเป็นอิสระ น้ำเสียงแปลกๆที่โทโมฮิสะไม่สามารถอธิบายได้ว่าแปลกไปจากปกติอย่างไรนั้นเรียบเฉยจนคนฟังใจเสีย ความหนาของใบหน้าหดลงจนเหลือแค่น้อยนิด สองแขนจำต้องคลายออกจากกันโดยไม่เต็มใจ และได้แต่มองตามร่างจ้อยเดินกลับไปนั่งบนเตียงอย่างละห้อยระโหย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จะยืนอยู่ทำไม นั่งสิ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เสียงแหบนิดๆนั่นไม่ห้วนเหมือนเมื่อเช้า โทโมฮิสะลากเก้าอี้มาไว้หน้าเตียงคนตัวเล็กกว่าโดยไม่ต้องให้บอกซ้ำ เท้าแขนลงกับฟูกคร่อมขาเล็กๆนั้นเอาไว้อย่างจงใจ ไม่อยากให้แตะต้องก็จะไม่ทำ แต่ก็จะไม่ยอมให้หนีไปไหนได้อีกแล้วเหมือนกัน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แค่เพียงไม่กี่นาทีที่รู้ว่าคาเมะอาจจะหายไปจากชีวิต โทโมฮิสะก็แสบร้อนไปทั้งอกและไม่อยากทรมานอย่างนั้นอีกเป็นครั้งที่สอง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ถามสิคาเมะ อยากรู้อะไร โทโมะจะเล่า จะบอกให้หมดทุกอย่าง ขออย่างเดียว อย่าทำเหมือนเขาไม่มีตัวตนและไม่อยากเห็นหน้ากันอีกอย่างเมื่อเช้าก็พอ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ใช่หน้าที่ของฉัน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ดูเหมือนว่าดวงตาเรียวคมนี้จะเดาใจเขาได้ถูกทาง คาเมะขยับถอยลึกขึ้นไปบนเตียง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อยากพูดอะไรก็พูดมา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าเมะ</w:t>
      </w:r>
      <w:r>
        <w:rPr>
          <w:rFonts w:cs="Cordia New" w:ascii="Cordia New" w:hAnsi="Cordia New"/>
          <w:color w:val="222222"/>
          <w:sz w:val="28"/>
        </w:rPr>
        <w:t>...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ยุดอยู่แค่นั้น ถ้านายขยับเข้ามาอีกฉันจะย้ายห้อง และถ้ายังทำเป็นหน้าด้านไม่ยอมฟังอีกฉันจะลาออกจากโรงเรียน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ร่างสูงเพรียวชะงักงัน ดวงตากลมโตเป็นฝ่ายตัดพ้อบ้างที่ข่มขู่ไม่เห็นใจกันเลยอย่างนี้ คาเมะกัดริมฝีปากจนเจ็บเพื่อเตือนตัวเองไม่ให้เผลอใจอ่อนเหมือนกับทุกครั้ง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ยังมีอะไรที่ฉันยังไม่รู้อีกหรือเปล่า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ตากลมๆวูบไหวขึ้นมาทันที อึกๆอักๆทั้งที่ปกติออกจะฉาดฉาน เพียงแค่นี้คาเมะก็ชักสีหน้าแสดงถึงความโกรธที่ทวีขึ้นหลายเท่า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ห็นฉันเป็นคนโง่หลอกง่ายหรือไง</w:t>
      </w:r>
      <w:r>
        <w:rPr>
          <w:rFonts w:cs="Cordia New" w:ascii="Cordia New" w:hAnsi="Cordia New"/>
          <w:color w:val="222222"/>
          <w:sz w:val="28"/>
        </w:rPr>
        <w:t xml:space="preserve">! </w:t>
      </w:r>
      <w:r>
        <w:rPr>
          <w:rFonts w:ascii="Cordia New" w:hAnsi="Cordia New" w:cs="Cordia New"/>
          <w:color w:val="222222"/>
          <w:sz w:val="28"/>
          <w:sz w:val="28"/>
        </w:rPr>
        <w:t>จะพูดอะไร บอกอะไรให้เชื่อก็ได้ทั้งนั้นน่ะ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ปากบางเม้มเข้าหากันแน่นเป็นเส้นตรง ดวงตาเรียวขุ่นจัดเสมองไปทางอื่นที่ไม่ใช่ใบหน้างดงามคล้ายหญิงสาวของคนตรงหน้า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ทำให้ฉันรู้สึกว่าตัวเองไร้ค่า ไม่มีหัวคิดขนาดโดนนายหลอกมาตลอดได้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ธ่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คาเมะ ฉันไม่เคยคิดอย่างที่พูดเลยสักครั้งนะ อย่ายัดเยียดความผิดสิ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เด็กหนุ่มเริ่มโอดครวญที่จู่ๆก็มีข้อหาเพิ่มขึ้นมาอีก โทษเก่ายังไม่ทันจะสะสางให้เสร็จก็ต้องมาเหงื่อตกกังวลกับโทษรายการใหม่หรือ ใจร้ายเกินไปแล้ว โทโมฮิสะอยากจะปิดปากช่างตัดพ้อนั้นไว้ด้วยริมฝีปากตัวเองไม่ให้ปล่อยคำทำร้ายทั้งคนฟังทั้งคนพูดอย่างนี้ออกมาอีก อยากจะเข้าไปกอดให้คนไร้ค่ารู้เหลือเกินว่าสำหรับคนๆนี้แล้ว คาเมะเป็นยิ่งกว่าอะไรทั้งหมดที่มี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งั้นก็พูดออกมา นายมีอะไรปิดบังฉันอีกนอกจากเรื่องทุนนักกีฬาที่ไม่มีจริงนั่น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ดี๋ยว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ดี๋ยวก่อน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เป็นคาเมะเองที่ยกมือขึ้นห้ามไม่ให้โทโมฮิสะปริปากออกมาแม้เพียงสักคำเดียว ดวงตาเรียวกรอกไปมาราวความคิดในสมองกำลังวิ่งวนจนจับต้นชนปลายไม่ถูก เรียบเรียงไม่ได้ เด็กหนุ่มถือโอกาสเขี่ยหมอนที่ขวางอยู่ลงจากเตียงไปกองอยู่บนพื้นพรมอย่างไม่ใยดี เวลามีไม่มากนัก ถ้าหากไอ้จ้อยคิดอะไรได้ขึ้นมาอาจจะกระโดดหนีจนคว้าไม่อยู่อีกก็ได้ บอกแล้ว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เขาไม่อยากทรมานกับความรู้สึกที่ไขว่คว้าไม่เจออีกเป็นครั้งที่สอง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ถ้าทุนนั่นไม่มีจริง แล้วเงินที่เข้าบัญชีฉันทุกเดือนมันมาจากไหน</w:t>
      </w:r>
      <w:r>
        <w:rPr>
          <w:rFonts w:cs="Cordia New" w:ascii="Cordia New" w:hAnsi="Cordia New"/>
          <w:color w:val="222222"/>
          <w:sz w:val="28"/>
        </w:rPr>
        <w:t>?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รอยยิ้มกะปลกกะเปลี้ยเหมือนคนไม่ค่อยมีเรี่ยวแรงแต่ก็ยังฝืนยิ้มให้กำลังปรากฎอยู่ตรงหน้าคาเมะ ตากลมๆ ฉาบฉายด้วยความสำนึกผิดที่ไม่ต้องพูดให้มากความ ไอ้จ้อยก็หน้าซีดจนเหลืองไม่มีสีเลือดแม้แต่นิด แล้วก็ยกมือขึ้นปิดหน้าตัวเองทั้งสองข้างครางออกมาในที่สุด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cs="Cordia New" w:ascii="Cordia New" w:hAnsi="Cordia New"/>
          <w:b/>
          <w:bCs/>
          <w:color w:val="222222"/>
          <w:sz w:val="28"/>
        </w:rPr>
        <w:br/>
        <w:t>"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นายจะไม่ให้ฉันเหลือความนับถือตัวเองบ้างเลยหรือโทโมฮิสะ</w:t>
      </w:r>
      <w:r>
        <w:rPr>
          <w:rFonts w:cs="Cordia New" w:ascii="Cordia New" w:hAnsi="Cordia New"/>
          <w:b/>
          <w:bCs/>
          <w:color w:val="222222"/>
          <w:sz w:val="28"/>
        </w:rPr>
        <w:t>"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เจ้าของตากลมโตยิ้มจืด แต่ยังมีสติพอจะปัดหมอนอีกใบที่ขวางทางอยู่ให้ลงไปนอนเป็นเพื่อนกับใบก่อนบนพื้น ค่อยๆงัดมือขาวที่ปิดหน้าปิดตาออกอย่างเบามือ แค่คาเมะไม่ตวาดหรือต่อยเข้าให้ก็พอจะทำใจชื้นขึ้นมาได้บ้าง เด็กหนุ่มทาบมือตัวเองลงไปแทนบนแก้มนวล ดันคางเล็กให้แหงนเงยขึ้น ต้องออกแรงฝืนบ้างสุดท้ายคาเมะก็ยอมมองตอบดวงตากลมๆแต่โดยดี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ต่เรื่องที่คาเมะต้องไปสอบวัดความรู้เป็นเงื่อนไขจริงๆของป๋านะ แล้วก็เรื่องที่ต้องรักษาผลการเรียนเหมือนกัน ถึงจ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ป็นเด็กทุนพิเศษก็เหอะ แต่ถ้าไม่ได้ตามมาตรฐานป๋าก็จะไม่ยอมช่วยเหมือนกัน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ต่อให้โทโมฮิสะจะถือเอาเรื่องเป็นลูกชายสุดสวาทขาดใจมาอ้างก็ไม่ได้ด้วย หนุ่มน้อยเงียบไปนิดหนึ่ง ประโยคถัดไปแผ่วเบาลง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อกเหนือไปจากนี้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ฉันก็เป็นคนจัดการเอง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ถอนหายใจอีกครั้ง ครางฮือแล้วรีบควานหาอะไรใกล้มือขึ้นมาปิดหน้าเอาไว้เหมือนเดิมอีก โทโมฮิสะเกาข้างแก้มตัวเอง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222222"/>
          <w:sz w:val="28"/>
          <w:sz w:val="28"/>
        </w:rPr>
        <w:t>ย</w:t>
      </w:r>
      <w:r>
        <w:rPr>
          <w:rFonts w:ascii="Cordia New" w:hAnsi="Cordia New" w:cs="Cordia New"/>
          <w:color w:val="222222"/>
          <w:sz w:val="28"/>
          <w:sz w:val="28"/>
        </w:rPr>
        <w:t>ุ</w:t>
      </w:r>
      <w:r>
        <w:rPr>
          <w:rFonts w:ascii="Cordia New" w:hAnsi="Cordia New" w:cs="Cordia New"/>
          <w:color w:val="222222"/>
          <w:sz w:val="28"/>
          <w:sz w:val="28"/>
        </w:rPr>
        <w:t>กยิก เริ่มปัดสิ่งของที่พอเป็นอาวุธได้ออกไปให้ห่างจากรัศมีเอื้อมคว้าเพราะยังจำลีลาการหวดลูกโฮมรันได้แม่นราวกับจับวางของคาเมะได้เป็นอย่างดี บอลลูกเท่ากำปั้นยังตีได้ ประสาอะไรกับแก้มกลมๆอิ่มๆน่าหยิกน่าฟัดของเขากันเล่า แม้กระทั่งผ้าคลุมเตียงโทโมฮิสะก็ไม่ไว้ใจ เกิดมันกลายร่างเป็นเชือกรัดคอขึ้นมาทำจะทำอย่างไร กันไว้ดีกว่ามาแก้ทีหลังดีกว่าเป็นไหนๆ แต่ร่างจ้อยร่อยของโทโมฮิสะก็ยังยืดเอาผ้าห่มคลุมโปงเอาไว้เกือบทั้งตัว คงจะไม่เป็นอันตรายสักเท่าไหร่ คิดได้อย่างนั้นก็ค่อยๆขยับเข้าไปจนเหลืออีกแค่นิดเดียว นิดเดียวที่จะสามารถเอาร่างบอบบางเข้ามาไว้ในอ้อมกอดได้แล้ว ปากอิ่มยกมุมขึ้นเมื่อความรู้สึกตึงเครียดที่แบกเอาไว้บนบ่าตั้งแต่เช้าค่อยทุเลาเบาบางลง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ย่าแม้แต่จะคิด โทโมฮิส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อ่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ขาคาดการณ์อะไรผิดไปตรงไหนหรือเปล่า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เด็กหนุ่มผละออกมาเพียงเล็กน้อยเพื่อสูดลมหายใจลึกให้เต็มปอด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ไม่ได้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จะมัวระทมระทวยแล้วยอมทำตามโดยไม่มีเงื่อนไขก็ไม่ใช่ ยามะชิตะ โทโมฮิสะ ที่สร้างตำนานพนันจูบให้เลื่องลือคนนี้หรอก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ถ้าให้ฉันเห็นหน้าตอนนี้ต้องฆ่านายแน่ๆ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มือใหญ่ที่กำลังจะเข้าไปยื้อดึงผ้าห่มชะงักงัน หัวใจที่ห่อเหี่ยวอยู่แล้วฟุบแฟ่บลงจนแทบไม่รู้สึกว่ามันกำลังเต้นอยู่ในร่างกายที่ชาดิก ใบหน้างดงามราวอิสตรีโน้มลงไปจนเกือบชิดก้อนกลมๆที่ยุกยิกอยู่ใต้ผ้าห่ม แววเหนื่อยอ่อนปรากฎขึ้นจางๆ ซ่อนอยู่ภายใต้ท่าทางที่พยายามทำเป็นรื่นเริงอยู่ตลอดเวลานั้น วางมือลงบนฟูกข้างกายแต่โดยดี ดวงตากลมโตอ่อนแสงลง</w:t>
      </w:r>
      <w:r>
        <w:rPr>
          <w:rFonts w:cs="Cordia New" w:ascii="Cordia New" w:hAnsi="Cordia New"/>
          <w:color w:val="222222"/>
          <w:sz w:val="28"/>
        </w:rPr>
        <w:t>....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การจะฆ่าฉันมันง่ายนิดเดียว นายไม่จำเป็นต้องลำบากอะไรเลย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ปงผ้าห่มนั้นเลื่อนลงจนเห็นกลุ่มผมสีอ่อน และดวงตาเรียวยาวที่กำลังมองเขาด้วยความขึ้งโกรธมากมาย คงกำลังคิดว่าเขาเล่นลิ้นเย้าแหย่เหมือนปกติอยู่สินะ เขาเองก็พยายามที่จะทำอย่างนั้นอยู่เหมือนกัน แต่ติดที่ริมฝีปากมันไม่เป็นไปตามที่ใจสั่ง แค่จะยิ้มให้คาเมะเห็นยังทำไม่ได้เลย มือน้อยๆ โดนกอบกุมขึ้นมาแนบที่แผ่นอก รู้สึกหรือเปล่าว่ามันกำลังแผ่วและช้าลง </w:t>
      </w:r>
      <w:r>
        <w:rPr>
          <w:rFonts w:cs="Cordia New" w:ascii="Cordia New" w:hAnsi="Cordia New"/>
          <w:color w:val="222222"/>
          <w:sz w:val="28"/>
        </w:rPr>
        <w:br/>
        <w:br/>
        <w:t>...</w:t>
      </w:r>
      <w:r>
        <w:rPr>
          <w:rFonts w:ascii="Cordia New" w:hAnsi="Cordia New" w:cs="Cordia New"/>
          <w:color w:val="222222"/>
          <w:sz w:val="28"/>
          <w:sz w:val="28"/>
        </w:rPr>
        <w:t>เห็นมั้ยคาเมะ มันง่ายนิดเดียว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รักคาเม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คำแก้ตัวสั้นๆ ง่ายๆ ที่โทโมฮิสะไม่รู้ว่าคนฟังจะยอมเชื่อหรือไม่ แต่มันก็คือความจริงที่สุด ที่ทำให้ทุกเรื่องดำเนินมาจนถึงเวลานี้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รักแบบที่รุนแรงจนหายใจแทบไม่ออก รักจนยอมทำได้ทุกอย่างที่จะได้อยู่ข้างนาย ไม่ว่าจะด้วยวิธีอะไรยากลำบากแค่ไหนก็ทำได้ทั้งนั้น ถ้าเหตุผลเพียงอย่างเดียวของฉันไม่สามารถทำให้คาเมะยอมรับได้ ฉันก็ไม่มีอะไรจะพูดมากไปกว่านี้แล้ว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จูบที่เย็นชืดแตะลงบนปลายนิ้วขาวจัดสั่นสะท้าน โทโมฮิสะไม่เคยกลัวถ้าหากคาเมะจะโกรธ ไม่เคยเสียใจถ้าชีวิตนี้จะไม่ได้รับการให้อภัย เขายอมรับผลจากการกระทำของตัวเองได้ทุกอย่าง แต่เพียงแค่สิ่งเดียวที่โทโมฮิสะทนไม่ได้ สิ่งเดียวที่เคยขอเอาไว้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cs="Cordia New" w:ascii="Cordia New" w:hAnsi="Cordia New"/>
          <w:i/>
          <w:iCs/>
          <w:color w:val="222222"/>
          <w:sz w:val="28"/>
        </w:rPr>
        <w:t>...'</w:t>
      </w:r>
      <w:r>
        <w:rPr>
          <w:rFonts w:ascii="Cordia New" w:hAnsi="Cordia New" w:cs="Cordia New"/>
          <w:i/>
          <w:i/>
          <w:iCs/>
          <w:color w:val="222222"/>
          <w:sz w:val="28"/>
          <w:sz w:val="28"/>
        </w:rPr>
        <w:t>ถ้าสักวันคาเมะจะโกรธฉันจนไม่คิดให้อภัย ก็ขอให้เชื่อว่ามันจะเกิดขึ้นเพราะฉันเป็นเห็นแก่ตัวที่รักคาเมะมากเกินไปเท่านั้น</w:t>
      </w:r>
      <w:r>
        <w:rPr>
          <w:rFonts w:cs="Cordia New" w:ascii="Cordia New" w:hAnsi="Cordia New"/>
          <w:i/>
          <w:iCs/>
          <w:color w:val="222222"/>
          <w:sz w:val="28"/>
        </w:rPr>
        <w:t>'...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cs="Cordia New" w:ascii="Cordia New" w:hAnsi="Cordia New"/>
          <w:b/>
          <w:bCs/>
          <w:color w:val="222222"/>
          <w:sz w:val="28"/>
        </w:rPr>
        <w:br/>
        <w:t>"....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อย่าเกลียดโทโมฮิสะคนนี้เลย</w:t>
      </w:r>
      <w:r>
        <w:rPr>
          <w:rFonts w:cs="Cordia New" w:ascii="Cordia New" w:hAnsi="Cordia New"/>
          <w:b/>
          <w:bCs/>
          <w:color w:val="222222"/>
          <w:sz w:val="28"/>
        </w:rPr>
        <w:t>"</w:t>
      </w:r>
      <w:r>
        <w:rPr>
          <w:rFonts w:cs="Cordia New" w:ascii="Cordia New" w:hAnsi="Cordia New"/>
          <w:color w:val="222222"/>
          <w:sz w:val="28"/>
        </w:rPr>
        <w:br/>
        <w:br/>
        <w:t>********************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คยาม่าเดินวนไปเวียนมาคอยแต่จะชะเง้อชะแง้มองโทรศัพท์มือถือเกือบจะทุกห้านาที ถึงจะบอกว่าช่วยอะไรไม่ได้และสั่งเสียเพื่อนสนิท</w:t>
      </w:r>
      <w:r>
        <w:rPr>
          <w:rFonts w:cs="Cordia New" w:ascii="Cordia New" w:hAnsi="Cordia New"/>
          <w:color w:val="222222"/>
          <w:sz w:val="28"/>
        </w:rPr>
        <w:t>(</w:t>
      </w:r>
      <w:r>
        <w:rPr>
          <w:rFonts w:ascii="Cordia New" w:hAnsi="Cordia New" w:cs="Cordia New"/>
          <w:color w:val="222222"/>
          <w:sz w:val="28"/>
          <w:sz w:val="28"/>
        </w:rPr>
        <w:t>ในใจ</w:t>
      </w:r>
      <w:r>
        <w:rPr>
          <w:rFonts w:cs="Cordia New" w:ascii="Cordia New" w:hAnsi="Cordia New"/>
          <w:color w:val="222222"/>
          <w:sz w:val="28"/>
        </w:rPr>
        <w:t>)</w:t>
      </w:r>
      <w:r>
        <w:rPr>
          <w:rFonts w:ascii="Cordia New" w:hAnsi="Cordia New" w:cs="Cordia New"/>
          <w:color w:val="222222"/>
          <w:sz w:val="28"/>
          <w:sz w:val="28"/>
        </w:rPr>
        <w:t>ให้รู้จักแก้ปัญหาด้วยตัวเองแล้วก็ตาม เขาก็ยังอดเป็นกังวลไม่ได้อยู่ดี ก็เรื่องที่ไอ้หน้าสวยมันก่อเอาไว้ใช่จะเล็กๆจิ๊บๆ และถึงคาเมะจะบอกว่าไม่เป็นไร แต่ถ้าเกิดอะไรขึ้นมาจะเอาลูกชายหน้าตาดีที่ไหนไปคืนพ่อมันวะ ความคิดนี้คอยรบกวนจนเรียนไม่รู้เรื่องเลยแม้แต่น้อยตลอดบ่าย ผ่านมาจนถึงมื้อเย็นก็ยังไม่เห็นสองคนนั้นปรากฎตัวให้ใครเห็น วงพนันที่ไม่ได้รู้เหนือรู้ใต้ใดๆก็พากันวิพากษ์วิจารณ์ว่าวันนี้ใครจะชนะอย่างสนุกปาก โคยาม่ากัดช้อนเงินอย่างครุ่นคิด เริ่มเปลี่ยนจุดรวมสายตาจากโทรศัพท์ไปที่บันไดแทน หรือจะขึ้นไปเก็บศพดี</w:t>
      </w:r>
      <w:r>
        <w:rPr>
          <w:rFonts w:cs="Cordia New" w:ascii="Cordia New" w:hAnsi="Cordia New"/>
          <w:color w:val="222222"/>
          <w:sz w:val="28"/>
        </w:rPr>
        <w:t>?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กินใช่มั้ยเคย์ งั้นฉันเอาน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เร็วจนหันกลับไปมองไม่ทัน คัสตาร์ดสีสวยหยุ่นนุ่มที่เป็นของหวานมื้อนี้โดนเพื่อนร่วมโต๊ะมือดีฉกไปต่อหน้าต่อตา โคยาม่าสลัดช้อนในปากฟาดข้อมือหัวขโมยเข้าอย่างถนัดถนี่เรียกเสียงร้องโอดโอยได้อย่างที่ต้องการ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ย่ามาทำเนียนเว้ย โคคิ นิสัยเสียไม่หาย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บอกดีๆก็ได้นี่ ตีทำไมวะ ฉันขว้างลูกบอลไม่ได้ขึ้นมานายจะเดือดร้อนนะเว้ย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โคคิเอามือลูบรอยแดงที่ข้อมือป้อยๆ มันไม่รู้จักคำว่าขอกันกินบ้างหรือไง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มือไวตาไวไม่เปลี่ยนเลยนะเคย์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ยู่กับโทโมะต้องหัดเอาไว้ ไม่งั้นไม่ทันมันหรอก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อ นั่นสิ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หน้าตาจิ้มลิ้ม น่ารักชะมัด แต่กะล่อนตั้งแต่อนุบาลเลยล่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โคคิเลื่อนจานเปล่าของตัวเองไปด้านข้าง ทำตาเคลิ้มเมื่อนึกถึงอดีตสมัยที่ยังเรียนอยู่แผนกอนุบาล โคยาม่าตักคัสตาร์ดเข้าปากเป็นการแสดงความเป็นเจ้าของหนึ่งคำ แล้วใช้ช้อนคันเดิมชี้หน้าคนพูด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เองก็เหมือนกัน ทำไมถึงได้โตมาเป็นแบบนี้ได้วะ ทั้งที่สมัยก่อนออกจะน่ารักสูสีกับเจ้านั่นแท้ๆ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ด็กหนุ่มหัวเกรียนหรี่ตาลงมองอย่างไม่ค่อยสบอารมณ์นัก ทำไมคำพูดของไอ้ปรือถึงได้ฟังแปลกๆนักนะ จะชมหรือจะหลอกด่า แต่โคยาม่าก็ยังตักของหวานกินต่อไม่ได้ใส่ใจแววตาหาเรื่องนั่นสักนิด จะเรียกว่าชินก็คงได้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 xml:space="preserve">จะให้น่ารักอยู่ได้ยังไงกัน ฉันไม่ได้อยากเป็นผู้ชายที่โดนคุณน้าสาวสวยทักว่า </w:t>
      </w:r>
      <w:r>
        <w:rPr>
          <w:rFonts w:cs="Cordia New" w:ascii="Cordia New" w:hAnsi="Cordia New"/>
          <w:color w:val="222222"/>
          <w:sz w:val="28"/>
        </w:rPr>
        <w:t xml:space="preserve">- </w:t>
      </w:r>
      <w:r>
        <w:rPr>
          <w:rFonts w:ascii="Cordia New" w:hAnsi="Cordia New" w:cs="Cordia New"/>
          <w:color w:val="222222"/>
          <w:sz w:val="28"/>
          <w:sz w:val="28"/>
        </w:rPr>
        <w:t xml:space="preserve">ผู้หญิงหรือผู้ชายจ๊ะ </w:t>
      </w:r>
      <w:r>
        <w:rPr>
          <w:rFonts w:cs="Cordia New" w:ascii="Cordia New" w:hAnsi="Cordia New"/>
          <w:color w:val="222222"/>
          <w:sz w:val="28"/>
        </w:rPr>
        <w:t xml:space="preserve">- </w:t>
      </w:r>
      <w:r>
        <w:rPr>
          <w:rFonts w:ascii="Cordia New" w:hAnsi="Cordia New" w:cs="Cordia New"/>
          <w:color w:val="222222"/>
          <w:sz w:val="28"/>
          <w:sz w:val="28"/>
        </w:rPr>
        <w:t>หรอกน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คยาม่าหัวเราะออกมาทันที เพราะกำลังคิดถึงอีกคนที่ประสบปัญหานี้มาตลอดจนกระทั่งโตเป็นหนุ่มน้อยหน้าตาดีในปัจจุบัน เพิ่งรู้เหมือนกันนะเนี่ยว่าที่โคคิแปลงร่างจากเด็กน่ารักแก้มย้อยยุ้ยเป็นผู้ชายหัวเกรียน เบ้าตาลึกออกแนวโหดกับสันกรามที่ดูมากเกินพอดีแบบนี้เป็นความปรารถนาลึกๆของตัวมันเอง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หัวเราะเข้าไป ไว้เจออย่างฉันก่อนเหอะจะรู้สึก</w:t>
      </w:r>
      <w:r>
        <w:rPr>
          <w:rFonts w:cs="Cordia New" w:ascii="Cordia New" w:hAnsi="Cordia New"/>
          <w:color w:val="222222"/>
          <w:sz w:val="28"/>
        </w:rPr>
        <w:t xml:space="preserve">" 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คคิเอาอยากจะเอาช้อนควักลูกกระเดือกเพื่อนร่วมสถาบันมาตั้งแต่อนุบาลด้วยความรักอย่างสุดซึ้งให้มันหยุดขำเสียที แม้ไม่ได้สนิทขนาดโทโมฮิสะกับโคยาม่า แต่ก็รู้จักกันมานานมากพอที่จะเล่นหัวกันได้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จอผู้ชายมาจีบเพราะคิดว่าเป็นผู้หญิงน่ะเรอะ</w:t>
      </w:r>
      <w:r>
        <w:rPr>
          <w:rFonts w:cs="Cordia New" w:ascii="Cordia New" w:hAnsi="Cordia New"/>
          <w:color w:val="222222"/>
          <w:sz w:val="28"/>
        </w:rPr>
        <w:t xml:space="preserve">??" </w:t>
      </w:r>
      <w:r>
        <w:rPr>
          <w:rFonts w:ascii="Cordia New" w:hAnsi="Cordia New" w:cs="Cordia New"/>
          <w:color w:val="222222"/>
          <w:sz w:val="28"/>
          <w:sz w:val="28"/>
        </w:rPr>
        <w:t xml:space="preserve">โคยาม่าไม่สามารถหยุดหัวเราะได้ ยิ่งเห็นหน้าแนวโฉดมาทำฮึดฮัดเหมือนสาวน้อยก็ยิ่งหัวเราะจนหายใจไม่ทัน </w:t>
      </w:r>
      <w:r>
        <w:rPr>
          <w:rFonts w:cs="Cordia New" w:ascii="Cordia New" w:hAnsi="Cordia New"/>
          <w:color w:val="222222"/>
          <w:sz w:val="28"/>
        </w:rPr>
        <w:t>"...</w:t>
      </w:r>
      <w:r>
        <w:rPr>
          <w:rFonts w:ascii="Cordia New" w:hAnsi="Cordia New" w:cs="Cordia New"/>
          <w:color w:val="222222"/>
          <w:sz w:val="28"/>
          <w:sz w:val="28"/>
        </w:rPr>
        <w:t>นายก็ยังบ้าจี้ไปรับดอกไม้จากเจ้านั่นอีก โอ๊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ใครลืมเรื่องนี้ได้ก็เส้นลึกเกินไปแล้วล่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คคิจนปัญญาจะห้ามก็เลยช่วยสงเคราะห์เอาคัสตาร์ดที่เหลือมากินให้อย่างหงุดหงิด ไม่สงสัยเลยว่าทำไมคนหนึ่งตากลมโตกับอีกคนหนึ่งตาหยีปรือถึงเป็นเพื่อนสนิทสนมกันได้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ก็เพราะปากกับนิสัยมันเข้ากันอย่างไม่มีที่ตินี่เอง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ฮ้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ฉันไปตามคาเมะดีกว่า ป่านนี้ไม่ลงมากินข้าวสักที ซ้อมเย็นก็โดดอีก เป็นอะไรมากหรือเปล่าก็ไม่รู้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ไอ้ปรือของโคคิหยุดหัวเราะได้ราวกับติดเบรค ลุกขึ้นอย่างว่องไวและเปลี่ยนสีหน้าเหมือนเป็นคนละคนกับเมื่อครู่นี้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ปด้วยกันสิ ฉันก็มีเรื่องจะคุยกับโทโมะเหมือนกัน</w:t>
      </w:r>
      <w:r>
        <w:rPr>
          <w:rFonts w:cs="Cordia New" w:ascii="Cordia New" w:hAnsi="Cordia New"/>
          <w:color w:val="222222"/>
          <w:sz w:val="28"/>
        </w:rPr>
        <w:t>"</w:t>
        <w:br/>
        <w:br/>
        <w:t>*******************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ทั้งโคคิและโคยาม่าต่างเดินเร่งฝีเท้าจนเกือบจะกลายเป็นวิ่งเมื่อใกล้จะถึงห้องพักของคาเมะและโทโมฮิสะ และก็พร้อมใจกันหยุดกึกในอีกไม่กี่ก้าวที่จะถึงประตู ตาปรือของโคยาม่าเหลือบมองหน้าโฉดๆของโคคิอย่างไม่มั่นใจและมีคำถาม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จะเข้าไปตามคาเมะไม่ใช่หรือ เข้าไปดิ ฉันไม่รีบคุยกับโทโมะหรอก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ป็นการหลีกเลี่ยงความเสี่ยงอย่างโจ่งแจ้งมาก โคคิส่ายหน้าพรืด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เหอะ ฉันไม่ได้สนิทกับโทโมะมากเหมือนนาย จู่ๆโผล่ไปเรียกคาเมะเข้าจะโดนโทโมะหมายหัวเว้ย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โคยาม่าผงะไปเล็กน้อยกับเหตุผลอันแสนจะข้างๆคูๆ บอกมันไปตรงๆดีมั้ยเนี่ยว่าอย่างไอ้เหลี่ยมเนี้ยเรอะจะมาเป็นคู่แข่งความหน้าตาดีของโทโมะมันได้ ขบริมฝีปากด้วยความลำบากใจเป็นล้นพ้น แต่ยังไม่ทันจะหาเหตุผลเกี่ยงโคคิ ก็ได้ยินเสียงของหนักๆกระแทกเข้ากับประตูดังออกมาจากข้างในห้องเสียก่อน</w:t>
      </w:r>
      <w:r>
        <w:rPr>
          <w:rFonts w:cs="Cordia New" w:ascii="Cordia New" w:hAnsi="Cordia New"/>
          <w:color w:val="222222"/>
          <w:sz w:val="28"/>
        </w:rPr>
        <w:br/>
        <w:br/>
        <w:t xml:space="preserve">- </w:t>
      </w:r>
      <w:r>
        <w:rPr>
          <w:rFonts w:ascii="Cordia New" w:hAnsi="Cordia New" w:cs="Cordia New"/>
          <w:color w:val="222222"/>
          <w:sz w:val="28"/>
          <w:sz w:val="28"/>
        </w:rPr>
        <w:t xml:space="preserve">ตุบ </w:t>
      </w:r>
      <w:r>
        <w:rPr>
          <w:rFonts w:cs="Cordia New" w:ascii="Cordia New" w:hAnsi="Cordia New"/>
          <w:color w:val="222222"/>
          <w:sz w:val="28"/>
        </w:rPr>
        <w:t>-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ทำไมก็ไม่รู้ โคยาม่าโจนพรวดเดียว</w:t>
      </w:r>
      <w:r>
        <w:rPr>
          <w:rFonts w:cs="Cordia New" w:ascii="Cordia New" w:hAnsi="Cordia New"/>
          <w:b/>
          <w:bCs/>
          <w:color w:val="222222"/>
          <w:sz w:val="28"/>
        </w:rPr>
        <w:t>...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ถอย</w:t>
      </w:r>
      <w:r>
        <w:rPr>
          <w:rFonts w:cs="Cordia New" w:ascii="Cordia New" w:hAnsi="Cordia New"/>
          <w:b/>
          <w:bCs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ห่างจากประตูราวกับเจอของร้อน พอหันมองด้านข้างก็ได้เห็นโคคิถอยห่างตามออกมาติดๆ ราวกับนัดกันเอาไว้ ถ้าเป็นแบบนี้ล่ะก็ รอถึงพรุ่งนี้เช้าก็คงไม่มีใครกล้าเข้าไปเคาะประตูเรียกเจ้าของห้องออกมาหรอก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ที่ไอ้เต่ามันหงุดหงิดเมื่อกลางวันคงเพราะโทโมะใช่มั้ย</w:t>
      </w:r>
      <w:r>
        <w:rPr>
          <w:rFonts w:cs="Cordia New" w:ascii="Cordia New" w:hAnsi="Cordia New"/>
          <w:color w:val="222222"/>
          <w:sz w:val="28"/>
        </w:rPr>
        <w:t>?"</w:t>
        <w:br/>
      </w:r>
      <w:r>
        <w:rPr>
          <w:rFonts w:ascii="Cordia New" w:hAnsi="Cordia New" w:cs="Cordia New"/>
          <w:color w:val="222222"/>
          <w:sz w:val="28"/>
          <w:sz w:val="28"/>
        </w:rPr>
        <w:t>หนุ่มหน้าเหลี่ยมเอ่ยถามสิ่งที่คาใจ โคยาม่าก็ช่วยยืนยันให้ด้วยการพยักหน้าหนักแน่น และถามกลับไปว่า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รากลับลงข้างล่างดีมั้ย</w:t>
      </w:r>
      <w:r>
        <w:rPr>
          <w:rFonts w:cs="Cordia New" w:ascii="Cordia New" w:hAnsi="Cordia New"/>
          <w:color w:val="222222"/>
          <w:sz w:val="28"/>
        </w:rPr>
        <w:t>?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คคิกำลังจะอ้าปากตอบอยู่แล้ว ถ้าไม่มีเสียงโครมครามจากห้องเดิมมาเรียกความสนใจไปเสียก่อน โคยาม่ากลืนน้ำลายอย่างยากลำบาก อย่าบอกนะว่ามันยังตีกันไม่เลิกตั้งแต่กลางวันแล้ว ไหนบอกว่าไม่เป็นไรไงวะ</w:t>
      </w:r>
      <w:r>
        <w:rPr>
          <w:rFonts w:cs="Cordia New" w:ascii="Cordia New" w:hAnsi="Cordia New"/>
          <w:color w:val="222222"/>
          <w:sz w:val="28"/>
        </w:rPr>
        <w:t>?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คยาม่า</w:t>
      </w:r>
      <w:r>
        <w:rPr>
          <w:rFonts w:cs="Cordia New" w:ascii="Cordia New" w:hAnsi="Cordia New"/>
          <w:color w:val="222222"/>
          <w:sz w:val="28"/>
        </w:rPr>
        <w:t xml:space="preserve">! </w:t>
      </w:r>
      <w:r>
        <w:rPr>
          <w:rFonts w:ascii="Cordia New" w:hAnsi="Cordia New" w:cs="Cordia New"/>
          <w:color w:val="222222"/>
          <w:sz w:val="28"/>
          <w:sz w:val="28"/>
        </w:rPr>
        <w:t>โคคิ</w:t>
      </w:r>
      <w:r>
        <w:rPr>
          <w:rFonts w:cs="Cordia New" w:ascii="Cordia New" w:hAnsi="Cordia New"/>
          <w:color w:val="222222"/>
          <w:sz w:val="28"/>
        </w:rPr>
        <w:t>!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จู่ๆประตูก็เปิดผลัวะออกมาโดยไม่ให้สัญญานเตือนล่วงหน้าสักนิด เจ้าของชื่อที่ถูกเรียกทั้งสองคนยืนตัวแข็งปั้นยิ้มให้โดยพร้อมเพรียงกัน สอดส่องสายตาผ่านเข้าไปดูสภาพภายในห้องด้วยความระแวงแกมกังวลลึกๆ คาเมะยืนหอบจนตัวโยน มือข้างหนึ่งถืออะไรสักอย่าง มืออีกข้างยกขึ้นเสยผมลวกๆ ส่วนโทโมฮิสะที่ยืนเท้ากรอบประตูก็ดูจะห่างไกลจากคำว่าปกติไปมากโขกับเสื้อผ้ายับเยินเหมือนฟัดกับหมาบ้า แก้มอิ่มข้างหนึ่งขึ้นรอยแดงเป็นปื้นเข้ากันได้ดีกับมุมปากที่ดูจะระบายสีม่วงนิดหน่อย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แต่ทำไมตากลมๆนั่นถึงได้เป็นประกายนักวะ</w:t>
      </w:r>
      <w:r>
        <w:rPr>
          <w:rFonts w:cs="Cordia New" w:ascii="Cordia New" w:hAnsi="Cordia New"/>
          <w:color w:val="222222"/>
          <w:sz w:val="28"/>
        </w:rPr>
        <w:t>?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้า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ย็นขนาดนี้แล้วหรือ มิน่าล่ะ หิวชะมัดเลย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วางของในมือลงบนโต๊ะตัวที่ใกล้ที่สุด บ่นพึมพำขณะที่เดินมายืนซ้อนอยู่ด้านหลังโทโมฮิสะ เอียงหน้าขึ้นมองคนตัวสูงกว่า สะบัดไล่ลูกผมที่ปรกลงมาเล็กน้อย ลดเสียงลง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ิวหรือเปล่า โทโม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ก็นิดหน่อย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ฮิสะแตะลิ้นที่มุมปากข้างที่มีรอยสีม่วงเบาๆ ก่อนจะนิ่วหน้าครางในลำคอเหมือนจะอ้อนให้อีกคนช่วยดูแล คาเมะแค่ปรายตามองนิดเดียวเท่านั้น โคคิออกจะมั่นใจว่าเห็นคำว่า </w:t>
      </w:r>
      <w:r>
        <w:rPr>
          <w:rFonts w:cs="Cordia New" w:ascii="Cordia New" w:hAnsi="Cordia New"/>
          <w:color w:val="222222"/>
          <w:sz w:val="28"/>
        </w:rPr>
        <w:t xml:space="preserve">- </w:t>
      </w:r>
      <w:r>
        <w:rPr>
          <w:rFonts w:ascii="Cordia New" w:hAnsi="Cordia New" w:cs="Cordia New"/>
          <w:color w:val="222222"/>
          <w:sz w:val="28"/>
          <w:sz w:val="28"/>
        </w:rPr>
        <w:t xml:space="preserve">สมน้ำหน้า </w:t>
      </w:r>
      <w:r>
        <w:rPr>
          <w:rFonts w:cs="Cordia New" w:ascii="Cordia New" w:hAnsi="Cordia New"/>
          <w:color w:val="222222"/>
          <w:sz w:val="28"/>
        </w:rPr>
        <w:t xml:space="preserve">- </w:t>
      </w:r>
      <w:r>
        <w:rPr>
          <w:rFonts w:ascii="Cordia New" w:hAnsi="Cordia New" w:cs="Cordia New"/>
          <w:color w:val="222222"/>
          <w:sz w:val="28"/>
          <w:sz w:val="28"/>
        </w:rPr>
        <w:t xml:space="preserve">อยู่ในดวงตาเรียวคมชัดเจนมาก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ปกินข้างนอกกันนะ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น้มลงจนหน้าผากชนกัน อีกนิดเดียวปากอิ่มไม่แพ้แก้มนั่นจะงับปลายจมูกเชิดรั้นของคาเมะแล้ว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ทำไม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จะพาฉันไปเสี่ยงกับตำรวจอีกหรือ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ทั้งที่คำพูดเหมือนจะไม่พอใจ แต่น้ำเสียงและท่าทางที่เชิดหน้าขึ้นตอบโต้นั้น โคคิเดาได้ว่าเพื่อนตัวเล็กมันใจเย็นลงกว่าเมื่อกลางวันมากจนเป็นปกติแล้วแน่ๆ พอหันไปสบตากับไอ้ปรือก็ได้ข้อสรุปตรงกันโดยไม่ต้องพูด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สองคนนี่คืนดีกันแล้วแน่ๆ</w:t>
      </w:r>
      <w:r>
        <w:rPr>
          <w:rFonts w:cs="Cordia New" w:ascii="Cordia New" w:hAnsi="Cordia New"/>
          <w:color w:val="222222"/>
          <w:sz w:val="28"/>
        </w:rPr>
        <w:t>...</w:t>
        <w:br/>
        <w:br/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แต่ด้วยวิธีไหนวะ</w:t>
      </w:r>
      <w:r>
        <w:rPr>
          <w:rFonts w:cs="Cordia New" w:ascii="Cordia New" w:hAnsi="Cordia New"/>
          <w:b/>
          <w:bCs/>
          <w:color w:val="222222"/>
          <w:sz w:val="28"/>
        </w:rPr>
        <w:t>??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ดูเหมือนคาเมะจะเดาสายตาที่มีแต่เครื่องหมายคำถามของโคคิและโคยาม่าออก ตาเรียวรีจึงเบนเป้ามามองโดยเฉพาะกับโคคิที่คาเมะจงใจยิ้มให้กว้างเป็นพิเศษหลังจากกระซิบให้โทโมฮิสะกลับเข้าไปในห้องได้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ขอบใจนะ ที่ช่วยฉันเมื่อตอนกลางวัน</w:t>
      </w:r>
      <w:r>
        <w:rPr>
          <w:rFonts w:cs="Cordia New" w:ascii="Cordia New" w:hAnsi="Cordia New"/>
          <w:color w:val="222222"/>
          <w:sz w:val="28"/>
        </w:rPr>
        <w:t>"</w:t>
        <w:br/>
        <w:br/>
        <w:t>"...</w:t>
      </w:r>
      <w:r>
        <w:rPr>
          <w:rFonts w:ascii="Cordia New" w:hAnsi="Cordia New" w:cs="Cordia New"/>
          <w:color w:val="222222"/>
          <w:sz w:val="28"/>
          <w:sz w:val="28"/>
        </w:rPr>
        <w:t>เอ่อ ถ้ามันมีประโยชน์กะนายก็ดี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เด็กหนุ่มเผลอเกาท้ายทอยอย่างสงสัยว่าตัวเองไปพูดอะไรขนาดเป็นข้อคิดให้ชีวิตไอ้เต่า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มันสดใสขึ้นได้หรือ พูดเองยังจำไม่ได้เลยแท้ๆ เท่านั้นยังไม่พอคาเมะหันไปหาโคยาม่าด้วยยิ้มอ่อนโยนลงราวกับจะยืนยันว่า ที่บอกว่า </w:t>
      </w:r>
      <w:r>
        <w:rPr>
          <w:rFonts w:cs="Cordia New" w:ascii="Cordia New" w:hAnsi="Cordia New"/>
          <w:color w:val="222222"/>
          <w:sz w:val="28"/>
        </w:rPr>
        <w:t>'</w:t>
      </w:r>
      <w:r>
        <w:rPr>
          <w:rFonts w:ascii="Cordia New" w:hAnsi="Cordia New" w:cs="Cordia New"/>
          <w:color w:val="222222"/>
          <w:sz w:val="28"/>
          <w:sz w:val="28"/>
        </w:rPr>
        <w:t>ไม่เป็นไร</w:t>
      </w:r>
      <w:r>
        <w:rPr>
          <w:rFonts w:cs="Cordia New" w:ascii="Cordia New" w:hAnsi="Cordia New"/>
          <w:color w:val="222222"/>
          <w:sz w:val="28"/>
        </w:rPr>
        <w:t xml:space="preserve">' </w:t>
      </w:r>
      <w:r>
        <w:rPr>
          <w:rFonts w:ascii="Cordia New" w:hAnsi="Cordia New" w:cs="Cordia New"/>
          <w:color w:val="222222"/>
          <w:sz w:val="28"/>
          <w:sz w:val="28"/>
        </w:rPr>
        <w:t xml:space="preserve">เมื่อตอนกลางวันนั้นเป็นเรื่องจริง และก็เป็นโคคิที่อดรนทนไม่ได้ต้องขยับเข้าไปถามให้กระจ่างใจ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ตกลงนี่นายหายหงุดหงิดแล้วหรือ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ปล่า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แค่ไม่รู้จะโมโหทำไม ไม่ว่าจะเพราะอะไรก็ตามแต่สุดท้ายฉันก็ได้เป็นนักเรียนของที่นี่ ก็ต้องทำหน้าที่ของตัวเองให้ดี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สารภาพว่าฉันไม่ค่อยจะเข้าใจว่ะ คาเมะ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คำถามนี้คาเมะหรี่ตาลงมองหนุ่มน้อยตากลมโตกำลังคุยโทรศัพท์อยู่ริมหน้าต่าง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ก็ใครเป็นตัวการทำให้เกิดเรื่อง ก็ต้องรับผิดชอบทำให้เรื่องจบอย่างสวยงามสิ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cs="Cordia New" w:ascii="Cordia New" w:hAnsi="Cordia New"/>
          <w:b/>
          <w:bCs/>
          <w:color w:val="222222"/>
          <w:sz w:val="28"/>
        </w:rPr>
        <w:t xml:space="preserve">.... 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ทำกับเขาถึงขนาดนี้แล้วคิดว่าแค่บอกรักจนจะกลืนกินก็จะน้ำตาคลอปลาบปลื้มลืมลงโทษงั้นหรือ คิดอะไรง่ายเป็นนิยายไปแล้วเว้ย</w:t>
      </w:r>
      <w:r>
        <w:rPr>
          <w:rFonts w:cs="Cordia New" w:ascii="Cordia New" w:hAnsi="Cordia New"/>
          <w:b/>
          <w:bCs/>
          <w:color w:val="222222"/>
          <w:sz w:val="28"/>
        </w:rPr>
        <w:t>!....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b/>
          <w:bCs/>
          <w:color w:val="0000FF"/>
          <w:u w:val="single"/>
        </w:rPr>
        <w:t>Dear Daddy</w:t>
      </w:r>
      <w:r>
        <w:rPr/>
        <w:br/>
      </w:r>
      <w:r>
        <w:rPr>
          <w:rFonts w:cs="Cordia New" w:ascii="Cordia New" w:hAnsi="Cordia New"/>
          <w:sz w:val="28"/>
        </w:rPr>
        <w:t>-10-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i/>
          <w:iCs/>
          <w:color w:val="222222"/>
          <w:sz w:val="28"/>
        </w:rPr>
        <w:t>...'</w:t>
      </w:r>
      <w:r>
        <w:rPr>
          <w:rFonts w:ascii="Cordia New" w:hAnsi="Cordia New" w:cs="Cordia New"/>
          <w:i/>
          <w:i/>
          <w:iCs/>
          <w:color w:val="222222"/>
          <w:sz w:val="28"/>
          <w:sz w:val="28"/>
        </w:rPr>
        <w:t>ถ้าสักวันคาเมะจะโกรธฉันจนไม่คิดให้อภัย ก็ขอให้เชื่อว่ามันจะเกิดขึ้นเพราะฉันเป็นคนเห็นแก่ตัวที่รักคาเมะมากเกินไปเท่านั้น</w:t>
      </w:r>
      <w:r>
        <w:rPr>
          <w:rFonts w:cs="Cordia New" w:ascii="Cordia New" w:hAnsi="Cordia New"/>
          <w:i/>
          <w:iCs/>
          <w:color w:val="222222"/>
          <w:sz w:val="28"/>
        </w:rPr>
        <w:br/>
        <w:t>'...</w:t>
      </w:r>
      <w:r>
        <w:rPr>
          <w:rFonts w:cs="Cordia New" w:ascii="Cordia New" w:hAnsi="Cordia New"/>
          <w:color w:val="222222"/>
          <w:sz w:val="28"/>
        </w:rPr>
        <w:br/>
        <w:br/>
        <w:t>"....</w:t>
      </w:r>
      <w:r>
        <w:rPr>
          <w:rFonts w:ascii="Cordia New" w:hAnsi="Cordia New" w:cs="Cordia New"/>
          <w:color w:val="222222"/>
          <w:sz w:val="28"/>
          <w:sz w:val="28"/>
        </w:rPr>
        <w:t>อย่าเกลียดโทโมฮิสะคนนี้เลย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ทันทีที่โทโมฮิสะเงียบลง คนฟังก็ลุกขึ้นมานั่งอย่างช้าๆ โดยไม่ได้ดึงมือที่โดนกุมเอาไว้ออกอย่างที่นึกกลัว แต่กลับเลื่อนไล้ปลายนิ้วจากริมฝีปากอิ่มไปที่เนียนแก้มสีน้ำผึ้งแทน ชั่วเสี้ยววินาทีที่แววตาของคาเมะว่างเปล่าและก่อนที่โทโมฮิสะจะนึกเอะใจ มือข้างนั้นก็กำเข้าหากันแน่น</w:t>
      </w:r>
      <w:r>
        <w:rPr>
          <w:rFonts w:cs="Cordia New" w:ascii="Cordia New" w:hAnsi="Cordia New"/>
          <w:color w:val="222222"/>
          <w:sz w:val="28"/>
        </w:rPr>
        <w:t>...</w:t>
        <w:br/>
        <w:br/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พลั่ก</w:t>
      </w:r>
      <w:r>
        <w:rPr>
          <w:rFonts w:cs="Cordia New" w:ascii="Cordia New" w:hAnsi="Cordia New"/>
          <w:b/>
          <w:bCs/>
          <w:color w:val="222222"/>
          <w:sz w:val="28"/>
        </w:rPr>
        <w:t>!!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หมัดเล็กๆ กระแทกลงมาอย่างแม่นยำราวกับกำลังหวดลูกเบสบอลและเด็กหนุ่มก็หน้าหันไปตามแรงที่ส่งมาถึง ซีกแก้มด้านนั้นชาจนไม่รู้สึกว่าเจ็บปวด รสเค็มปร่าซึมเข้ามาถึงลิ้นแต่ขณะเดียวกันเขาก็รู้ว่าคาเมะยังใจดีอยู่บ้าง ไม่งั้นคงฟันโยกฟันหักไปบ้างแล้ว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ิดว่าแค่บอกรักก็จะจบงั้นหรือ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cs="Cordia New" w:ascii="Cordia New" w:hAnsi="Cordia New"/>
          <w:color w:val="FF0000"/>
          <w:sz w:val="28"/>
        </w:rPr>
        <w:t xml:space="preserve">.... </w:t>
      </w:r>
      <w:r>
        <w:rPr>
          <w:rFonts w:ascii="Cordia New" w:hAnsi="Cordia New" w:cs="Cordia New"/>
          <w:color w:val="FF0000"/>
          <w:sz w:val="28"/>
          <w:sz w:val="28"/>
        </w:rPr>
        <w:t>ทำกับเขาถึงขนาดนี้แล้วคิดว่าแค่บอกรักจนจะกลืนกินก็จะน้ำตาคลอปลาบปลื้มลืมลงโทษงั้นหรือ คิดอะไรง่ายเป็นนิยายไปแล้วเว้ย</w:t>
      </w:r>
      <w:r>
        <w:rPr>
          <w:rFonts w:cs="Cordia New" w:ascii="Cordia New" w:hAnsi="Cordia New"/>
          <w:color w:val="FF0000"/>
          <w:sz w:val="28"/>
        </w:rPr>
        <w:t>!....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วามเอาแต่ใจของพวกคนมีเงินน่ะฉันไม่รับรู้หรอก แต่ความพยายามจนแทบบ้าของคนที่อยากได้ทุนฉันรู้ซึ้งดียิ่งกว่าดีเสียอีก คนที่มีพร้อมอย่างนายเคยเข้าใจบ้างหรือเปล่า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ฉันน่ะแค่คนธรรมดาที่หลงคิดว่าตัวเองก็ยังมีดีเรื่องกีฬาบ้างก็เลยได้โอกาสเร็วกว่าคนอื่น แล้วนายมีสิทธิอะไรเอาเรื่องส่วนตัวมาตัดสินศักดิ์ศรีกับความตั้งใจของคนเป็นร้อยๆ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าเม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ฮิสะชาเสียยิ่งกว่าโดนหมัดนั่นเสียอีก ดวงตากลมโตอ่อนแสงจนกลายเป็นอ่อนใจ ทำไมถึงได้ใจแคบผิดเวลาอย่างนี้ ปกติคาเมะเป็นคนมีเหตุผลไม่ใช่หรือ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บอกแล้วว่าอย่าเข้ามา ยังไม่ถอยไปอีก</w:t>
      </w:r>
      <w:r>
        <w:rPr>
          <w:rFonts w:cs="Cordia New" w:ascii="Cordia New" w:hAnsi="Cordia New"/>
          <w:color w:val="222222"/>
          <w:sz w:val="28"/>
        </w:rPr>
        <w:t>!!"</w:t>
        <w:br/>
      </w:r>
      <w:r>
        <w:rPr>
          <w:rFonts w:ascii="Cordia New" w:hAnsi="Cordia New" w:cs="Cordia New"/>
          <w:color w:val="222222"/>
          <w:sz w:val="28"/>
          <w:sz w:val="28"/>
        </w:rPr>
        <w:t>ไอ้จ้อยกดเสียงต่ำให้รู้ว่าต่อให้พูดจนปากเปียกปากฉีกก็ไม่เกิดประโยชน์อะไรอีกทั้งส</w:t>
      </w:r>
      <w:r>
        <w:rPr>
          <w:rFonts w:ascii="Cordia New" w:hAnsi="Cordia New" w:cs="Cordia New"/>
          <w:color w:val="222222"/>
          <w:sz w:val="28"/>
          <w:sz w:val="28"/>
        </w:rPr>
        <w:t>ิ้</w:t>
      </w:r>
      <w:r>
        <w:rPr>
          <w:rFonts w:ascii="Cordia New" w:hAnsi="Cordia New" w:cs="Cordia New"/>
          <w:color w:val="222222"/>
          <w:sz w:val="28"/>
          <w:sz w:val="28"/>
        </w:rPr>
        <w:t xml:space="preserve">น โทโมฮิสะถอนหายใจพรูด้วยความเหนื่อยอ่อนที่โทษใครไม่ได้นอกจากตัวเอง เลื่อนกายลงจากเตียงอย่างว่าง่าย มองดูคาเมะชักผ้าห่มขึ้นคลุมโปงอีกครั้งโดยไม่เข้าไปตอแยอย่างที่เคยเป็น แม้จะเห็นว่าไหล่บางๆนั้นไหวสะท้านก็ไม่กล้าเข้าไปปลอบโยนถามไถ่ ความเสียใจของคาเมะก็เกิดมาจากมือเขาเองทั้งนั้น โทโมฮิสะก้มหน้าลงประสานมือไว้ที่ท้ายทอย อ่อนล้ากับความเครียดที่มากเกินกว่าคิดเอาไว้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ขารู้ว่าแค่คำบอกรัก ไม่ได้ทำให้เรื่องวุ่นวายพวกนี้จบลงและความผิดทุกอย่างจะได้รับการให้อภัย แต่คาเมะรู้หรือเปล่าว่า แค่เพราะต้องการบอกรัก โทโมฮิสะจึงต้องสร้างเรื่องวุ่นวายพวกนี้ขึ้น สุดท้ายความรักของโทโมฮิสะกลับโดนตีค่าเป็นเพียงแค่ความเอาแต่ใจของคนมีเงิน เด็กหนุ่มแตะมือที่รอยช้ำตรงมุมปาก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จ็บแค่นี้เทียบไม่ได้กับที่มันร้าวอยู่ในอกเลยสักนิดเดียว</w:t>
      </w:r>
      <w:r>
        <w:rPr>
          <w:rFonts w:cs="Cordia New" w:ascii="Cordia New" w:hAnsi="Cordia New"/>
          <w:color w:val="222222"/>
          <w:sz w:val="28"/>
        </w:rPr>
        <w:br/>
        <w:br/>
        <w:t>.</w:t>
        <w:br/>
        <w:t>.</w:t>
        <w:br/>
        <w:t>.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ไม่รู้ว่านานเท่าไหร่ที่คาเมะนอนมองปลายนิ้วของตัวเองด้วยความคิดที่สับสนจนเผลอหลับไปพร้อมกับความหงุดหงิดและโกรธจนควันออกหู พอรู้สึกตัวตื่นขึ้นอีกครั้งก็ปวดหัวจนต้องครางออกมาเบาๆ พลิกตัวนอนหงายพลางมองกวาดสายตาไปทั่วห้องด้วยความเคยชิน แสงไฟเย็นตาทำให้คาเมะมองเห็นว่ายังมีอีกคนที่ยังไม่ยอมขยับไปไหนเลยแม้แต่ก้าวเดียว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ิวหรือยัง</w:t>
      </w:r>
      <w:r>
        <w:rPr>
          <w:rFonts w:cs="Cordia New" w:ascii="Cordia New" w:hAnsi="Cordia New"/>
          <w:color w:val="222222"/>
          <w:sz w:val="28"/>
        </w:rPr>
        <w:t>?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สียงทุ้มนุ่มยังอาทรและเต็มไปด้วยความห่วงใยเหมือนไม่มีอะไรเกิดขึ้น เป็นคาเมะเองเสียอีกที่ทำหน้าไม่ถูก จนขนาดนี้ยังจะมาทำดีกับเขาอยู่อีกหรือ ไม่เคยจำเลยหรือไงว่าถ้าคาเมะโกรธใครขึ้นมาแม้แต่เงาก็ไม่อยากจะเห็น เสียงก็ไม่อยากได้ยิน ดวงตาเรียวรีเสมองไปทางอื่นที่ไม่ใช่ใบหน้างดงามนั้นโดยไม่ลืมทำเป็นมองไม่เห็นรอยสีม่วงจางๆตรงมุมปากด้วย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จะได้เวลาอาหารเย็นแล้วนะ ถ้าไม่ลงไปเพื่อนๆจะสงสัยเอา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ลงไปเล่นพนันจูบอีกน่ะหรือ</w:t>
      </w:r>
      <w:r>
        <w:rPr>
          <w:rFonts w:cs="Cordia New" w:ascii="Cordia New" w:hAnsi="Cordia New"/>
          <w:color w:val="222222"/>
          <w:sz w:val="28"/>
        </w:rPr>
        <w:t>?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ไม่ใช่คนเห็นแก่ได้ขนาดนั้นหรอก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เสียงตัดพ้อต่อว่าไม่ได้ทำให้คาเมะเห็นใจเพิ่มขึ้นเลยสักนิด เด็กหนุ่มแค่นยิ้ม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สายลมฤดูร้อนที่คาเมะเคยนึกชื่นชมกับความมีชีวิตชีวาและอิสระ กลับทิ้งรอยไหม้จากความร้อนเอาไว้อย่างเจ็บแสบนัก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จะบอกว่าเป็นห่วงฉันล่ะสิ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ใช่ ฉันเป็นห่วงคาเมะ</w:t>
      </w:r>
      <w:r>
        <w:rPr>
          <w:rFonts w:cs="Cordia New" w:ascii="Cordia New" w:hAnsi="Cordia New"/>
          <w:color w:val="222222"/>
          <w:sz w:val="28"/>
        </w:rPr>
        <w:t xml:space="preserve">" 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คำตอบที่ได้กลับมาทันควันนั้น สร้างความอุ่นวาบขึ้นในหัวใจอย่างช่วยไม่ได้ คาเมะยิ่งโกรธตัวเองเพิ่มขึ้น เพียงแค่นี้ก็แอบรู้สึกยินดีอย่างนั้นหรือ แค่ได้ยินถ้อยคำเอาใจก็จะยอมอ่อนข้อลงอย่างนั้นหรือ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ย่าโกรธฉันจนทำร้ายตัวเองเลย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ฮิสะยังคงไม่ก้าวเข้ามาใกล้กว่าที่เป็นอยู่ เสียงแหบนิดๆเจือด้วยแววอ้อนวอนชัดเจน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ล้วที่นายทำร้ายฉันล่ะ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ทั้งที่รู้ว่าความห่วงใยมาจากใจจริงคาเมะก็ยังอดยอกย้อนไม่ได้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นอื่นไม่มีสิทธิ แต่คุณชายยามะชิตะมีสิทธิงั้นหรือ</w:t>
      </w:r>
      <w:r>
        <w:rPr>
          <w:rFonts w:cs="Cordia New" w:ascii="Cordia New" w:hAnsi="Cordia New"/>
          <w:color w:val="222222"/>
          <w:sz w:val="28"/>
        </w:rPr>
        <w:t>?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ไอ้จ้อยสะบัดผ้ากระโดดลงจากเตียงก้าวไม่กี่ก้าวก็คว้าได้คอเสื้อราคาแพงของคนตัวสูงก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ว่ากระชากขึ้นจากเก้าอี้ที่ยึดไว้เป็นที่ตั้งมั่น ดวงตากลมโตเบิกกว้างขึ้นแต่ไม่ได้ขัดขืนสักนิด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ถ้าพูดไม่เข้าหูอีกฉันต่อยนายซ้ำรอยเดิมแน่ๆ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าสิ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ยามะชิตะ</w:t>
      </w:r>
      <w:r>
        <w:rPr>
          <w:rFonts w:cs="Cordia New" w:ascii="Cordia New" w:hAnsi="Cordia New"/>
          <w:color w:val="222222"/>
          <w:sz w:val="28"/>
        </w:rPr>
        <w:t>!~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 xml:space="preserve">ต่อยแล้วเรียกฉันว่าโทโมะเหมือนเดิม ยอมลงไปกินข้าว ยอมกลับมาท่องหนังสือ ยอมไปซ้อมเบสบอล แล้วก็ยิ้มตาหยีๆเหมือนที่คาเมะเป็น 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โทโมฮิสะแกะมือของคาเมะตรงคอเสื้อขึ้นมาแนบแก้มตัวเอง ในดวงตากลมคู่นั้นไม่ได้มีแววประชดประชันแม้แต่ต้อย</w:t>
      </w:r>
      <w:r>
        <w:rPr>
          <w:rFonts w:cs="Cordia New" w:ascii="Cordia New" w:hAnsi="Cordia New"/>
          <w:color w:val="222222"/>
          <w:sz w:val="28"/>
        </w:rPr>
        <w:br/>
        <w:br/>
        <w:t>"...</w:t>
      </w:r>
      <w:r>
        <w:rPr>
          <w:rFonts w:ascii="Cordia New" w:hAnsi="Cordia New" w:cs="Cordia New"/>
          <w:color w:val="222222"/>
          <w:sz w:val="28"/>
          <w:sz w:val="28"/>
        </w:rPr>
        <w:t>จะต่อยอีกกี่ครั้งก็ได้ทั้งนั้น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คิดว่าฉันไม่กล้าหรือ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ตรงกันข้ามเลย ฉันรู้ว่าคาเมะไม่กลัวฉันเจ็บหรอก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สบถอย่างเหลืออด ก่อนที่เสียงฝ่ามือกระทบเนื้อจะดังก้องไปทั้งห้องพักขนาดไม่เล็กไม่ใหญ่นี้พร้อมกับท</w:t>
      </w:r>
      <w:r>
        <w:rPr>
          <w:rFonts w:ascii="Cordia New" w:hAnsi="Cordia New" w:cs="Cordia New"/>
          <w:color w:val="222222"/>
          <w:sz w:val="28"/>
          <w:sz w:val="28"/>
        </w:rPr>
        <w:t>ี่</w:t>
      </w:r>
      <w:r>
        <w:rPr>
          <w:rFonts w:ascii="Cordia New" w:hAnsi="Cordia New" w:cs="Cordia New"/>
          <w:color w:val="222222"/>
          <w:sz w:val="28"/>
          <w:sz w:val="28"/>
        </w:rPr>
        <w:t>โทโมฮิสะชาวาบทั้งซีกหน้าอีกครั้ง ขนาดตั้งตัวเตรียมใจไว้อย่างดีแล้วก็ยังแปลบๆไปตามรอยมือที่ซ้ำลงรอยเก่า ปื้นแดงผุดขึ้นมานับได้ห้านิ้วพอดิบพอดี โทโมฮิสะแตะลิ้นที่มุมปาก แต่เมื่อกี้มันตบไม่ใช่หรือ</w:t>
      </w:r>
      <w:r>
        <w:rPr>
          <w:rFonts w:cs="Cordia New" w:ascii="Cordia New" w:hAnsi="Cordia New"/>
          <w:color w:val="222222"/>
          <w:sz w:val="28"/>
        </w:rPr>
        <w:t>?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ย่ามาทำพูดเป็นพระเอก ฟังแล้วฉันขนลุก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ไอ้จ้อยผลักร่างสูงเพรียวให้กลับลงไปนั่งบนเก้าอี้เหมือนเดิม ถอนหายใจยาวเหมือนคนที่ปลงตกได้กับปัญหาชีวิต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ล้วนายก็เข้าใจถูกด้วยว่าฉันไม่เคยกลัวนายเจ็บ เพราะงั้นถ้าทำพูดอะไรให้คลื่นไส้อีกทีล่ะก็ ฉันจะเลาะฟันนายออกเอาให้พูดไม่ชัดไปตลอดชีวิตแน่ๆ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าเมะ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ุบปาก คราวนี้นายต้องเป็นคนฟังฉันพูด อย่าแทรกอย่าขัด และห้ามมีคำถาม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แม้จะฟังดูห้วนและกระชากน้ำเสียง ทว่าความหมางเมินที่โทโมฮิสะได้รับไปเต็มๆเมื่อตอนกลางวันเจือจางลงไปมากแล้ว ซึ่งเหตุผลนั้นทำให้หนุ่มน้อยตากลมยอมพยักหน้าหงึกเร็วๆด้วยความเต็มใจ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ไม่อยากมีเรื่องตอนนี้เลย ให้ตายสิ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ไอ้เต่าจ้อยเขม้นมองใบหน้างดงามที่กำลังบวมขึ้นนิดหน่อยเพราะฝีมือตัวเอง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พราะฉะนั้น จนกว่าสอบวัดความรู้เสร็จ ห้ามก่อเรื่องให้ฉันหงุดหงิด อย่ามาตอแย เข้าใจมั้ย</w:t>
      </w:r>
      <w:r>
        <w:rPr>
          <w:rFonts w:cs="Cordia New" w:ascii="Cordia New" w:hAnsi="Cordia New"/>
          <w:color w:val="222222"/>
          <w:sz w:val="28"/>
        </w:rPr>
        <w:t>?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อ่า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ไม่เข้าใจ แต่แก้มที่มันปวดตุบๆบอกให้โทโมฮิสะพยักหน้าแข็งขัน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ดี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ตอนเช้าต้องตื่นมาซ้อมเบสบอลกับฉัน ตอนเย็นห้ามจูบ ตอนกลางคืนห้ามหลับก่อน นายมีหน้าที่ต้องทำให้ฉันสอบผ่านด้วยคะแนนดีที่สุด เพราะถ้าฉันต้องชวดทุนระดับมหาวิทยาลัยละก็</w:t>
      </w:r>
      <w:r>
        <w:rPr>
          <w:rFonts w:cs="Cordia New" w:ascii="Cordia New" w:hAnsi="Cordia New"/>
          <w:color w:val="222222"/>
          <w:sz w:val="28"/>
        </w:rPr>
        <w:t xml:space="preserve">..." </w:t>
      </w:r>
      <w:r>
        <w:rPr>
          <w:rFonts w:ascii="Cordia New" w:hAnsi="Cordia New" w:cs="Cordia New"/>
          <w:color w:val="222222"/>
          <w:sz w:val="28"/>
          <w:sz w:val="28"/>
        </w:rPr>
        <w:t>ไอ้จ้อยเสยผมสองสามทีแก้ขวย สูดลมหายใจลึกๆ แล้วจึงค่อยหันมาทางคนฟังทั้งตัว มือขาวจัดวางทาบลงบนอกด้านซ้ายของโทโมฮิสะ แรงเต้นที่กระชั้นขึ้นเรื่อยๆนั้นทำให้ความโกรธเกรี้ยวในดวงตาเรียวคมลดลงไปบ้าง</w:t>
      </w:r>
      <w:r>
        <w:rPr>
          <w:rFonts w:cs="Cordia New" w:ascii="Cordia New" w:hAnsi="Cordia New"/>
          <w:color w:val="222222"/>
          <w:sz w:val="28"/>
        </w:rPr>
        <w:br/>
        <w:t>"...</w:t>
      </w:r>
      <w:r>
        <w:rPr>
          <w:rFonts w:ascii="Cordia New" w:hAnsi="Cordia New" w:cs="Cordia New"/>
          <w:color w:val="222222"/>
          <w:sz w:val="28"/>
          <w:sz w:val="28"/>
        </w:rPr>
        <w:t>ฉันจะหักอกนายไม่ให้เหลือชิ้นดี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าเมะใจร้ายที่สุดในโลก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ปากอิ่มทำเสียงเล็กเสียงละห้อยตัดพ้อ ผิดกับดวงตากลมๆที่กำลังแรงโรจน์ด้วยความยินดีอย่างลึกซึ้ง คาเมะกดนิ้วหัวแม่มือคลึงบนรอยช้ำที่มุมปากสีสดแผ่วเบา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ล้วก็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ห้ามทำรุ่มร่ามจนกว่าฉันจะสอบเสร็จด้วย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ะไรนะ</w:t>
      </w:r>
      <w:r>
        <w:rPr>
          <w:rFonts w:cs="Cordia New" w:ascii="Cordia New" w:hAnsi="Cordia New"/>
          <w:color w:val="222222"/>
          <w:sz w:val="28"/>
        </w:rPr>
        <w:t xml:space="preserve">?? </w:t>
      </w:r>
      <w:r>
        <w:rPr>
          <w:rFonts w:ascii="Cordia New" w:hAnsi="Cordia New" w:cs="Cordia New"/>
          <w:color w:val="222222"/>
          <w:sz w:val="28"/>
          <w:sz w:val="28"/>
        </w:rPr>
        <w:t>โอ๊ยยยย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อุทานลั่นเพราะอยู่ดีๆคาเมะก็กดนิ้วซ้ำลงบนรอยช้ำอย่างไม่ปรานีปราศัย เด็กหนุ่มรีบดึงมือขาวจัดลงจากหน้าตัวเองก่อนมันจะช้ำเลือดช้ำหนองไปมากกว่านี้ คนอะไรวะ ผอมๆบางๆ แต่เรี่ยวแรงยังกับยักษ์มาร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บอกแล้วไงว่าห้ามมีคำถาม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ต่นายห้ามไม่ให้ฉันรุ่มร่ามไม่ได้น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ว้ย</w:t>
      </w:r>
      <w:r>
        <w:rPr>
          <w:rFonts w:cs="Cordia New" w:ascii="Cordia New" w:hAnsi="Cordia New"/>
          <w:color w:val="222222"/>
          <w:sz w:val="28"/>
        </w:rPr>
        <w:t xml:space="preserve">!!! </w:t>
      </w:r>
      <w:r>
        <w:rPr>
          <w:rFonts w:ascii="Cordia New" w:hAnsi="Cordia New" w:cs="Cordia New"/>
          <w:color w:val="222222"/>
          <w:sz w:val="28"/>
          <w:sz w:val="28"/>
        </w:rPr>
        <w:t>ไอ้คนหน้าด้านไร้ยางอาย เพิ่งทำหงอยอยู่แท้ๆ พอเห็นดีด้วยก็หายเครียดได้อย่างกับปลิดทิ้งเลยหรือ คาเมะหน้าง้ำหงิก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คิดอยู่แล้วว่าถ้าพูดเรื่องนี้ไอ้ตาโตมันต้องไม่ยอมแน่ๆ ทำไมเรื่องอื่นเขาไม่เห็นจะเดาถูกแบบนี้บ้างเลย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นี่มันเอาแต่ได้ชัดๆ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เอวบางโดนรั้งเอาไว้ก่อนที่ร่างน้อยจะก้าวไปไกลเกินกว่ามือคว้า โทโมฮิสะยอมเสี่ยงเจ็บตัวอีกสักครั้ง จะต่อยหรือตบก็คงไม่เจ็บมากไปกว่านี้แล้วล่ะ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ื้อ งี่เง่า เอาแต่ใจ แล้วก็ทำอะไรไม่เห็นหัวใครด้วย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ร้อนผ่าวที่แก้มทั้งสองข้างกับคำพูดที่โดนเลียนแบบมาอย่างไม่ผิดเพี้ยนสักนิดนั</w:t>
      </w:r>
      <w:r>
        <w:rPr>
          <w:rFonts w:ascii="Cordia New" w:hAnsi="Cordia New" w:cs="Cordia New"/>
          <w:color w:val="222222"/>
          <w:sz w:val="28"/>
          <w:sz w:val="28"/>
        </w:rPr>
        <w:t>้</w:t>
      </w:r>
      <w:r>
        <w:rPr>
          <w:rFonts w:ascii="Cordia New" w:hAnsi="Cordia New" w:cs="Cordia New"/>
          <w:color w:val="222222"/>
          <w:sz w:val="28"/>
          <w:sz w:val="28"/>
        </w:rPr>
        <w:t>น และที่ยิ่งร้อนก็เพราะจำได้เลยเถิดไปจนถึงว่าเกิดอะไรขึ้นในคืนนั้นบ้าง โทโมฮิสะค่อยๆใช้ปลายนิ้วดันคางแหลมให้หันมาสบตากันอีกครั้ง เรียวปากสีซากุระอยู่ห่างเพียงแค่โน้มตัวเข้าไปหา ได้หรือเปล่าน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คงไม่ได้เป็นการทำรุ่มร่ามจนเกินไปหรอกใช่มั้ย</w:t>
      </w:r>
      <w:r>
        <w:rPr>
          <w:rFonts w:cs="Cordia New" w:ascii="Cordia New" w:hAnsi="Cordia New"/>
          <w:color w:val="222222"/>
          <w:sz w:val="28"/>
        </w:rPr>
        <w:t>?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ได้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คาเมะเอ่ยขึ้นทันควัน ยิ้มจนตาหยีใส่คุณชายที่หน้าม่อยไป ยังไม่ทันพูดอะไรก็ดักคอเสียอย่างนี้เลยนะ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ิดเดียวก็ไม่ได้หรือ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ิดเดียวของนายน่ะแค่ไหน</w:t>
      </w:r>
      <w:r>
        <w:rPr>
          <w:rFonts w:cs="Cordia New" w:ascii="Cordia New" w:hAnsi="Cordia New"/>
          <w:color w:val="222222"/>
          <w:sz w:val="28"/>
        </w:rPr>
        <w:t>?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เพราะประสบการณ์บอกว่าคุณชายหน้าสวยคนนี้เป็นประเภท </w:t>
      </w:r>
      <w:r>
        <w:rPr>
          <w:rFonts w:cs="Cordia New" w:ascii="Cordia New" w:hAnsi="Cordia New"/>
          <w:color w:val="222222"/>
          <w:sz w:val="28"/>
        </w:rPr>
        <w:t xml:space="preserve">- </w:t>
      </w:r>
      <w:r>
        <w:rPr>
          <w:rFonts w:ascii="Cordia New" w:hAnsi="Cordia New" w:cs="Cordia New"/>
          <w:color w:val="222222"/>
          <w:sz w:val="28"/>
          <w:sz w:val="28"/>
        </w:rPr>
        <w:t xml:space="preserve">น้อยนิดมหาศาล </w:t>
      </w:r>
      <w:r>
        <w:rPr>
          <w:rFonts w:cs="Cordia New" w:ascii="Cordia New" w:hAnsi="Cordia New"/>
          <w:color w:val="222222"/>
          <w:sz w:val="28"/>
        </w:rPr>
        <w:t xml:space="preserve">- </w:t>
      </w:r>
      <w:r>
        <w:rPr>
          <w:rFonts w:ascii="Cordia New" w:hAnsi="Cordia New" w:cs="Cordia New"/>
          <w:color w:val="222222"/>
          <w:sz w:val="28"/>
          <w:sz w:val="28"/>
        </w:rPr>
        <w:t xml:space="preserve">คาเมะจะต้องระมัดระวังรอบคอบเข้าไว้ แต่ลืมไปอีกอย่างหนึ่งว่านอกจากหน้าด้านไร้ยางอายแล้ว 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โทโมฮิสะยังเป็นพวกไม่ชอบอธิบายด้วยปาก แต่รักการสาธิตอย่างถึงแก่นมากกว่าเป็นหลายเท่า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ก็แค่นี้เอง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เรียวปากอิ่มสีสดลงงับเอากลีบอ่อนนุ่มที่หมายตาเอาไว้เหมือนปลาทองฮุบเหยื่ออย่างแม่นยำไม่มีพลาด รสสัมผัสหวานจนแสบคอโดนกวาดกลืนอย่างไม่รู้จักอิ่มรู้จักพอและตักตวงให้เต็มที่ก่อนเจ้าของรสละมุนนี้จะรู้สึกตัวเสียก่อน โทโมฮิสะจงใจล่อหลอกให้ความมีสติสัมปชัญญะของคนในอ้อมกอดหลงทางไปตามอารมณ์อ่อนไหว ไล้มือไปตามแผ่นหลังให้ความร้อนซึมผ่านเสื้อเชิ้ตลงไปถึงผิวขาวจัด ไม่ต้องเห็นด้วยตาเขาก็รู้ว่าตรงไหนที่ตัวเองทิ้งร่องรอยเอาไว้บ้าง และตรงไหนที่ถ้าไปแตะโดนเข้าคาเมะจะหวั่นไหวไปตามความต้องการของร่างกาย แต่มือน้อยไล่ตามตะปบไม่ยอมให้โทโมฮิสะทำอย่างที่ตั้งใจ พอเร่งเร้ามากเข้าฟันคมขาวก็งับเข้าหากันอย่างรวดเร็วจนคุณชายผละออกเกือบไม่ทัน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ิดเดียวของนายมันเกินไปแล้วนะเว้ย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ต่ฉันเจ็บน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ริมฝีปากที่โดนล่วงเกินแดงฉ่ำล่อตาล่อใจปลาทองโหยหิวนักแต่ก็ทำได้เพียงแค่ไซ้จมูกไปตามผิวอ่อนที่ลำคอระหง คาเมะเบนตัวหนีแกมรำคาญ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จ็บแค่นี้ยังไม่เท่าที่นายทำกับฉันหรอก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รู้ว่าพูดแล้วคนฟังจะสะอึก แต่ก็จงใจย้ำให้รู้เสียบ้างว่าโลกนี้ไม่ได้มีแต่คนคอยตามใจเหมือนชีวิตในบ้านที่หรอกนะ คาเมะเหลือบตาลงมองเมื่อรับรู้ถึงแรงกอดที่เพิ่มขึ้น มือทั้งคู่ของโทโมฮิสะกำลังสั่นอยู่ ลงท้ายก็เป็นไอ้เต่าเองที่ลอบผ่อนลมหายใจ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ย่าโกหกฉันอีกเลยนะ โทโม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เสียงครางครือตอบรับชิดอยู่แนบลำคอ คาเมะอดไม่ได้ที่จะสอดนิ้วประสานกับอุ้งมืออีกฝ่ายเอาไว้ เพราะไม่มั่นใจว่าจะแอบไขว้นิ้วเอาไว้หรือเปล่า</w:t>
      </w:r>
      <w:r>
        <w:rPr>
          <w:rFonts w:cs="Cordia New" w:ascii="Cordia New" w:hAnsi="Cordia New"/>
          <w:color w:val="222222"/>
          <w:sz w:val="28"/>
        </w:rPr>
        <w:t>!</w:t>
        <w:br/>
        <w:br/>
      </w:r>
      <w:r>
        <w:rPr>
          <w:rFonts w:ascii="Cordia New" w:hAnsi="Cordia New" w:cs="Cordia New"/>
          <w:b/>
          <w:b/>
          <w:bCs/>
          <w:color w:val="FF0000"/>
          <w:sz w:val="28"/>
          <w:sz w:val="28"/>
        </w:rPr>
        <w:t xml:space="preserve">ไว้ใจได้ซะที่ไหนกัน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รักคาเม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ดวงตาเรียวรีมองใบหน้าริมฝีปากที่กำลังบอกรักเหมือนกลัวจะไม่มีโอกาสได้พูดอีก แม้กระทั่งตอนนี้คาเมะก็ยังมองคงเห็นแค่โทโมฮิสะที่งดงามราวรูปสลัก มีชีวิตชีวาเหมือนสายลมฤดูร้อน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และยังคงหวาดกลัวว่าสักวันหนึ่ง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จะพัดผ่านไปโดยไม่เหลือร่องรอยอะไร นอกจากความบาดแผลที่เกิดจากสิ่งเจือปนอยู่ในกระแสลมนั้น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ื้อ ฉันรู้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 xml:space="preserve">ฉันยังเก็บกุหลาบช่อนั้นเอาไว้อยู่นะ 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คิ้วเรียวขมวดเข้าหันกันทันที ตั้งแต่รู้จักกันมาจนถึงเดี๋ยวนี้คาเมะมีแต่ค้อนกับมะเหงกให้เท่านั้น ไอ้จ้อยดันร่างเพรียวออกจากตัว จ้องลึกเข้าไปในดวงตากลมโตกับรอยยิ้มที่คาดเดาไม่ออกว่าจะเจ้าเล่ห์หรือออดอ้อน และในชีวิตสิบหกย่างสิบเจ็ดปีของคาเมะก็เคยให้ดอกไม้กับคนอื่นเพียงแค่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กุหลาบช่อเดียวเท่านั้น</w:t>
      </w:r>
      <w:r>
        <w:rPr>
          <w:rFonts w:cs="Cordia New" w:ascii="Cordia New" w:hAnsi="Cordia New"/>
          <w:b/>
          <w:bCs/>
          <w:color w:val="222222"/>
          <w:sz w:val="28"/>
        </w:rPr>
        <w:t>!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ด็กหญิงตัวเล็กๆใส่กระโปรงพองฟูสีชมพูเหมือนตุ๊กตากระเบื้อง พวงแก้มทั้งสองข้างแดงระเรือเหมือนสีของริมฝีปากน่ารัก เส้นผมสีเข้มล้อมกรอบใบหน้ากลมยุ้ยคาดทับด้วยริบบิ้นสีเดียวกับชุดประโปรง สองแขนอวบนุ่มน่าจับคือช่อกุหลาบสีแดงดอกโตเต็มอ้อมแขน กลิ่นหอมจัดเจือกลิ่นไอฝน หยดน้ำเล็กๆ เกาะอยู่บนกลีบอ่อนสีสวยนั้นและหนามแหลมคมที่ทำให้คนหอบบ่นพึมไม่หยุดปากเสียที</w:t>
      </w:r>
      <w:r>
        <w:rPr>
          <w:rFonts w:cs="Cordia New" w:ascii="Cordia New" w:hAnsi="Cordia New"/>
          <w:color w:val="222222"/>
          <w:sz w:val="28"/>
        </w:rPr>
        <w:t>...</w:t>
        <w:br/>
        <w:br/>
      </w:r>
      <w:r>
        <w:rPr>
          <w:rFonts w:cs="Cordia New" w:ascii="Cordia New" w:hAnsi="Cordia New"/>
          <w:b/>
          <w:bCs/>
          <w:color w:val="222222"/>
          <w:sz w:val="28"/>
        </w:rPr>
        <w:t>"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เฮ้ย</w:t>
      </w:r>
      <w:r>
        <w:rPr>
          <w:rFonts w:cs="Cordia New" w:ascii="Cordia New" w:hAnsi="Cordia New"/>
          <w:b/>
          <w:bCs/>
          <w:color w:val="222222"/>
          <w:sz w:val="28"/>
        </w:rPr>
        <w:t>!!!~"</w:t>
      </w:r>
      <w:r>
        <w:rPr>
          <w:rFonts w:ascii="Cordia New" w:hAnsi="Cordia New" w:cs="Cordia New"/>
          <w:color w:val="222222"/>
          <w:sz w:val="28"/>
          <w:sz w:val="28"/>
        </w:rPr>
        <w:t>ไอ้จ้อยตาค้าง สองมือดันแก้มอิ่มให้เงยหน้าขึ้นมองชัดๆ โทโมฮิสะยังอุตส่าห์หัวเราะได้ทั้งที่บู้บี้ไปหมดแล้วทั้งหน้า แล้วยังปล่อยให้ทำตามสบายไม่ว่าจะจับหันไปทางซ้ายหรือทางขวา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จริงอ่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จริงสิ จำฉันไม่ได้เลยหรือ</w:t>
      </w:r>
      <w:r>
        <w:rPr>
          <w:rFonts w:cs="Cordia New" w:ascii="Cordia New" w:hAnsi="Cordia New"/>
          <w:color w:val="222222"/>
          <w:sz w:val="28"/>
        </w:rPr>
        <w:t>?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ไม่เคยจีบเด็กผู้ชายเว้ย ไม่เคยแม้แต่ครั้งเดียว อย่ามามั่วนิ่ม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ผลักให้หน้ายิ้มแย้มนั่นกระแทกเข้ากับพนักพิงของเก้าอี้อีกครั้ง ส่วนตัวเองเดินวนไปวนมาเหมือนเพิ่งรู้ว่าตัวเองไปทำเรื่องผิดพลาดอย่างใหญ่หลวงเอาไว</w:t>
      </w:r>
      <w:r>
        <w:rPr>
          <w:rFonts w:ascii="Cordia New" w:hAnsi="Cordia New" w:cs="Cordia New"/>
          <w:color w:val="222222"/>
          <w:sz w:val="28"/>
          <w:sz w:val="28"/>
        </w:rPr>
        <w:t>้</w:t>
      </w:r>
      <w:r>
        <w:rPr>
          <w:rFonts w:ascii="Cordia New" w:hAnsi="Cordia New" w:cs="Cordia New"/>
          <w:color w:val="222222"/>
          <w:sz w:val="28"/>
          <w:sz w:val="28"/>
        </w:rPr>
        <w:t>แต่ไม่สามารถแก้ไขอะไรได้ ก่อนจะหันกลับมาตั้งหลักสู้เมื่อคิดได้ว่าคุณชายตาโตนี่อาจจะแกล้งให้เขาเสียความมั่นใจเล่นก็เป็นได้ หนอ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โทษเก่ายังไม่สะสางจะหาทางเพิ่มโทษให้ตัวเองเรอะ</w:t>
      </w:r>
      <w:r>
        <w:rPr>
          <w:rFonts w:cs="Cordia New" w:ascii="Cordia New" w:hAnsi="Cordia New"/>
          <w:color w:val="222222"/>
          <w:sz w:val="28"/>
        </w:rPr>
        <w:t xml:space="preserve">? 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ก็ไม่ได้บอกว่าคาเมะเคยจีบเด็กผู้ชายนี่ เพียงแต่เคยจีบฉันเท่านั้นเอง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สะรั้งมือคนที่กำลังยืนหน้าเขียวหน้าเหลือกให้นั่งลงบนเตียงอีกครั้ง แตะนิ้วที่มุมปากอันปวดแสบปวดร้อนของตัวเองเล็กน้อย หวังว่าคงไม่มีอะไรมาซ้ำให้มันต้องเขียวเพิ่มขึ้นอีกหรอกนะ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ตั้งแต่อนุบาลฉันก็หน้าตาดี น่ารัก น่าหยิกเป็นที่ยอมรับในวงกว้างอยู่แล้ว เพราะงั้นนายก็น่าจะภูมิใจที่ได้เดินควงแขนฉันเป็นที่เปิดเผยน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ทำตาหรี่ลงแทนการบอกว่า</w:t>
      </w:r>
      <w:r>
        <w:rPr>
          <w:rFonts w:cs="Cordia New" w:ascii="Cordia New" w:hAnsi="Cordia New"/>
          <w:color w:val="222222"/>
          <w:sz w:val="28"/>
        </w:rPr>
        <w:t>..</w:t>
      </w:r>
      <w:r>
        <w:rPr>
          <w:rFonts w:ascii="Cordia New" w:hAnsi="Cordia New" w:cs="Cordia New"/>
          <w:color w:val="222222"/>
          <w:sz w:val="28"/>
          <w:sz w:val="28"/>
        </w:rPr>
        <w:t>อย่ามากวนตอนนี้ ไม่มีอารมณ์ร่วมเว้ย</w:t>
      </w:r>
      <w:r>
        <w:rPr>
          <w:rFonts w:cs="Cordia New" w:ascii="Cordia New" w:hAnsi="Cordia New"/>
          <w:color w:val="222222"/>
          <w:sz w:val="28"/>
        </w:rPr>
        <w:t xml:space="preserve">! </w:t>
      </w:r>
      <w:r>
        <w:rPr>
          <w:rFonts w:ascii="Cordia New" w:hAnsi="Cordia New" w:cs="Cordia New"/>
          <w:color w:val="222222"/>
          <w:sz w:val="28"/>
          <w:sz w:val="28"/>
        </w:rPr>
        <w:t>เห็นดังนั้นโทโมฮิสะจึงต้องระงับสถานการณ์ด้วยการทำหน้าซื่อรำลึกความหลัง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ละก็เพราะหน้าตาแบบนี้แหละ เลยโดนจับแต่งเป็นเด็กผู้หญิงแสดงในงานโรงเรียนอยู่บ่อยๆ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จังหวะหายใจของเต่าน้อยสะดุดไปทันที หน้าเริ่มเสียและเจื่อนจืดเพราะตระหนักได้ว่ามันเป็นเช่นนั้นจริงๆ ขนาดโตเป็นหนุ่มมาดแมนแสนเข็ญ</w:t>
      </w:r>
      <w:r>
        <w:rPr>
          <w:rFonts w:cs="Cordia New" w:ascii="Cordia New" w:hAnsi="Cordia New"/>
          <w:color w:val="222222"/>
          <w:sz w:val="28"/>
        </w:rPr>
        <w:t>(?)</w:t>
      </w:r>
      <w:r>
        <w:rPr>
          <w:rFonts w:ascii="Cordia New" w:hAnsi="Cordia New" w:cs="Cordia New"/>
          <w:color w:val="222222"/>
          <w:sz w:val="28"/>
          <w:sz w:val="28"/>
        </w:rPr>
        <w:t>อย่างนี้ โทโมฮิสะยังสวยกว่าผู้หญิงบางคนเสียอีก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ละในงานโรงเรียนสักปีตอนอนุบาล ก็มีเด็กผู้ชายหนึ่งคนฝากกุหลาบช่อใหญ่กว่าตัวเองมาให้ฉันกับสายไหมสีชมพูอีกหนึ่งไม</w:t>
      </w:r>
      <w:r>
        <w:rPr>
          <w:rFonts w:ascii="Cordia New" w:hAnsi="Cordia New" w:cs="Cordia New"/>
          <w:color w:val="222222"/>
          <w:sz w:val="28"/>
          <w:sz w:val="28"/>
        </w:rPr>
        <w:t>้</w:t>
      </w:r>
      <w:r>
        <w:rPr>
          <w:rFonts w:ascii="Cordia New" w:hAnsi="Cordia New" w:cs="Cordia New"/>
          <w:color w:val="222222"/>
          <w:sz w:val="28"/>
          <w:sz w:val="28"/>
        </w:rPr>
        <w:t xml:space="preserve"> ฉันหัวเราะแทบตายแล้วก็อยากรู้ด้วยว่า ใครกันที่มองไม่ออกว่าฉันน่ะ ผู้ชายแท้ๆ ก็เลยแอบตามคนที่ถือดอกไม้มาให้ออกไปดู</w:t>
      </w:r>
      <w:r>
        <w:rPr>
          <w:rFonts w:cs="Cordia New" w:ascii="Cordia New" w:hAnsi="Cordia New"/>
          <w:color w:val="222222"/>
          <w:sz w:val="28"/>
        </w:rPr>
        <w:t>"</w:t>
        <w:br/>
        <w:br/>
        <w:t>"...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ล้วฉันก็ได้เห็นเต่าตัวกระจ้อยร่อย ผมชี้ๆ ตาขีดๆ กำลังยิ้ม คุยอวดผู้ใหญ่คนนึงอยู่ว่าไปเจอเด็กหน้าตาน่ารักแค่ไหน แถมยังบรรยายความชอบของตัวเองออกมาหมดเปลือกอีก ฉันก็เลยกลายเป็นคนที่เขินจนไม่กล้าออกไปแก้ความเข้าใจผิดนั่น ส่วนกุหลาบช่อนั้นก็พลอยทิ้งไม่ลงตามไปด้วย ไอ้ฉันมันก็คนใจง่า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พราะพอรู้สึกตัวอีกที ฉันก็ลืมตาหยีๆกับหน้าเต่าๆไม่ลง เพราะงั้นเมื่อฉันบังเอิญเห็นรูปเด็ก ม</w:t>
      </w:r>
      <w:r>
        <w:rPr>
          <w:rFonts w:cs="Cordia New" w:ascii="Cordia New" w:hAnsi="Cordia New"/>
          <w:color w:val="222222"/>
          <w:sz w:val="28"/>
        </w:rPr>
        <w:t>.</w:t>
      </w:r>
      <w:r>
        <w:rPr>
          <w:rFonts w:ascii="Cordia New" w:hAnsi="Cordia New" w:cs="Cordia New"/>
          <w:color w:val="222222"/>
          <w:sz w:val="28"/>
          <w:sz w:val="28"/>
        </w:rPr>
        <w:t>ต้น คนหนึ่งที่อยู่ในใบสมัครทุนของป๋าเข้า ก็เลยอดใจไม่ได้ที่จ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อยากเห็นเจ้าของรูปมาส่งยิ้มให้ฉันอีกสักครั้ง เพราะเต่าน้อยตัวนั้นหน้าตาแทบไม่เปลี่ยนสักเท่าไหร่ เว้นเสียแต่ เอ่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พูดแล้วอย่าเพิ่งชกน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รู้สึกว่าดึงดูด แล้วก็น่ามองขึ้นกว่าเดิมเยอะเลย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ไม่ค่อยจะเป็นคำชมที่เหมาะกับผู้ชายสักเท่าไหร่เลย คาเมะเบิกตากว้างขึ้นอีกแต่ไม่มีเสียงอะไรนอกจากอาการครางด้วยความตกใจเท่านั้น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เชื่อในพรหมลิขิตขึ้นมานาทีนั้นนั่นแหล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หัวเราะสดใส ยิ่งเห็นแก้มทั้งสองข้างของคาเมะกำลังแข่งกันซับสีเลือดก็ยิ่งหัวเราะเสียงดังจนลืมไปว่ามุมปากยังบาดเจ็บไม่หาย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ลังจากนั้น</w:t>
      </w:r>
      <w:r>
        <w:rPr>
          <w:rFonts w:cs="Cordia New" w:ascii="Cordia New" w:hAnsi="Cordia New"/>
          <w:color w:val="222222"/>
          <w:sz w:val="28"/>
        </w:rPr>
        <w:t>....</w:t>
      </w:r>
      <w:r>
        <w:rPr>
          <w:rFonts w:ascii="Cordia New" w:hAnsi="Cordia New" w:cs="Cordia New"/>
          <w:color w:val="222222"/>
          <w:sz w:val="28"/>
          <w:sz w:val="28"/>
        </w:rPr>
        <w:t>เหตุการณ์ก็เป็นอย่างที่คาเมะรู้อยู่แล้วทุกขั้นทุกตอนนั่นแล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ใครจะไปรู้ว่าเต่าตัวนั้นจะโตขึ้นมาสวยขนาดนี้</w:t>
      </w:r>
      <w:r>
        <w:rPr>
          <w:rFonts w:cs="Cordia New" w:ascii="Cordia New" w:hAnsi="Cordia New"/>
          <w:color w:val="222222"/>
          <w:sz w:val="28"/>
        </w:rPr>
        <w:t>....</w:t>
      </w:r>
      <w:r>
        <w:rPr>
          <w:rFonts w:ascii="Cordia New" w:hAnsi="Cordia New" w:cs="Cordia New"/>
          <w:color w:val="222222"/>
          <w:sz w:val="28"/>
          <w:sz w:val="28"/>
        </w:rPr>
        <w:t>แน่ละว่าโทโมฮิสะไม่ได้พูดประโยคนี้ออกไปล่อหมัดอีกแน่</w:t>
      </w:r>
      <w:r>
        <w:rPr>
          <w:rFonts w:cs="Cordia New" w:ascii="Cordia New" w:hAnsi="Cordia New"/>
          <w:color w:val="222222"/>
          <w:sz w:val="28"/>
        </w:rPr>
        <w:br/>
        <w:br/>
        <w:t>"....</w:t>
      </w:r>
      <w:r>
        <w:rPr>
          <w:rFonts w:ascii="Cordia New" w:hAnsi="Cordia New" w:cs="Cordia New"/>
          <w:color w:val="222222"/>
          <w:sz w:val="28"/>
          <w:sz w:val="28"/>
        </w:rPr>
        <w:t>จริงหรือ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าเมะเพิ่งบอกไม่ให้ฉันโกหกเมื่อกี้นี้เอง จำไม่ได้หรือ ฉันไม่กล้าขัดคำสั่งหรอกน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ป็นนาย</w:t>
      </w:r>
      <w:r>
        <w:rPr>
          <w:rFonts w:cs="Cordia New" w:ascii="Cordia New" w:hAnsi="Cordia New"/>
          <w:color w:val="222222"/>
          <w:sz w:val="28"/>
        </w:rPr>
        <w:t xml:space="preserve">?? </w:t>
      </w:r>
      <w:r>
        <w:rPr>
          <w:rFonts w:ascii="Cordia New" w:hAnsi="Cordia New" w:cs="Cordia New"/>
          <w:color w:val="222222"/>
          <w:sz w:val="28"/>
          <w:sz w:val="28"/>
        </w:rPr>
        <w:t>จริงๆหรือ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ร้อยเปอร์เซ็น</w:t>
      </w:r>
      <w:r>
        <w:rPr>
          <w:rFonts w:cs="Cordia New" w:ascii="Cordia New" w:hAnsi="Cordia New"/>
          <w:color w:val="222222"/>
          <w:sz w:val="28"/>
        </w:rPr>
        <w:t xml:space="preserve">!~ </w:t>
      </w:r>
      <w:r>
        <w:rPr>
          <w:rFonts w:ascii="Cordia New" w:hAnsi="Cordia New" w:cs="Cordia New"/>
          <w:color w:val="222222"/>
          <w:sz w:val="28"/>
          <w:sz w:val="28"/>
        </w:rPr>
        <w:t>หรือจะดูรูปตอนนั้นยืนยันก็ได้นะ ฉันก็ไม่ค่อยอยากอวดเท่าไหร่นักหรอก กลัวคาเมะจะเห็นแล้วอยากหอมแก้มแล้วอุ้มฉันกลับไปเลี้ยงที่บ้านเอา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อุวะ</w:t>
      </w:r>
      <w:r>
        <w:rPr>
          <w:rFonts w:cs="Cordia New" w:ascii="Cordia New" w:hAnsi="Cordia New"/>
          <w:color w:val="222222"/>
          <w:sz w:val="28"/>
        </w:rPr>
        <w:t>!!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แทนที่จะเป็นฉากซาบซึ้งกับความบังเอิญที่ไม่น่าเป็นไปได้ ก็กลับกลายเป็นฉากบู๊ที่เริ่มด้วยเต่าตัวกระจิดริดโถมเข้าหาปลาทองตัวโตกว่าจนล้มลงไปทั้งเก้าอี้เสียงสนั่นหวั่นไหว โทโมฮิสะวูบไปกับดาวร้อยดวงพันดวงที่แข่งกันวิบวับเพราะแรงกระแทก ดีนะที่ปูพรมไว้หน้าเตียง ไม่งั้นคงเห็นดาวมากกว่านี้แน่ๆ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cs="Cordia New" w:ascii="Cordia New" w:hAnsi="Cordia New"/>
          <w:b/>
          <w:bCs/>
          <w:color w:val="222222"/>
          <w:sz w:val="28"/>
        </w:rPr>
        <w:t>"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นายนี่นะ นายทำให้ฉันเป็นแบบนั้นตั้งแต่อนุบาลได้ยังไงหา</w:t>
      </w:r>
      <w:r>
        <w:rPr>
          <w:rFonts w:cs="Cordia New" w:ascii="Cordia New" w:hAnsi="Cordia New"/>
          <w:b/>
          <w:bCs/>
          <w:color w:val="222222"/>
          <w:sz w:val="28"/>
        </w:rPr>
        <w:t>!"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คาเมะคร่อมทับร่างสูงเพรียวเอาไว้ทั้งตัว แล้วยังจับคอเสื้อเขย่าแรงๆ จนโทโมะกำลังจะเห็นดาวอีกรอบอยู่มะรอมมะร่อ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ทำไมไม่บอกล่ะวะ ว่าเป็นผู้ชาย ฉันจะได้ไปจีบคนอื่น รู้หรือเปล่าว่าฉันน่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ฉันน่ะ</w:t>
      </w:r>
      <w:r>
        <w:rPr>
          <w:rFonts w:cs="Cordia New" w:ascii="Cordia New" w:hAnsi="Cordia New"/>
          <w:color w:val="222222"/>
          <w:sz w:val="28"/>
        </w:rPr>
        <w:t>...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ปักใจกับรักครั้งแรกมาตลอด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อ เอ้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ไม่ใช่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โอ๊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ไอ้บ้า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ห็นหน้าตาสับสนปนอับอายเข้าแบบนั้นโทโมฮิสะก็โกรธไม่ลง หัวเราะไม่ออก ถือโอกาสรั้งให้คาเมะล้มลงมาบนอกตัวเอง จูบเบาๆที่จมูกโด่งรั้นอย่างรักใคร่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ฟังเรื่องรักแรกของนายทีไรก็อดอิจฉาตัวเองเมื่อก่อนไม่ได้ทุกที แต่จะให้กลับไปแต่งชุดกระโปรงสีชมพูฟูฟ่องก็คงตามใจไม่ไหวเหมือนกันน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แน่นอน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เหตุผลสำคัญสุดชีวิตคือ </w:t>
      </w:r>
      <w:r>
        <w:rPr>
          <w:rFonts w:ascii="Cordia New" w:hAnsi="Cordia New" w:cs="Cordia New"/>
          <w:b/>
          <w:b/>
          <w:bCs/>
          <w:color w:val="800080"/>
          <w:sz w:val="28"/>
          <w:sz w:val="28"/>
        </w:rPr>
        <w:t>เขาไม่อยากเป็นฝ่ายรับนี่หว่า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 xml:space="preserve">และฉันก็ไม่อยากให้คาเมะยอมรับเรื่องของเราเพราะเห็นแก่อดีตพวกนั้น อยากให้คาเมะยอมรับตัวฉันเพราะสิ่งที่เป็นฉันจริงๆ 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ซึ่งถ้าหากแพ้ตัวเองสมัยอนุบาลเข้าล่ะก็ คงน่าอายพิลึกล่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คุณชายหน้าสวยเบียดจูบที่มุมปากข้างหนึ่งช้าๆ เมื่อเห็นว่าไม่มีการขัดขืนหรือใช้กำลังต่อต้านจึงค่อยจูบให้ลึกซึ้งขึ้นสมกับที่จะต</w:t>
      </w:r>
      <w:r>
        <w:rPr>
          <w:rFonts w:ascii="Cordia New" w:hAnsi="Cordia New" w:cs="Cordia New"/>
          <w:color w:val="222222"/>
          <w:sz w:val="28"/>
          <w:sz w:val="28"/>
        </w:rPr>
        <w:t>้</w:t>
      </w:r>
      <w:r>
        <w:rPr>
          <w:rFonts w:ascii="Cordia New" w:hAnsi="Cordia New" w:cs="Cordia New"/>
          <w:color w:val="222222"/>
          <w:sz w:val="28"/>
          <w:sz w:val="28"/>
        </w:rPr>
        <w:t>องโดนสั่งห้ามไม่ให้ทำรุ่มรามไปอีกนาน</w:t>
      </w:r>
      <w:r>
        <w:rPr>
          <w:rFonts w:cs="Cordia New" w:ascii="Cordia New" w:hAnsi="Cordia New"/>
          <w:color w:val="222222"/>
          <w:sz w:val="28"/>
        </w:rPr>
        <w:t>...(</w:t>
      </w:r>
      <w:r>
        <w:rPr>
          <w:rFonts w:ascii="Cordia New" w:hAnsi="Cordia New" w:cs="Cordia New"/>
          <w:color w:val="222222"/>
          <w:sz w:val="28"/>
          <w:sz w:val="28"/>
        </w:rPr>
        <w:t>ซึ่งก็ไม่รู้ว่าจะทนได้นานสักแค่ไหนกัน</w:t>
      </w:r>
      <w:r>
        <w:rPr>
          <w:rFonts w:cs="Cordia New" w:ascii="Cordia New" w:hAnsi="Cordia New"/>
          <w:color w:val="222222"/>
          <w:sz w:val="28"/>
        </w:rPr>
        <w:t xml:space="preserve">) </w:t>
      </w:r>
      <w:r>
        <w:rPr>
          <w:rFonts w:ascii="Cordia New" w:hAnsi="Cordia New" w:cs="Cordia New"/>
          <w:color w:val="222222"/>
          <w:sz w:val="28"/>
          <w:sz w:val="28"/>
        </w:rPr>
        <w:t>แต่ในฐานะรักแรกของคาเมะ เขาจะหาทางทวงสิทธิเสรีภาพในการแสดงความรักคืนมาในเร็ววันนี้ให้จงได้ ขอสาบานด้วยเกียรติของลูกผู้ชายตัวจริง</w:t>
      </w:r>
      <w:r>
        <w:rPr>
          <w:rFonts w:cs="Cordia New" w:ascii="Cordia New" w:hAnsi="Cordia New"/>
          <w:color w:val="222222"/>
          <w:sz w:val="28"/>
        </w:rPr>
        <w:t>!!</w:t>
        <w:br/>
        <w:br/>
      </w:r>
      <w:r>
        <w:rPr>
          <w:rFonts w:cs="Cordia New" w:ascii="Cordia New" w:hAnsi="Cordia New"/>
          <w:b/>
          <w:bCs/>
          <w:color w:val="222222"/>
          <w:sz w:val="28"/>
        </w:rPr>
        <w:t xml:space="preserve">- 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 xml:space="preserve">ตุบ </w:t>
      </w:r>
      <w:r>
        <w:rPr>
          <w:rFonts w:cs="Cordia New" w:ascii="Cordia New" w:hAnsi="Cordia New"/>
          <w:b/>
          <w:bCs/>
          <w:color w:val="222222"/>
          <w:sz w:val="28"/>
        </w:rPr>
        <w:t xml:space="preserve">-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ร่างสูงเพรียวโดนผลักออกไปกระแทกประตูห้องเข้าเต็มรัก อาการจุกเสียดเข้ามาระงับอารมณ์ลามกได้ชะงัดนัก คาเมะคิดว่านี่ยังน้อยไปนิดสำหรับไอ้ที่ครีบปลาทองไม่ยอมอยู่สุข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บอกว่าอย่ามาทำรุ่มร่ามจนกว่าจะสอบเสร็จ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ช่วยย้ำความจำที่แสนสั้นของปลาทองอีกที มือขาวจัดถือม้วนกระดาษที่คว้าได้แถวนั้นเอาไว้แน่น ถ้าแหลมเข้ามาทำทะลึ่งอีกทีละก็จะฟาดให้เหมือนตอนฟาดลูกโฮมรันแน่ๆ ระยะแค่นี้ไม่มีพลาดเป้า </w:t>
      </w:r>
      <w:r>
        <w:rPr>
          <w:rFonts w:cs="Cordia New" w:ascii="Cordia New" w:hAnsi="Cordia New"/>
          <w:color w:val="222222"/>
          <w:sz w:val="28"/>
        </w:rPr>
        <w:t xml:space="preserve">100% 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ือม์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เสียงฝีเท้าเบาๆอยู่หน้าห้องลอดผ่านประตูไม้เนื้อหนาเข้ามาทำให้การเคลื่อนไหวชะงักไปชั่วคราว คาเมะสั่งด้วยสายตาให้โทโมฮิสะเลิกทำครวญครางแล้วลุกขึ้นเปิดประตูเสียที ถึงจะอิดออดทำหน้าหงิกหน้าคว่ำที่โดนทำร้ายร่างกายแค่ไหน โทโมฮิสะก็ยังซ่อนประกายพริบพราวในดวงตาเอาไว้ไม่ได้เพราะจูบที่จงใจขโมยเอาเมื่อกี้น่ะ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สาบานได้ว่าคาเมะจูบตอบกลับมาแน่ๆ ฉะนั้นคุณชายถึงได้ยอมลุกขึ้นทำตามคำสั่งแต่โดยดี และร้องทักเจ้าของเสียงฝีเท้าด้วยความประหลาดใจนิดหน่อยว่า</w:t>
      </w:r>
      <w:r>
        <w:rPr>
          <w:rFonts w:cs="Cordia New" w:ascii="Cordia New" w:hAnsi="Cordia New"/>
          <w:color w:val="222222"/>
          <w:sz w:val="28"/>
        </w:rPr>
        <w:t>...</w:t>
        <w:br/>
        <w:br/>
        <w:br/>
      </w:r>
      <w:r>
        <w:rPr>
          <w:rFonts w:cs="Cordia New" w:ascii="Cordia New" w:hAnsi="Cordia New"/>
          <w:b/>
          <w:bCs/>
          <w:color w:val="222222"/>
          <w:sz w:val="28"/>
        </w:rPr>
        <w:t>"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โคยาม่า</w:t>
      </w:r>
      <w:r>
        <w:rPr>
          <w:rFonts w:cs="Cordia New" w:ascii="Cordia New" w:hAnsi="Cordia New"/>
          <w:b/>
          <w:bCs/>
          <w:color w:val="222222"/>
          <w:sz w:val="28"/>
        </w:rPr>
        <w:t xml:space="preserve">! 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โคคิ</w:t>
      </w:r>
      <w:r>
        <w:rPr>
          <w:rFonts w:cs="Cordia New" w:ascii="Cordia New" w:hAnsi="Cordia New"/>
          <w:b/>
          <w:bCs/>
          <w:color w:val="222222"/>
          <w:sz w:val="28"/>
        </w:rPr>
        <w:t>!"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/>
      </w:pPr>
      <w:r>
        <w:rPr>
          <w:rFonts w:cs="Cordia New" w:ascii="Cordia New" w:hAnsi="Cordia New"/>
          <w:b/>
          <w:bCs/>
          <w:color w:val="0000FF"/>
          <w:sz w:val="28"/>
          <w:u w:val="single"/>
        </w:rPr>
        <w:t>Dear Daddy</w:t>
      </w:r>
      <w:r>
        <w:rPr>
          <w:rFonts w:cs="Cordia New" w:ascii="Cordia New" w:hAnsi="Cordia New"/>
          <w:sz w:val="28"/>
        </w:rPr>
        <w:br/>
        <w:t>-11-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color w:val="222222"/>
          <w:sz w:val="28"/>
        </w:rPr>
      </w:pPr>
      <w:r>
        <w:rPr>
          <w:rFonts w:ascii="Cordia New" w:hAnsi="Cordia New" w:cs="Cordia New"/>
          <w:color w:val="222222"/>
          <w:sz w:val="28"/>
          <w:sz w:val="28"/>
        </w:rPr>
        <w:t xml:space="preserve">เมื่อคาเมะเอาหน้ายุ่งๆพร้อมจะฆาตกรรมคนได้โดยไร้สติไปขอลาหยุดซ้อมที่ชมรมเบสบอล แน่นอนว่าโดนคัดค้านไม่เห็นด้วยแต่ก็ไม่อาจจะเอาเหตุผลอะไรงัดมาสู้กับการเตรียมตัวสอบเพื่อรักษาระดับคะแนนนักเรียนทุนของคาเมะได้ ถึงอย่างนั้นกัปตันก็ยังไม่ลืมกระเซ้าตามความเคยชินว่า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cs="Cordia New" w:ascii="Cordia New" w:hAnsi="Cordia New"/>
          <w:i/>
          <w:iCs/>
          <w:color w:val="222222"/>
          <w:sz w:val="28"/>
        </w:rPr>
        <w:t>'</w:t>
      </w:r>
      <w:r>
        <w:rPr>
          <w:rFonts w:ascii="Cordia New" w:hAnsi="Cordia New" w:cs="Cordia New"/>
          <w:i/>
          <w:i/>
          <w:iCs/>
          <w:color w:val="222222"/>
          <w:sz w:val="28"/>
          <w:sz w:val="28"/>
        </w:rPr>
        <w:t>อ้อนโทโมะสักทีสองที นายก็ไม่ต้องเหนื่อยท่องหนังสืออย่างนี้หรอกน่า</w:t>
      </w:r>
      <w:r>
        <w:rPr>
          <w:rFonts w:cs="Cordia New" w:ascii="Cordia New" w:hAnsi="Cordia New"/>
          <w:i/>
          <w:iCs/>
          <w:color w:val="222222"/>
          <w:sz w:val="28"/>
        </w:rPr>
        <w:t>'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ไอ้เต่าทำได้แค่แค่นยิ้มให้อย่างเต็มกลืนเท่านั้น ถ้าเป็นทุนนักกีฬาจริงๆเขาคงไม่เอาเวลาไปทุ่มกับตำราอย่างนี้หรอก แต่ในเมื่อพูดไม่ได้ก็ไม่รู้จะโวยวายไปทำไม แล้วอีกอย่างตัวต้นเหตุที่ทำให้คาเมะต้องลำบากลำบนอยู่อย่างนี้กำลังรับผิดชอบด้วยการเป็น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อาจารย์สอนพิเศษ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ที่ต้องการันตีผลการสอนให้ได้ผลดีสุดๆโดยไม่มีข้อแม้ใดใดทั้งสิ้น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ทุกๆเย็นที่คาเมะจะเดินกลับเข้าห้องด้วยท่าทีอ่อนระโหย ยกมือขึ้นนวดคลึงไหล่กับบ่าที่เครียดเกร็งอยู่บ่อยๆ ต้องเอาหัวพิงประตูห้องขณะพยายามใช้นิ้วคีบลูกกุญแจออกมาไขเปิดประตูอย่างเหนื่อยอ่อน และบางวันก็อดจะภาวนาไม่ได้ว่าขอให้ภายในห้องว่างเปล่าไม่มีใครอยู่ด้วยทีเถอะ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ปล่าหรอก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คาเมะไม่ได้โกรธเคืองอะไรโทโมฮิสะเรื้อรังขนาดนั้น เพียงแต่เบื่อหน่ายที่จะเห็นบทเรียนกับสูตรลัดต่างๆที่คุณชายหน้าสวยนั่นสรรหามาสอน แค่เห็นสมการหาค่า </w:t>
      </w:r>
      <w:r>
        <w:rPr>
          <w:rFonts w:cs="Cordia New" w:ascii="Cordia New" w:hAnsi="Cordia New"/>
          <w:color w:val="222222"/>
          <w:sz w:val="28"/>
        </w:rPr>
        <w:t xml:space="preserve">X </w:t>
      </w:r>
      <w:r>
        <w:rPr>
          <w:rFonts w:ascii="Cordia New" w:hAnsi="Cordia New" w:cs="Cordia New"/>
          <w:color w:val="222222"/>
          <w:sz w:val="28"/>
          <w:sz w:val="28"/>
        </w:rPr>
        <w:t xml:space="preserve">ค่า </w:t>
      </w:r>
      <w:r>
        <w:rPr>
          <w:rFonts w:cs="Cordia New" w:ascii="Cordia New" w:hAnsi="Cordia New"/>
          <w:color w:val="222222"/>
          <w:sz w:val="28"/>
        </w:rPr>
        <w:t xml:space="preserve">Y </w:t>
      </w:r>
      <w:r>
        <w:rPr>
          <w:rFonts w:ascii="Cordia New" w:hAnsi="Cordia New" w:cs="Cordia New"/>
          <w:color w:val="222222"/>
          <w:sz w:val="28"/>
          <w:sz w:val="28"/>
        </w:rPr>
        <w:t xml:space="preserve">เขาก็ผะอืดผะอมจะแย่อยู่แล้ว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ยิ่งใกล้วันเข้าไปเท่าไหร่ โทโมฮิสะก็ยิ่งเอาเนื้อหานรกหมกไหม้มาให้มากขึ้นเท่านั้น แล้วยังบังคับพาเขาไปหารุ่นพี่ระดับหัวกะทิคั้นมาสดๆ ที่สมาคมนักเรียนแม้ว่าคาเมะไม่ได้อยากไปสักนิด แต่ก็ต้องยอมทำตามด้วยเหตุผลที่ฟังแล้วก็เถียงไม่ออก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cs="Cordia New" w:ascii="Cordia New" w:hAnsi="Cordia New"/>
          <w:i/>
          <w:iCs/>
          <w:color w:val="222222"/>
          <w:sz w:val="28"/>
        </w:rPr>
        <w:t>'</w:t>
      </w:r>
      <w:r>
        <w:rPr>
          <w:rFonts w:ascii="Cordia New" w:hAnsi="Cordia New" w:cs="Cordia New"/>
          <w:i/>
          <w:i/>
          <w:iCs/>
          <w:color w:val="222222"/>
          <w:sz w:val="28"/>
          <w:sz w:val="28"/>
        </w:rPr>
        <w:t>ก็ฉันเองไม่ได้เก่งไปหมดทุกอย่างหรอก ที่สอบผ่านได้คะแนนดีก็เพราะรุ่นพี่ที่สมาคมช่วยติวให้ทุกเทอมเหมือนกัน</w:t>
      </w:r>
      <w:r>
        <w:rPr>
          <w:rFonts w:cs="Cordia New" w:ascii="Cordia New" w:hAnsi="Cordia New"/>
          <w:i/>
          <w:iCs/>
          <w:color w:val="222222"/>
          <w:sz w:val="28"/>
        </w:rPr>
        <w:t>'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พอเห็นหน้าสวยๆเริ่มหงิกง้ำไม่เป็นผู้เป็นคน โทโมฮิสะจะหัวเราะอย่างอารมณ์ดี แล้วหยิบยกประโยคคำพูดที่แสลงแทงใจคนฟังขึ้นมาอ้างเสียทุกครั้งไปว่า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i/>
          <w:i/>
          <w:iCs/>
          <w:color w:val="222222"/>
          <w:sz w:val="28"/>
          <w:sz w:val="28"/>
        </w:rPr>
        <w:t>ฉันก็อยากจะตามใจหรอกนะแต่คาเมะเป็นคนบอกฉันเองไม่ใช่หรือว่าคะแนนสอบครั้งนี้จะต้องผ่านเกณฑ์นักเรียนทุนระดับมหาวิทยาลัยของป๋า พอเครียดขึ้นมาก็งอแงจะไม่ยอมเรียนอย่างนี้ถ้าเกิดอะไรผิดพลาด มันก็ไม่ยุติธรรมกับฉันที่ทุ่มเทแรงกายแรงใจไปสุดตัวเลยนี่</w:t>
      </w:r>
      <w:r>
        <w:rPr>
          <w:rFonts w:cs="Cordia New" w:ascii="Cordia New" w:hAnsi="Cordia New"/>
          <w:i/>
          <w:iCs/>
          <w:color w:val="222222"/>
          <w:sz w:val="28"/>
        </w:rPr>
        <w:t>'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ออเว้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ลงท้ายเขาก็ต้องมาปลุกใจตัวเองให้มันคึกคักขยันเข้าไว้ให้ได้ ทุกครั้งก็สอบผ่านมาได้นี่หว่า ทำไมครั้งนี้จะทำไม่ได้วะ รอให้สำเร็จเสร็จสมเสียก่อนเหอะ ไอ้ความเครียดขนาดนี้จะไม่มีทางได้เข้ามาย่างกรายให้ชีวิตได้มัวหมองอีกแน่นอน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และเพราะการใช้ชีวิตแบบคร่ำเคร่ง</w:t>
      </w:r>
      <w:r>
        <w:rPr>
          <w:rFonts w:cs="Cordia New" w:ascii="Cordia New" w:hAnsi="Cordia New"/>
          <w:color w:val="222222"/>
          <w:sz w:val="28"/>
        </w:rPr>
        <w:t>(</w:t>
      </w:r>
      <w:r>
        <w:rPr>
          <w:rFonts w:ascii="Cordia New" w:hAnsi="Cordia New" w:cs="Cordia New"/>
          <w:color w:val="222222"/>
          <w:sz w:val="28"/>
          <w:sz w:val="28"/>
        </w:rPr>
        <w:t>ผิดวิสัย</w:t>
      </w:r>
      <w:r>
        <w:rPr>
          <w:rFonts w:cs="Cordia New" w:ascii="Cordia New" w:hAnsi="Cordia New"/>
          <w:color w:val="222222"/>
          <w:sz w:val="28"/>
        </w:rPr>
        <w:t>)</w:t>
      </w:r>
      <w:r>
        <w:rPr>
          <w:rFonts w:ascii="Cordia New" w:hAnsi="Cordia New" w:cs="Cordia New"/>
          <w:color w:val="222222"/>
          <w:sz w:val="28"/>
          <w:sz w:val="28"/>
        </w:rPr>
        <w:t xml:space="preserve">ของคาเมะดำเนินไปแบบไม่รู้วันรู้คืน จนเมื่อหยิบปฏิทินมาดูอีกครั้งคาเมะต้องกระพริบตาปริบๆเพื่อให้แน่ใจว่าสิ่งที่เห็นไม่ได้เกิดจากอาการเหนื่อยล้าจนตาลายหรือตาฝาดไป วงกลมสีแดงอันใหญ่บรรจงวาดทับตัวเลขบอกวันที่พร้อมทั้งมีดอกจันย้ำไว้รอบๆ อย่างประณีตงดงาม </w:t>
      </w:r>
      <w:r>
        <w:rPr>
          <w:rFonts w:cs="Cordia New" w:ascii="Cordia New" w:hAnsi="Cordia New"/>
          <w:color w:val="222222"/>
          <w:sz w:val="28"/>
        </w:rPr>
        <w:t>(</w:t>
      </w:r>
      <w:r>
        <w:rPr>
          <w:rFonts w:ascii="Cordia New" w:hAnsi="Cordia New" w:cs="Cordia New"/>
          <w:color w:val="222222"/>
          <w:sz w:val="28"/>
          <w:sz w:val="28"/>
        </w:rPr>
        <w:t>แน่นอนว่าฝีมือคุณชายผู้แสนจะทุ่มทุนสร้าง</w:t>
      </w:r>
      <w:r>
        <w:rPr>
          <w:rFonts w:cs="Cordia New" w:ascii="Cordia New" w:hAnsi="Cordia New"/>
          <w:color w:val="222222"/>
          <w:sz w:val="28"/>
        </w:rPr>
        <w:t xml:space="preserve">) </w:t>
      </w:r>
      <w:r>
        <w:rPr>
          <w:rFonts w:ascii="Cordia New" w:hAnsi="Cordia New" w:cs="Cordia New"/>
          <w:color w:val="222222"/>
          <w:sz w:val="28"/>
          <w:sz w:val="28"/>
        </w:rPr>
        <w:t>และวงกลมสีแดงนั้นบอกว่า อีกสองวันหรือวันมะรืนก็คือวันสอบวัดความรู้นั่นเอง</w:t>
      </w:r>
      <w:r>
        <w:rPr>
          <w:rFonts w:cs="Cordia New" w:ascii="Cordia New" w:hAnsi="Cordia New"/>
          <w:color w:val="222222"/>
          <w:sz w:val="28"/>
        </w:rPr>
        <w:t>!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ว้ย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คาเมะยังไม่ทันจะยัดไอ้พวกตัวหนังสือนี่เข้าไปในหัวสักเท่าไหร่เลยนะ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หนุ่มน้อยละทิ้งอ่านหนังสืออย่างไม่ใยดี ทุ่มตัวลงบนเตียงที่เย็นสบาย กิริยาแบบนั้นทำให้อีกคนที่อยู่ร่วมห้องเงยหน้าขึ้นจากงานของตัวเองมองตามก่อนจะลุกข</w:t>
      </w:r>
      <w:r>
        <w:rPr>
          <w:rFonts w:ascii="Cordia New" w:hAnsi="Cordia New" w:cs="Cordia New"/>
          <w:color w:val="222222"/>
          <w:sz w:val="28"/>
          <w:sz w:val="28"/>
        </w:rPr>
        <w:t>ึ้</w:t>
      </w:r>
      <w:r>
        <w:rPr>
          <w:rFonts w:ascii="Cordia New" w:hAnsi="Cordia New" w:cs="Cordia New"/>
          <w:color w:val="222222"/>
          <w:sz w:val="28"/>
          <w:sz w:val="28"/>
        </w:rPr>
        <w:t xml:space="preserve">นปิดไฟกลางห้อง เหลือไว้แค่โคมไฟที่โต๊ะทำงาน คาเมะปรือตามองเมื่อรู้สึกถึงความอุ่นจัดของอุ้งมือกำลังไล้ไปทั่วใบหน้าและลำคออย่างอ่อนโยน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ขอบใจ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ปากบางขยับแทบไม่มีเสียงออกมา คร้านแม้แต่จะลุกขึ้นนั่งหรือมองให้เต็มๆตา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ถ้าฉันเผลอหลับก็ปลุกด้วยน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าแบบเจ้าชายปลุกเจ้าหญิงนะ</w:t>
      </w:r>
      <w:r>
        <w:rPr>
          <w:rFonts w:cs="Cordia New" w:ascii="Cordia New" w:hAnsi="Cordia New"/>
          <w:color w:val="222222"/>
          <w:sz w:val="28"/>
        </w:rPr>
        <w:t>?"</w:t>
        <w:br/>
      </w:r>
      <w:r>
        <w:rPr>
          <w:rFonts w:ascii="Cordia New" w:hAnsi="Cordia New" w:cs="Cordia New"/>
          <w:color w:val="222222"/>
          <w:sz w:val="28"/>
          <w:sz w:val="28"/>
        </w:rPr>
        <w:t>เสี่ยงถามออกไปด้วยความหวังสูงสุดว่าอารมณ์กึ่งไร้สติแบบนี้จะต้องฟลุกบ้างไม่มากก็น</w:t>
      </w:r>
      <w:r>
        <w:rPr>
          <w:rFonts w:ascii="Cordia New" w:hAnsi="Cordia New" w:cs="Cordia New"/>
          <w:color w:val="222222"/>
          <w:sz w:val="28"/>
          <w:sz w:val="28"/>
        </w:rPr>
        <w:t>้</w:t>
      </w:r>
      <w:r>
        <w:rPr>
          <w:rFonts w:ascii="Cordia New" w:hAnsi="Cordia New" w:cs="Cordia New"/>
          <w:color w:val="222222"/>
          <w:sz w:val="28"/>
          <w:sz w:val="28"/>
        </w:rPr>
        <w:t>อยละ ตากลมโตหมายมั่นเป็นอย่างยิ่งว่าจะได้เห็นคาเมะพยักหน้าหงึกหงัก ครางอืออาตอบรับคำขอให้ชื่นอกชื่นใจ จนได้เห็นมุมปากของเจ้าหญิงยกขึ้นคล้ายจะยิ้ม แต่มันดูเหมือนกำลังกระตุกด้วยความโกรธเสียมากกว่า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cs="Cordia New" w:ascii="Cordia New" w:hAnsi="Cordia New"/>
          <w:b/>
          <w:bCs/>
          <w:color w:val="222222"/>
          <w:sz w:val="28"/>
        </w:rPr>
        <w:t>"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ถ้าฉันเป็นเจ้าชายแล้วนายเป็นเจ้าหญิงละก็</w:t>
      </w:r>
      <w:r>
        <w:rPr>
          <w:rFonts w:cs="Cordia New" w:ascii="Cordia New" w:hAnsi="Cordia New"/>
          <w:b/>
          <w:bCs/>
          <w:color w:val="222222"/>
          <w:sz w:val="28"/>
        </w:rPr>
        <w:t>...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ได้สิ</w:t>
      </w:r>
      <w:r>
        <w:rPr>
          <w:rFonts w:cs="Cordia New" w:ascii="Cordia New" w:hAnsi="Cordia New"/>
          <w:b/>
          <w:bCs/>
          <w:color w:val="222222"/>
          <w:sz w:val="28"/>
        </w:rPr>
        <w:t>"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ประโยคยอกย้อนนั้นทำให้เกิดเสียงหัวเราะเฝื่อนๆขึ้นมา นิ้วเรียวแข็งเลื่อนมากดทับที่ริมฝีปากบางช่างพูดแทนการบอกว่าฝากไว้ก่อนเหอะ คาเมะเองก็ซุกหน้าเข้าหาความอบอุ่นที่แสนสบายอย่างเคยตัว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คิดว่าฉันจะทำได้มั้ย โทโม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ถ้าฉันตอบว่าได้แน่นอน คาเมะจะว่าฉันเอาข้อสอบมาสอนนายหรือเปล่า</w:t>
      </w:r>
      <w:r>
        <w:rPr>
          <w:rFonts w:cs="Cordia New" w:ascii="Cordia New" w:hAnsi="Cordia New"/>
          <w:color w:val="222222"/>
          <w:sz w:val="28"/>
        </w:rPr>
        <w:t xml:space="preserve">?" </w:t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ฮิสะตอบเบาๆ แน่นอนว่าได้เสียงครางหงุดหงิดคืนมาอย่างน่ารักน่าชัง ปากอิ่มยกมุมขึ้นเล็กน้อย ไล้มือบนกลุ่มผมสีอ่อนที่เริ่มยาวเบาๆ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ต้องคิดมากหรอก หลับเถอะเดี๋ยวฉันจะปลุก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ความอบอุ่นผละออกห่างไปจนน่าใจหาย คาเมะลืมตาขึ้นมองหลังกว้างที่หายออกไปจากประตูห้องด้วยความสงสัย ปกติแล้วคุณชายหน้าสวยนั่นไม่เคยพลาดโอกาสที่จะลวนลามหรือหาเศษหาเลยกับคาเมะเลยไม่ใช่หรือ</w:t>
      </w:r>
      <w:r>
        <w:rPr>
          <w:rFonts w:cs="Cordia New" w:ascii="Cordia New" w:hAnsi="Cordia New"/>
          <w:color w:val="222222"/>
          <w:sz w:val="28"/>
        </w:rPr>
        <w:t>?...</w:t>
      </w:r>
      <w:r>
        <w:rPr>
          <w:rFonts w:ascii="Cordia New" w:hAnsi="Cordia New" w:cs="Cordia New"/>
          <w:color w:val="222222"/>
          <w:sz w:val="28"/>
          <w:sz w:val="28"/>
        </w:rPr>
        <w:t xml:space="preserve">แก้มขาวผ่าวขึ้นมาพร้อมกันทั้งสองข้าง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ว้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นี่เขากำลังรอให้โทโมฮิสะทำอย่างนั้นอยู่หรือไงวะเนี่ย</w:t>
      </w:r>
      <w:r>
        <w:rPr>
          <w:rFonts w:cs="Cordia New" w:ascii="Cordia New" w:hAnsi="Cordia New"/>
          <w:color w:val="222222"/>
          <w:sz w:val="28"/>
        </w:rPr>
        <w:t>?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ช่างมัน</w:t>
      </w:r>
      <w:r>
        <w:rPr>
          <w:rFonts w:cs="Cordia New" w:ascii="Cordia New" w:hAnsi="Cordia New"/>
          <w:color w:val="222222"/>
          <w:sz w:val="28"/>
        </w:rPr>
        <w:t xml:space="preserve">! </w:t>
      </w:r>
      <w:r>
        <w:rPr>
          <w:rFonts w:ascii="Cordia New" w:hAnsi="Cordia New" w:cs="Cordia New"/>
          <w:color w:val="222222"/>
          <w:sz w:val="28"/>
          <w:sz w:val="28"/>
        </w:rPr>
        <w:t>โทโมฮิสะจะไปไหนหรือทำอะไรก็ช่างเหอะ ถ้าไม่เข้ามาปลุกจริงอย่างที่พูดไว้ค่อยมาชำระความกันอีกทีก็แล้วกัน</w:t>
      </w:r>
      <w:r>
        <w:rPr>
          <w:rFonts w:cs="Cordia New" w:ascii="Cordia New" w:hAnsi="Cordia New"/>
          <w:color w:val="222222"/>
          <w:sz w:val="28"/>
        </w:rPr>
        <w:br/>
        <w:br/>
        <w:t>********************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มาแล้วเรอะ</w:t>
      </w:r>
      <w:r>
        <w:rPr>
          <w:rFonts w:cs="Cordia New" w:ascii="Cordia New" w:hAnsi="Cordia New"/>
          <w:color w:val="222222"/>
          <w:sz w:val="28"/>
        </w:rPr>
        <w:t>?"</w:t>
        <w:br/>
      </w:r>
      <w:r>
        <w:rPr>
          <w:rFonts w:ascii="Cordia New" w:hAnsi="Cordia New" w:cs="Cordia New"/>
          <w:color w:val="222222"/>
          <w:sz w:val="28"/>
          <w:sz w:val="28"/>
        </w:rPr>
        <w:t>เสียงทุ้มนุ่มห้วนเล็กน้อยร้องทักคนที่เพิ่งเดินเข้ามา ดวงตาหลังกรอบแว่นเป็นประกายอย่างสนุกสนานเมื่อเห็นความบึ้งตึงกึ่งจะแค้นๆ ชัดเจนบนใบหน้างดงามคล้ายสตรีของหนุ่มน้อย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cs="Cordia New" w:ascii="Cordia New" w:hAnsi="Cordia New"/>
          <w:color w:val="222222"/>
          <w:sz w:val="28"/>
        </w:rPr>
        <w:t>”</w:t>
      </w:r>
      <w:r>
        <w:rPr>
          <w:rFonts w:ascii="Cordia New" w:hAnsi="Cordia New" w:cs="Cordia New"/>
          <w:color w:val="222222"/>
          <w:sz w:val="28"/>
          <w:sz w:val="28"/>
        </w:rPr>
        <w:t>นึกว่าคุณครูโทโมฮิสะจะมัวแต่ติวศิษย์พิเศษจนไม่มีเวลามาช่วยงานฉันเหมือนเดิมเสียอีก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ถ้าเป็นอย่างนั้นคุณทักกี้ก็จู๋จี๋กับสึบะจังสบายไปเลยดิ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ตากลมโตขุ่นเคืองไม่หาย แค้นนี้ยังไงก็ไม่มีทางหายแน่ๆ โทโมฮิสะยังจำเสียงหัวเราะของทักกี้ตอนที่เห็นหน้าบวมๆกับมุมปากสีม่วงของเขาได้ติดห</w:t>
      </w:r>
      <w:r>
        <w:rPr>
          <w:rFonts w:ascii="Cordia New" w:hAnsi="Cordia New" w:cs="Cordia New"/>
          <w:color w:val="222222"/>
          <w:sz w:val="28"/>
          <w:sz w:val="28"/>
        </w:rPr>
        <w:t>ู</w:t>
      </w:r>
      <w:r>
        <w:rPr>
          <w:rFonts w:ascii="Cordia New" w:hAnsi="Cordia New" w:cs="Cordia New"/>
          <w:color w:val="222222"/>
          <w:sz w:val="28"/>
          <w:sz w:val="28"/>
        </w:rPr>
        <w:t>ไม่รู้ลืม แกล้งเขาแล้วสาแก่ใจมากนักหรือไง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รู้แล้วก็ยังจะกล้ามาเป็นก้างเรอะ</w:t>
      </w:r>
      <w:r>
        <w:rPr>
          <w:rFonts w:cs="Cordia New" w:ascii="Cordia New" w:hAnsi="Cordia New"/>
          <w:color w:val="222222"/>
          <w:sz w:val="28"/>
        </w:rPr>
        <w:t>?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หอะ คุณทักกี้ไม่เคยเห็นใครเป็นก้างหรอก อยากทำอะไรก็ทำอยู่แล้วนี่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ดวงตาคมกริบอ่อนลง วางกระดาษในมือบนโต๊ะใต้แสงไฟสว่างไสวแทบไม่รู้สึกถึงความแตกต่างของกลางวันกับกลางค</w:t>
      </w:r>
      <w:r>
        <w:rPr>
          <w:rFonts w:ascii="Cordia New" w:hAnsi="Cordia New" w:cs="Cordia New"/>
          <w:color w:val="222222"/>
          <w:sz w:val="28"/>
          <w:sz w:val="28"/>
        </w:rPr>
        <w:t>ื</w:t>
      </w:r>
      <w:r>
        <w:rPr>
          <w:rFonts w:ascii="Cordia New" w:hAnsi="Cordia New" w:cs="Cordia New"/>
          <w:color w:val="222222"/>
          <w:sz w:val="28"/>
          <w:sz w:val="28"/>
        </w:rPr>
        <w:t xml:space="preserve">น ทักกี้ใช้มันลวงตัวเองเอาไว้ว่ายังไม่มืดค่ำ ไม่เช่นนั้นคงแพ้แรงดึงดูดที่จะละลิ่วไปหา </w:t>
      </w:r>
      <w:r>
        <w:rPr>
          <w:rFonts w:cs="Cordia New" w:ascii="Cordia New" w:hAnsi="Cordia New"/>
          <w:b/>
          <w:bCs/>
          <w:color w:val="FF0000"/>
          <w:sz w:val="28"/>
        </w:rPr>
        <w:t>"</w:t>
      </w:r>
      <w:r>
        <w:rPr>
          <w:rFonts w:ascii="Cordia New" w:hAnsi="Cordia New" w:cs="Cordia New"/>
          <w:b/>
          <w:b/>
          <w:bCs/>
          <w:color w:val="FF0000"/>
          <w:sz w:val="28"/>
          <w:sz w:val="28"/>
        </w:rPr>
        <w:t>แสงจันทร์</w:t>
      </w:r>
      <w:r>
        <w:rPr>
          <w:rFonts w:cs="Cordia New" w:ascii="Cordia New" w:hAnsi="Cordia New"/>
          <w:b/>
          <w:bCs/>
          <w:color w:val="FF0000"/>
          <w:sz w:val="28"/>
        </w:rPr>
        <w:t>"</w:t>
      </w:r>
      <w:r>
        <w:rPr>
          <w:rFonts w:cs="Cordia New" w:ascii="Cordia New" w:hAnsi="Cordia New"/>
          <w:color w:val="222222"/>
          <w:sz w:val="28"/>
        </w:rPr>
        <w:t xml:space="preserve"> </w:t>
      </w:r>
      <w:r>
        <w:rPr>
          <w:rFonts w:ascii="Cordia New" w:hAnsi="Cordia New" w:cs="Cordia New"/>
          <w:color w:val="222222"/>
          <w:sz w:val="28"/>
          <w:sz w:val="28"/>
        </w:rPr>
        <w:t>ที่กำลังทอประกายอยู่ภายนอกแล้วทิ้งงานเอาไว้แน่ๆ แม้จะเป็นเพียงงานเอกสารของสมาคมนักเรียนธรรมดาที่มีงบประมาณพัฒนาโรงเรียนต่อปีสูสีกับงบประมาณแผ่นดินก็เหอะ</w:t>
      </w:r>
      <w:r>
        <w:rPr>
          <w:rFonts w:cs="Cordia New" w:ascii="Cordia New" w:hAnsi="Cordia New"/>
          <w:color w:val="222222"/>
          <w:sz w:val="28"/>
        </w:rPr>
        <w:t xml:space="preserve">(?) 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พูดเหมือนเมียน้อยกำลังงอนสามีเลยนะ โทโมะ ฉันตกลงปลงใจรับนายมาเป็นคู่ขาตั้งแต่เมื่อไหร่กัน</w:t>
      </w:r>
      <w:r>
        <w:rPr>
          <w:rFonts w:cs="Cordia New" w:ascii="Cordia New" w:hAnsi="Cordia New"/>
          <w:color w:val="222222"/>
          <w:sz w:val="28"/>
        </w:rPr>
        <w:t>?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หนุ่มน้อยชะงักกึกทันทีที่หน้าประตูในท่าพร้อมกระโจนหนี ใครจะยอมเป็นเมียน้อยให้คุณทักกี้ แค่คิดโทโมฮิสะก็ขนลุกจนเย็นวาบตั้งแต่เส้นผมจนถึงปลายเท้าแล้ว ท่าทางแบบนั้นมันก็ทำให้ทักกี้อดหัวเราะไม่ได้จริงๆ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ล้อเล่นน่า วันนี้สึบาสะไม่อยู่ช่วย ฉันอยากรีบทำงานให้เสร็จเร็วๆ เลิกลีลาได้แล้ว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อาจจะเพราะโทโมฮิสะเป็นเด็กไม่กี่คนที่โคอิจิเคี่ยวเอาไว้อย่างหนักพร้อมๆกับสึบาสะและยังเหลืออยู่ในสมาคมนักเรียนโดยชิงหนีลาออกตามเพื่อนๆไม่ทัน ทักกี้จึงนิยมที่จะเรียกหนุ่มน้อยตากลมโตคนนี้ขึ้นมาเป็นช่วยงานในวันที่สึบาสะต้องไปดูแลคลับ ยิ่งพักหลังๆเห็นว่าชีวิตรักมีความสุขดี ทักกี้ก็ยิ่งอยากใช้งานบ่อยขึ้นเป็นพิเศษ บางครั้งจึงได้เห็นโทโมฮิสะแก้เผ็ดด้วยการหนีบคาเมะขึ้นมายัดเยียดให้สึบาสะช่วยสอนพ</w:t>
      </w:r>
      <w:r>
        <w:rPr>
          <w:rFonts w:ascii="Cordia New" w:hAnsi="Cordia New" w:cs="Cordia New"/>
          <w:color w:val="222222"/>
          <w:sz w:val="28"/>
          <w:sz w:val="28"/>
        </w:rPr>
        <w:t>ิ</w:t>
      </w:r>
      <w:r>
        <w:rPr>
          <w:rFonts w:ascii="Cordia New" w:hAnsi="Cordia New" w:cs="Cordia New"/>
          <w:color w:val="222222"/>
          <w:sz w:val="28"/>
          <w:sz w:val="28"/>
        </w:rPr>
        <w:t>เศษให้อย่างไร้สิ้นความเกรงใจเช่นกัน เป็นสงครามเงียบของคุณชายผู้เอาแต่ใจขั้นเทพกับคุณชายผู้ไม่รู้จักคำว่าอับอาย ที่ทำให้สึบาสะทำไม่สนใจและพูดตอกหน้าใส่อยู่เสมอว่าไร้สาระจริงๆ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จะรีบกลับหรือเปล่า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ทักกี้ถามขึ้นเมื่อเหลือบเห็นโทโมฮิสะทุบไหล่ทั้งสองข้างของตัวเองสลับกันและคอยมองนาฬิกาข้อมืออยู่บ่อยๆ ทั้งที่รู้ว่าเขาไม่ชอบให้ทำแบบนั้นในเวลาทำงาน ตากลมโตโดนยิ้มดันจนยิบหยีตอนที่ตอบกลับมาว่า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รับ สัญญาว่าจะไปปลุกเจ้าหญิง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หน้าด้านได้อย่างหน้าชื่นบานแบบนี้ ไม่รู้ว่าเหมือนใคร</w:t>
      </w:r>
      <w:r>
        <w:rPr>
          <w:rFonts w:cs="Cordia New" w:ascii="Cordia New" w:hAnsi="Cordia New"/>
          <w:b/>
          <w:bCs/>
          <w:color w:val="222222"/>
          <w:sz w:val="28"/>
        </w:rPr>
        <w:t xml:space="preserve">(?)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อ้เต่านั่นยอมเป็นเจ้าหญิงง่ายๆด้วยเรอะ ท่าทางไม่เบาเลยนี่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รู้สิ แต่ผมเองก็ไม่ยอมเป็นเจ้าหญิงแน่นอน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เสียงหัวเราะดังลั่นห้องขึ้นมาทันทีเหมือนจะพึงพอใจกับคำตอบที่ได้รับ ทักกี้เอนหลังพิงพนักเก้าอี้ยิ้มกว้างส่งให้หนุ่มน้อยตากลมโต ยิ่งเห็นนิ้วเรียวสีน้ำผึ้งยกขึ้นมาเกาจมูกโด่งๆไปมา ก็ยิ่งอยากรู้จริงๆว่าตาขีด หน้าเต่า ตัวเล็กตัวบางอย่างนั้นมีอะไรเอามามัดใจคุณชายหน้าสวยคนนี้เอาไว้ได้ ทักกี้เคยให้เหตุผลกับตัวเองว่าที่รู้สึกเอ็นดูรุ่นน้องคนนี้อยู่บ้างก็คงเพราะมีหลายๆอย่างที่ทำให้เขาคิดถึงสึบาสะ ไม่ว่าจะเป็นตากลมโต ปากอิ่มสีสดกับผิวสีสวยๆที่ไม่ขาวซีดเหมือนคนอื่นละมั้ง ทั้งที่หน้าตาไม่เหมือนกันเลยสักนิด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แต่อย่างหนึ่งที่ไม่ควรจะเหมือนกันเลยก็คือไอ้การลุกขึ้นมาประกาศก้องว่า</w:t>
      </w:r>
      <w:r>
        <w:rPr>
          <w:rFonts w:cs="Cordia New" w:ascii="Cordia New" w:hAnsi="Cordia New"/>
          <w:color w:val="222222"/>
          <w:sz w:val="28"/>
        </w:rPr>
        <w:t>..</w:t>
      </w:r>
      <w:r>
        <w:rPr>
          <w:rFonts w:ascii="Cordia New" w:hAnsi="Cordia New" w:cs="Cordia New"/>
          <w:color w:val="222222"/>
          <w:sz w:val="28"/>
          <w:sz w:val="28"/>
        </w:rPr>
        <w:t>ไม่อยากเป็นฝ่ายรับ</w:t>
      </w:r>
      <w:r>
        <w:rPr>
          <w:rFonts w:cs="Cordia New" w:ascii="Cordia New" w:hAnsi="Cordia New"/>
          <w:color w:val="222222"/>
          <w:sz w:val="28"/>
        </w:rPr>
        <w:t>..</w:t>
      </w:r>
      <w:r>
        <w:rPr>
          <w:rFonts w:ascii="Cordia New" w:hAnsi="Cordia New" w:cs="Cordia New"/>
          <w:color w:val="222222"/>
          <w:sz w:val="28"/>
          <w:sz w:val="28"/>
        </w:rPr>
        <w:t>ถ้าสึบาสะทำอย่างนี้ขึ้นมาทักกี้คงจะขาดใจตายแน่ๆ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ี่</w:t>
      </w:r>
      <w:r>
        <w:rPr>
          <w:rFonts w:cs="Cordia New" w:ascii="Cordia New" w:hAnsi="Cordia New"/>
          <w:color w:val="222222"/>
          <w:sz w:val="28"/>
        </w:rPr>
        <w:t>..</w:t>
      </w:r>
      <w:r>
        <w:rPr>
          <w:rFonts w:ascii="Cordia New" w:hAnsi="Cordia New" w:cs="Cordia New"/>
          <w:color w:val="222222"/>
          <w:sz w:val="28"/>
          <w:sz w:val="28"/>
        </w:rPr>
        <w:t>โทโม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รับ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มื่อวานฉันไปงานเลี้ยงกับแม่ ได้เจอคุณพ่อของนายด้วย ท่านฝากให้ฉันมาบอกว่าตั้งแต่พรุ่งนี้จนกว่าจะสอบวัดความรู้เสร็จ ให้กลับไปนอนที่บ้าน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รอยยิ้มของโทโมฮิสะจืดเจื่อนลงไปทันที แต่ก็เพียงแค่ชั่วครู่เท่านั้น ดวงตากลมโตหลุบลงมองกระดาษในมือราวกับเรื่องที่พูดไม่น่าสนใจ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ท่านบอกด้วยว่านายไม่ยอมรับโทรศัพท์มาสองสามวันแล้ว จริงหรือ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...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มีอะไร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...</w:t>
      </w:r>
      <w:r>
        <w:rPr>
          <w:rFonts w:ascii="Cordia New" w:hAnsi="Cordia New" w:cs="Cordia New"/>
          <w:color w:val="222222"/>
          <w:sz w:val="28"/>
          <w:sz w:val="28"/>
        </w:rPr>
        <w:t>ป๋ากลัวว่าผมจะแอบช่วยคาเมะ ระแวงลูกตัวเองอย่างนี้ได้ไง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เสียงอ่อนอ่อยระคนเคืองขุ่นเมื่อคิดถึงสีหน้าของบิดาตอนที่จู่ๆก็พูดเรื่องนี้ขึ้นมา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>โทโมะรู้ว่าตัวเองเอาแต่ใจนิสัยไม่ดีกับพ่อไว้เยอะจึงไม่แปลกที่ท่านจะมองลูกชายตัวเองในแง่ลบไว้ก่อน แต่เขาก็ไม่ใช่เด็กที่จะดีดดิ้นฟาดหัวฟาดหางเอาทุกอย่างเสียหน่อย การที่ป๋าคิดแบบนี้จึงเป็นการดูถูกลูกชายอย่างเขามาก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คิดจะทำอย่างนั้นหรือเปล่า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หรอกครับ ผมดูถูกคาเมะแบบนั้นไม่ได้</w:t>
      </w:r>
      <w:r>
        <w:rPr>
          <w:rFonts w:cs="Cordia New" w:ascii="Cordia New" w:hAnsi="Cordia New"/>
          <w:color w:val="222222"/>
          <w:sz w:val="28"/>
        </w:rPr>
        <w:t xml:space="preserve">".... </w:t>
      </w:r>
      <w:r>
        <w:rPr>
          <w:rFonts w:ascii="Cordia New" w:hAnsi="Cordia New" w:cs="Cordia New"/>
          <w:color w:val="222222"/>
          <w:sz w:val="28"/>
          <w:sz w:val="28"/>
        </w:rPr>
        <w:t>เมื่อพลาดไปแล้วครั้งหนึ่งก็ไม่อยากถูกเกลียดด้วยเรื่องเดิมซ้ำๆหรอก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งั้นก็กลับไปนอนที่บ้านตามที่พ่อนายต้องการเถอ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ทักกี้หยิบกระดาษแผ่นใหม่ขึ้นมาอ่านโดยไม่สนใจสายตาตกตะลึงเต็มไปด้วยความสงสัย เกือบจะกลายเป็นผิดหวังอยู่มะรอมมะร่อกับสิ่งที่เขาพูดออกไป ดวงตาคมกริบกวาดไล่ไปตามตัวหนังสือโดยไม่ขยายความ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ผมไม่เข้าใจ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ก็รีบๆเข้าใจซะ ฉันบอกแล้วไม่ใช่หรือว่าอยากจะเลิกงานเร็วๆ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ุณทักกี้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เสียงห้วนขึ้นเล็กๆนั้นทำได้เพียงแค่ให้ดวงตาคมกริบตวัดขึ้นมามองนิดเดียวเท่านั้น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่วงมากไปก็ทำอะไรไม่ได้ และก็เพราะยิ่งห่วงก็ยิ่งอยากช่วยโดยไม่รู้ตัว ไม่คิดบ้างหรือว่าบางทีเจ้าหญิงของนายก็อยากสู้ด้วยตัวเอง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ะกลืนเสียงตัวเองหายไปเฉยๆ อยากจะเถียงกลับคิดอะไรไม่ออกสักคำเดียว นี่หรือเปล่าเหตุผลที่คุณทักกี้เรียกให้เขาขึ้นมาเป็นผู้ช่วยในวันนี้แทนคุณสึบาสะ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ถ้าครั้งนี้คาเมะนาชิสามารถทำได้โดยที่ไม่มีนายคอยอยู่ข้างๆ ผู้ใหญ่เค้าอาจจะมองเรื่องของพวกนายสองคนดีขึ้นด้วยก็ได้</w:t>
      </w:r>
      <w:r>
        <w:rPr>
          <w:rFonts w:cs="Cordia New" w:ascii="Cordia New" w:hAnsi="Cordia New"/>
          <w:color w:val="222222"/>
          <w:sz w:val="28"/>
        </w:rPr>
        <w:t>"</w:t>
        <w:br/>
        <w:br/>
        <w:t>"...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นายคิดเรอะว่าฉันผ่านช่วงเวลาแบบเดียวกับเจ้าหญิงของนายมาได้เพราะสึบาสะอยู่ข้างๆ คอยลูบหัวลูบหลังเป็นกำลังใจ</w:t>
      </w:r>
      <w:r>
        <w:rPr>
          <w:rFonts w:cs="Cordia New" w:ascii="Cordia New" w:hAnsi="Cordia New"/>
          <w:color w:val="222222"/>
          <w:sz w:val="28"/>
        </w:rPr>
        <w:t xml:space="preserve">?" </w:t>
      </w:r>
      <w:r>
        <w:rPr>
          <w:rFonts w:ascii="Cordia New" w:hAnsi="Cordia New" w:cs="Cordia New"/>
          <w:color w:val="222222"/>
          <w:sz w:val="28"/>
          <w:sz w:val="28"/>
        </w:rPr>
        <w:t>คุณชายรูปงามเลิกคิ้วขึ้นเล็กน้อย โน้มตัวเท้าศอกบนโต๊ะจ้องหน้าคุณชายอีกคนอย่างจริงจัง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ผิดถนัด</w:t>
      </w:r>
      <w:r>
        <w:rPr>
          <w:rFonts w:cs="Cordia New" w:ascii="Cordia New" w:hAnsi="Cordia New"/>
          <w:color w:val="222222"/>
          <w:sz w:val="28"/>
        </w:rPr>
        <w:t xml:space="preserve">! </w:t>
      </w:r>
      <w:r>
        <w:rPr>
          <w:rFonts w:ascii="Cordia New" w:hAnsi="Cordia New" w:cs="Cordia New"/>
          <w:color w:val="222222"/>
          <w:sz w:val="28"/>
          <w:sz w:val="28"/>
        </w:rPr>
        <w:t>ฉันนี่แหละที่พยายามแทบเป็นบ้าอยู่คนเดียว แน่ละฉันโกรธจนคิดจะระเบิดโรงเรียนให้มันจบๆสิ้นไปก็หลายหนถ้าหากว่ามันจะไม่ใช่มรดกให้กินทั้งชาติ เหอ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ใครจะอยากอดตาย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ะฮิสะเกือบจะหลุดหัวเราะออกมากับประโยคสุดท้ายแต่โดนประโยคแรกๆดักคอเอาไว้ให้ตระหนักถึงชื่อเสียงของคุณทักกี้ที่กระฉ่อนไปทั่วทั้งโรงเรียนและเด็กรุ่นๆใน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วงการ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เดียวกัน เพิ่งจะมาเบาบางลงก็ตอนรับตำแหน่งประธานสมาคมต่อจากคุณโคอิจิ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รู้อะไรมั้ยโทโมะ ความเชื่อใจจากคนรอบข้างจะต้องสร้างขึ้นมาด้วยตัวเอง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ถ้าปรารถนาดีกับเค้าจริงๆ ก็เป็นเด็กดีกลับไปนอนที่บ้านซะ นายน่ะไม่สามารถช่วยเหลือใครได้ตลอดเวลาหรอก อ้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แล้วก็รู้ไว้ด้วยว่าคุณพ่อท่านกำลังให้โอกาสพวกนายทั้งสองคน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ต่ว่า</w:t>
      </w:r>
      <w:r>
        <w:rPr>
          <w:rFonts w:cs="Cordia New" w:ascii="Cordia New" w:hAnsi="Cordia New"/>
          <w:color w:val="222222"/>
          <w:sz w:val="28"/>
        </w:rPr>
        <w:t xml:space="preserve">..." </w:t>
      </w:r>
      <w:r>
        <w:rPr>
          <w:rFonts w:ascii="Cordia New" w:hAnsi="Cordia New" w:cs="Cordia New"/>
          <w:color w:val="222222"/>
          <w:sz w:val="28"/>
          <w:sz w:val="28"/>
        </w:rPr>
        <w:t xml:space="preserve">หนุ่มน้อยเอามือลูบที่มุมปากตัวเองเบาๆ รอยเขียวช้ำที่เพิ่งจางไปจะไม่กลับมาเยือนหน้าตาหล่อเหลาของโทโมฮิสะอีกงั้นหรือ ทักกี้ทำเสียงในลำคอฟังดูเยาะๆอย่างไรบอกไม่ถูก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ก้ตัวเอาเองก็แล้วกัน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อะไรวะ พูดโน้มน้าวกันจนเกือบเคลิ้มแล้วก็มาหักมุมเอาง่ายๆอย่างนี้เนี่ยนะ</w:t>
      </w:r>
      <w:r>
        <w:rPr>
          <w:rFonts w:cs="Cordia New" w:ascii="Cordia New" w:hAnsi="Cordia New"/>
          <w:color w:val="222222"/>
          <w:sz w:val="28"/>
        </w:rPr>
        <w:t xml:space="preserve">? 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ทำหน้าเป็นเมียน้อยกำลังงอนอีกแล้วนะ บอกแล้วไงว่าฉันไม่เอานายทำแบบนั้นแน่ๆ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ทักกี้หัวเราะหึๆ พลิกกระดาษในมือไปเก็บไว้อย่างรวดเร็ว โทโมฮิสะชักสีหน้าโดยไม่นึกเกรงใจขึ้นมาบ้าง เขาไม่มีทางทำหน้าเหมือนเมียน้อยของคุณทักกี้ไปได้หรอก แต่ถ้าสลับเป็นทำหน้าแบบสามีละก็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โทโมะถนัดกว่าเย้อออ</w:t>
      </w:r>
      <w:r>
        <w:rPr>
          <w:rFonts w:cs="Cordia New" w:ascii="Cordia New" w:hAnsi="Cordia New"/>
          <w:color w:val="222222"/>
          <w:sz w:val="28"/>
        </w:rPr>
        <w:br/>
        <w:br/>
        <w:t>.</w:t>
        <w:br/>
        <w:t>.</w:t>
        <w:br/>
        <w:t>.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แต่จะให้อยู่ๆขึ้นไปยิ้มหัวเราะ แล้วบอกคาเมะว่าโปรดสู้ชีวิตด้วยตัวเองเพื่ออนาคตของเราทั้งสองคนนะที่รัก มันก็ค่อนข้างสร้างความกระอักกระอ่วนใจและทำได้ไม่ง่ายอย่างที่คิดเอาไว้เลยแฮะ โทโมฮิสะปิดประตูห้องให้เงียบที่สุด แสงไฟแรงเทียนต่ำสีส้มอ่อนๆพอให้เห็นสภาพภายในห้องและไม่ทำให้มืดจนเกินไปนัก คาเมะยังซุกหน้าอยู่บนเตียง แผ่นอกบางขยับตามจังหวะของการหายใจแผ่วเบาสม่ำเสมอ โทโมฮิสะโน้มตัวลงเกลี่ยเส้นผมที่หน้าผากคนรักเบาๆ เหงื่อเม็ดเล็กซึมตามไรผมแถวขมับ กลิ่นผิวเนื้ออ่อนจางล่อลวงให้ล่วงเกินไปถึงแก้มขาวที่อยู่ไม่ห่างกันนัก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เวลาแค่สองวันก่อนสอบวัดความรู้ จะสามารถแสดงความพยายามของคาเมะให้ป๋ากับคนอื่นๆเห็นได้ยังไงนะ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ตัดสินใจที่จะไม่ปลุกคนหลับในเวลานี้ แต่เลี่ยงออกมายืนติดหน้าต่างห่างจากเตียงเกือบคนละด้านของห้อง ดึงโทรศัพท์ออกมากดหมายเลขที่เขาจงใจไม่รับสายมาตลอดระยะเวลาสองสามวันนี้ อาจจะดึกเกินไปสำหรับคนอื่น แต่กับครอบครัวนักธุรกิจแล้วไม่เคยมีเวลาไหนไม่ว่างรับโทรศัพท์หรอก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ายโกรธป๋าแล้วหรือ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เสียงแหบทุ้มตามวัยทักทายเป็นประโยคแรก โทโมะกรอกตามองเพดานห้อง ถ้ากลัวว่าเขาจะโกรธก็อย่าขัดใจสิ</w:t>
      </w:r>
      <w:r>
        <w:rPr>
          <w:rFonts w:cs="Cordia New" w:ascii="Cordia New" w:hAnsi="Cordia New"/>
          <w:color w:val="222222"/>
          <w:sz w:val="28"/>
        </w:rPr>
        <w:t>(</w:t>
      </w:r>
      <w:r>
        <w:rPr>
          <w:rFonts w:ascii="Cordia New" w:hAnsi="Cordia New" w:cs="Cordia New"/>
          <w:color w:val="222222"/>
          <w:sz w:val="28"/>
          <w:sz w:val="28"/>
        </w:rPr>
        <w:t>วะ</w:t>
      </w:r>
      <w:r>
        <w:rPr>
          <w:rFonts w:cs="Cordia New" w:ascii="Cordia New" w:hAnsi="Cordia New"/>
          <w:color w:val="222222"/>
          <w:sz w:val="28"/>
        </w:rPr>
        <w:t>)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งได้เจอทักกี้แล้วล่ะสิ ถึงยอมโทรกลับมาหาป๋าได้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รับ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ได้ยินเสียงทอดหายใจยาวแว่วเข้ามา ความรู้สึกผิดเกาะกินใจที่ทำให้บิดาต้องมาคิดกังวลเรื่องของเขาเพิ่มจากภาระที่หนักหนาอยู่แล้ว ภาระที่เขาจะต้องเป็นคนเข้าไปแบกรับแทนในสักวันหนึ่งเช่นกัน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าเถอะ จะรักกันห่วงใยกันป๋าก็เข้าใจ แต่ให้เจ้าตัวเค้ามามีปากเสียงเองจะดีกว่านะ โทโมะทำให้ป๋ารู้สึกว่าแกจะรักเด็กคนนี้มากกว่าเพื่อนคนอื่นแล้ว รู้หรือเปล่า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ก็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ป็นจริงอย่างนั้นล่ะครับ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ไม่มีอาการลังเล ล้อเล่น ทะเล้นเหมือนที่เคยเป็นประจำ ส่งผลให้ปลายสายเงียบไปนานจนเหมือนขาดการติดต่อ โทโมฮิสะเรียกซ้ำไปอีกครั้ง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ป๋า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หลุดหรือ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ปล่าๆ ป๋ารู้สึกเหมือนหูอื้อๆ กำลังแคะหูอยู่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สองพ่อลูกหัวเราะออกมาพร้อมกัน แต่ฟังๆแล้วไม่ค่อยจะสดใสเอาเสียเลยโดยเฉพาะกับป๋า โทโมฮิสะรู้ได้เลยว่าป๋ากำลังพยายามที่จะระงับความสงสัยและคำถามมากมายเอาไว้ แต่ไม่ว่าจะอย่างไร เขาก็มีแค่คำตอบเดียวเท่านั้น จะพูดเวลานี้หรือเวลาไหนก็คงไม่แตกต่างกัน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ผมรักคาเมะมากกว่าเพื่อนคนอื่น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มากกว่าจะเป็นแค่เพื่อนธรรมดา ถ้าทำให้ป๋าตกใจ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ผมต้องขอโทษครับ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ไม่บ่อยครั้งที่เขาจะใช้น้ำเสียงหรือถ้อยคำที่เป็นทางการขนาดนี้ พูดออกไปแล้วแทบจะต้องกลั้นหายใจรอฟังคำตอบ ความเงียบแค่ไม่กี่วินาทีนั้นสำหรับพ่อลูกยามะชิตะแล้วมันกลับนานจนนับเวลานาทีไม่ได</w:t>
      </w:r>
      <w:r>
        <w:rPr>
          <w:rFonts w:ascii="Cordia New" w:hAnsi="Cordia New" w:cs="Cordia New"/>
          <w:color w:val="222222"/>
          <w:sz w:val="28"/>
          <w:sz w:val="28"/>
        </w:rPr>
        <w:t>้</w:t>
      </w:r>
      <w:r>
        <w:rPr>
          <w:rFonts w:ascii="Cordia New" w:hAnsi="Cordia New" w:cs="Cordia New"/>
          <w:color w:val="222222"/>
          <w:sz w:val="28"/>
          <w:sz w:val="28"/>
        </w:rPr>
        <w:t>เลย กว่าที่เสียงแหบแห้งจะลอดโทรศัพท์ออกมา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ล้ว</w:t>
      </w:r>
      <w:r>
        <w:rPr>
          <w:rFonts w:cs="Cordia New" w:ascii="Cordia New" w:hAnsi="Cordia New"/>
          <w:color w:val="222222"/>
          <w:sz w:val="28"/>
        </w:rPr>
        <w:t>.....</w:t>
      </w:r>
      <w:r>
        <w:rPr>
          <w:rFonts w:ascii="Cordia New" w:hAnsi="Cordia New" w:cs="Cordia New"/>
          <w:color w:val="222222"/>
          <w:sz w:val="28"/>
          <w:sz w:val="28"/>
        </w:rPr>
        <w:t>เค้าคิดเหมือนแกหรือเปล่า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ป๋าเห็นว่าลูกชายตัวเองมีอะไรไม่ดีตรงไหนมั้ยล่ะ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ยอะแยะ</w:t>
      </w:r>
      <w:r>
        <w:rPr>
          <w:rFonts w:cs="Cordia New" w:ascii="Cordia New" w:hAnsi="Cordia New"/>
          <w:color w:val="222222"/>
          <w:sz w:val="28"/>
        </w:rPr>
        <w:t xml:space="preserve">... </w:t>
      </w:r>
      <w:r>
        <w:rPr>
          <w:rFonts w:ascii="Cordia New" w:hAnsi="Cordia New" w:cs="Cordia New"/>
          <w:color w:val="222222"/>
          <w:sz w:val="28"/>
          <w:sz w:val="28"/>
        </w:rPr>
        <w:t>โดยเฉพาะนิสัยชอบทำให้รักให้เอ็นดูแล้วก็มาร่ำร้องเอาแต่ใจไม่มีความรู้สึกผิดอย่างท</w:t>
      </w:r>
      <w:r>
        <w:rPr>
          <w:rFonts w:ascii="Cordia New" w:hAnsi="Cordia New" w:cs="Cordia New"/>
          <w:color w:val="222222"/>
          <w:sz w:val="28"/>
          <w:sz w:val="28"/>
        </w:rPr>
        <w:t>ี่</w:t>
      </w:r>
      <w:r>
        <w:rPr>
          <w:rFonts w:ascii="Cordia New" w:hAnsi="Cordia New" w:cs="Cordia New"/>
          <w:color w:val="222222"/>
          <w:sz w:val="28"/>
          <w:sz w:val="28"/>
        </w:rPr>
        <w:t>แกกำลังทำกับป๋าไง</w:t>
      </w:r>
      <w:r>
        <w:rPr>
          <w:rFonts w:cs="Cordia New" w:ascii="Cordia New" w:hAnsi="Cordia New"/>
          <w:color w:val="222222"/>
          <w:sz w:val="28"/>
        </w:rPr>
        <w:t>"</w:t>
        <w:br/>
        <w:br/>
        <w:t>"...</w:t>
      </w:r>
      <w:r>
        <w:rPr>
          <w:rFonts w:ascii="Cordia New" w:hAnsi="Cordia New" w:cs="Cordia New"/>
          <w:color w:val="222222"/>
          <w:sz w:val="28"/>
          <w:sz w:val="28"/>
        </w:rPr>
        <w:t>ก็ผมลูกป๋านี่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พูดแบบนี้จะโทษว่าป๋าเลี้ยงแกมาไม่ดีงั้นสิ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น้ำเสียงของประโยคถัดมานุ่มนวลขึ้น </w:t>
      </w:r>
      <w:r>
        <w:rPr>
          <w:rFonts w:cs="Cordia New" w:ascii="Cordia New" w:hAnsi="Cordia New"/>
          <w:color w:val="222222"/>
          <w:sz w:val="28"/>
        </w:rPr>
        <w:t xml:space="preserve">"... </w:t>
      </w:r>
      <w:r>
        <w:rPr>
          <w:rFonts w:ascii="Cordia New" w:hAnsi="Cordia New" w:cs="Cordia New"/>
          <w:color w:val="222222"/>
          <w:sz w:val="28"/>
          <w:sz w:val="28"/>
        </w:rPr>
        <w:t>เอาเถอะ โทรมาแบบนี้ตกลงว่าแกจะกลับมาอยู่บ้านใช่มั้ย งั้นป๋าจะให้รถไปรับพรุ่งนี้หลังเลิกเรียนนะ ไว้สอบวัดความรู้เสร็จแล้วเราค่อยกลับมาคุยเรื่องนี้กันใหม่ อย่าเพิ่งเถียงนะ โทโมะ</w:t>
      </w:r>
      <w:r>
        <w:rPr>
          <w:rFonts w:cs="Cordia New" w:ascii="Cordia New" w:hAnsi="Cordia New"/>
          <w:color w:val="222222"/>
          <w:sz w:val="28"/>
        </w:rPr>
        <w:t>...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ปากอิ่มพ่นลมจิ๊จ๊ะที่โดนดักทางเอาไว้ ใบหน้างดงามปรากฎริ้วรอยความไม่พอใจเต็มเปี่ยม ป๋าทำเหมือนไม่รู้จักลูกชายตัวเอง เขาไม่ใช่คนเปลี่ยนใจง่ายดายอะไรขนาดนั้น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cs="Cordia New" w:ascii="Cordia New" w:hAnsi="Cordia New"/>
          <w:b/>
          <w:bCs/>
          <w:color w:val="222222"/>
          <w:sz w:val="28"/>
        </w:rPr>
        <w:t>"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ก็ลูกชายป๋าจะไปเป็นสะใภ้บ้านอื่น แกจะไม่ให้เวลาคนเป็นพ่อทำใจบ้างเลยเรอะ</w:t>
      </w:r>
      <w:r>
        <w:rPr>
          <w:rFonts w:cs="Cordia New" w:ascii="Cordia New" w:hAnsi="Cordia New"/>
          <w:b/>
          <w:bCs/>
          <w:color w:val="222222"/>
          <w:sz w:val="28"/>
        </w:rPr>
        <w:t>?"</w:t>
      </w:r>
      <w:r>
        <w:rPr>
          <w:rFonts w:cs="Cordia New" w:ascii="Cordia New" w:hAnsi="Cordia New"/>
          <w:color w:val="222222"/>
          <w:sz w:val="28"/>
        </w:rPr>
        <w:br/>
        <w:br/>
        <w:t>"..??..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ึกว่าจะแค่หน้าตาที่สวยเหมือนแม่ ไม่นึกเลยว่าแกจะ</w:t>
      </w:r>
      <w:r>
        <w:rPr>
          <w:rFonts w:cs="Cordia New" w:ascii="Cordia New" w:hAnsi="Cordia New"/>
          <w:color w:val="222222"/>
          <w:sz w:val="28"/>
        </w:rPr>
        <w:t xml:space="preserve">...." </w:t>
      </w:r>
      <w:r>
        <w:rPr>
          <w:rFonts w:ascii="Cordia New" w:hAnsi="Cordia New" w:cs="Cordia New"/>
          <w:color w:val="222222"/>
          <w:sz w:val="28"/>
          <w:sz w:val="28"/>
        </w:rPr>
        <w:t xml:space="preserve">ประโยคท้ายกลายเป็นเสียงถอนหายใจยาว โทโมฮิสะหน้าแดงก่ำสลับกับขาวซีด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cs="Cordia New" w:ascii="Cordia New" w:hAnsi="Cordia New"/>
          <w:b/>
          <w:bCs/>
          <w:color w:val="222222"/>
          <w:sz w:val="28"/>
        </w:rPr>
        <w:t>"...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ป๋า</w:t>
      </w:r>
      <w:r>
        <w:rPr>
          <w:rFonts w:cs="Cordia New" w:ascii="Cordia New" w:hAnsi="Cordia New"/>
          <w:b/>
          <w:bCs/>
          <w:color w:val="222222"/>
          <w:sz w:val="28"/>
        </w:rPr>
        <w:t>!!!~"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cs="Cordia New" w:ascii="Cordia New" w:hAnsi="Cordia New"/>
          <w:b/>
          <w:bCs/>
          <w:color w:val="FF0000"/>
          <w:sz w:val="28"/>
        </w:rPr>
        <w:br/>
        <w:t>"</w:t>
      </w:r>
      <w:r>
        <w:rPr>
          <w:rFonts w:ascii="Cordia New" w:hAnsi="Cordia New" w:cs="Cordia New"/>
          <w:b/>
          <w:b/>
          <w:bCs/>
          <w:color w:val="FF0000"/>
          <w:sz w:val="28"/>
          <w:sz w:val="28"/>
        </w:rPr>
        <w:t>เสียงดังอะไรวะ</w:t>
      </w:r>
      <w:r>
        <w:rPr>
          <w:rFonts w:cs="Cordia New" w:ascii="Cordia New" w:hAnsi="Cordia New"/>
          <w:b/>
          <w:bCs/>
          <w:color w:val="FF0000"/>
          <w:sz w:val="28"/>
        </w:rPr>
        <w:t>?"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หมอนใบนุ่มลอยหวือมาจากอีกด้านของห้องพร้อมเสียงตวาดอย่างหงุดหงิด โทโมฮิสะเงยหน้าขึ้นจากโทรศัพท์ที่ป๋ากดตัดสายไปแล้วเพื่อรับหมอนอีกใบที่ตามมาติดๆก</w:t>
      </w:r>
      <w:r>
        <w:rPr>
          <w:rFonts w:ascii="Cordia New" w:hAnsi="Cordia New" w:cs="Cordia New"/>
          <w:color w:val="222222"/>
          <w:sz w:val="28"/>
          <w:sz w:val="28"/>
        </w:rPr>
        <w:t>ั</w:t>
      </w:r>
      <w:r>
        <w:rPr>
          <w:rFonts w:ascii="Cordia New" w:hAnsi="Cordia New" w:cs="Cordia New"/>
          <w:color w:val="222222"/>
          <w:sz w:val="28"/>
          <w:sz w:val="28"/>
        </w:rPr>
        <w:t>น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บอกให้ปลุกดีๆ ไม่ใช่หรือไง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ยึดหมอนใบนั้นเป็นโล่ห์กันกระสุนตอนกลับเข้าไปหาร่างน้อยที่นั่งตีหน้ายุ่งๆกับเส้นผมกระเซิงไม่เป็นรูปทรงเพราะความโมโห กดทับชายผ้าห่มเป็นการป้องกันหมัดน้อยๆนั่นไว้ บนเตียงเล็กๆภายใต้แสงไฟที่ไม่สว่างมากนัก หน้าเรียวยับยู่ยี่ไม่แพ้เสื้อผ้าเพราะความหงุดหงิดที่ต้องตื่นอย่างไม่ค่อยอารมณ์ดีนัก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กี่โมงแล้วเนี่ย ปวดหัวชะมัด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หยิบนาฬิกาที่ข้อมือโทโมะขึ้นมาชิดจมูกตามความเคยชินโดยลืมไปว่านาฬิกาปลุกดิจิตัลที่ตั้งอยู่บนโต๊ะใกล้ๆนั้นเห็นชัดกว่ากันเยอะ พอรู้ว่าเวลาล่วงผ่านไปนานโขก็ขมวดคิ้วหันมาจ้องโทโมฮิสะ กวาดตาเสื้อโค้ตสีเถ้าบุหรี่ตัวสวยทับเสื้อกล้ามสีเข้ม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ที่ปลุกช้าขนาดนี้เพราะออกไปข้างนอกมาใช่มั้ย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ุณทักกี้เรียกไปที่สมาคม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โทโมะตอบยิ้มๆ อยากให้คาเมะเห็นสีหน้าตัวเองตอนนี้จริงๆ ปากบางยื่นนิดๆ ตาเรียวขวางขุ่นซ้ำยังแดงก่ำเพราะเจ้าตัวคอยจะขยี้ไม่หยุดตามประสาคนตื่นนอน กระดุมเสื้อสองเม็ดแรกหลุดออกคงเพื่อให้หลับสบาย ผิวขาวจัดที่โดนแสงสีส้มอาบไล้นั้นมันน่า</w:t>
      </w:r>
      <w:r>
        <w:rPr>
          <w:rFonts w:cs="Cordia New" w:ascii="Cordia New" w:hAnsi="Cordia New"/>
          <w:color w:val="222222"/>
          <w:sz w:val="28"/>
        </w:rPr>
        <w:t>...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ทำอะไร</w:t>
      </w:r>
      <w:r>
        <w:rPr>
          <w:rFonts w:cs="Cordia New" w:ascii="Cordia New" w:hAnsi="Cordia New"/>
          <w:color w:val="222222"/>
          <w:sz w:val="28"/>
        </w:rPr>
        <w:t>?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ดูเหมือนว่าโทโมฮิสะจะไม่ได้แค่คิดเสียแล้ว คาเมะดันหน้าผากที่กำลังจะซุกลงตรงรอยแหวกของสาปเสื้อออกห่าง แต่ก็ยังโดนประทับรอยอุ่นเอาไว้จนได้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จะไปอ่านหนังสือ ลุกได้แล้วโทโม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พยายามเข้านะ วันสอบฉันคงไม่ได้อยู่ปลุกคาเมะเหมือนทุกครั้งก็อย่าตื่นสาย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คำตอบไม่ได้เกี่ยวข้องอะไรกับที่คาเมะพูดสักเท่าไหร่ จึงทำให้ไอ้จ้อยยอมรับปลายนิ้วที่แทรกเข้ามาในเรือนผมอย่างอ่อนโยนโดยไม่ขัดขืน และถามถึงเหตุผลด้วยแววตาแทนคำพูด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พื่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ความเชื่อใจน่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ฮิสะรั้งศีรษะเล็กลงกับบ่ากว้างของตัวเอง กอดไว้แน่นเท่าที่จะไม่โดนต่อยเพราะทำให้คาเมะหายใจไม่ออก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โดนกักบริเวณไม่ให้ไปข่มขู่กรรมการสอบเรื่องของนายไง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คุณชายหน้าสวยเจือเสียงหัวเราะในคำตอบ แต่คนฟังไม่ได้ขำไปกับตลกร้ายนั่นเลยสักนิด มือขาวจัดกำปกเสื้อคนตัวโตกว่าเอาไว้แน่น ดวงตาเบิกกว้างฉายความไม่สบายใจ ตกใจ จนกลายเป็นรู้สึกผิดแต่โทโมฮิสะยังคงยิ้มเหมือนไม่ใช่เรื่องใหญ่โตอะไร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ใช่ความผิดของคาเมะหรอก ฉันทำตัวไม่ดีมาตั้งแต่แรกถ้าป๋าจะไม่ไว้ใจก็เป็นเรื่องธรรมดา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มันก็เพราะฉันไม่ใช่หรือ</w:t>
      </w:r>
      <w:r>
        <w:rPr>
          <w:rFonts w:cs="Cordia New" w:ascii="Cordia New" w:hAnsi="Cordia New"/>
          <w:color w:val="222222"/>
          <w:sz w:val="28"/>
        </w:rPr>
        <w:t>?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เสียงหงอยเหงาสร้างรอยยิ้มกึ่งจะดีใจให้คนฟังนัก เพราะนั่นแสดงถึงความมีน้ำใจและความห่วงใยจากคาเมะที่กำลังมีให้เขามากขึ้นเรื่อยๆ 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 xml:space="preserve">สายใยบางเบากำลังสานตัวแน่นหนาขึ้นจนมองเห็นเป็นรูปเป็นร่างแล้ว ความพยายามของโทโมะไม่ได้เสียเปล่าเลย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ื้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พราะคาเมะมาจีบฉันเองนี่นา รับผิดชอบด้วยน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บอกแล้วไม่ใช่เรอะ อย่าพูดอีกน่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สะบัดผ้าห่ม ตะกายข้ามคนตัวโตจนเกะกะลงจากเตียงด้วยแก้มที่ซับสีเลือดจนปลั่งผิดกับเสียงห้วนจัดท</w:t>
      </w:r>
      <w:r>
        <w:rPr>
          <w:rFonts w:ascii="Cordia New" w:hAnsi="Cordia New" w:cs="Cordia New"/>
          <w:color w:val="222222"/>
          <w:sz w:val="28"/>
          <w:sz w:val="28"/>
        </w:rPr>
        <w:t>ี่</w:t>
      </w:r>
      <w:r>
        <w:rPr>
          <w:rFonts w:ascii="Cordia New" w:hAnsi="Cordia New" w:cs="Cordia New"/>
          <w:color w:val="222222"/>
          <w:sz w:val="28"/>
          <w:sz w:val="28"/>
        </w:rPr>
        <w:t>โทโมฮิสะรู้ว่าเป็นเพียงการกลบเกลื่อนเท่านั้น จึงกล้าที่จะเกี่ยวเอวให้กลับขึ้นมากอดเอาไว้เหมือนเดิม กดคางไว้บนบ่า ไซ้จมูกกับผิวอ่อนตรงซอกคออย่างที่ชอบทำเมื่ออยากอ้อน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แค่คิดถึงครั้งแรกที่เราเจอกันเท่านั้นเอง ไม่ได้มีเจตนาจะล้อเลียนให้คาเมะเขินเลยนะ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ได้เขิน แค่ไม่ชอบฟัง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รื่องที่เผลอจีบผู้ชายน่ะหรือ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บอกว่าอย่าพูดไง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ไอ้จ้อยก้มลงจนคางชิดอก ไม่ได้โวยวายอย่างที่เคยทำและไม่ได้ขัดขืนตอนที่นิ้วเรียวแข็งแตะที่ปลายคางให้หันมาหาเพื่อจะได้ฝากจูบอย่างรักใคร่ โทโมฮิสะใช้ผนังห้องเป็นที่พิงตอนที่ร่างน้อยยอมสอดแขนกอดตอบกลับมา ซุกหน้าซ่อนสีระเรื่อของผิวแก้มไม่ให้เห็น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พยายามเข้าน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อาจจะไม่ใช่เหตุผลที่ดีเท่าไหร่ แต่ก็เพื่อเราทั้งสองคน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สำคัญขนาดนั้นหรือไง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หรอก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ฮิสะกอดคนรักแน่นขึ้น 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แต่ฉันคงทนไม่ได้ถ้า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ไม่ได้อยู่กับคาเม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ไม่มีคำตอบหรือการต่อปากต่อคำกลับมา และก็เป็นอีกคืนที่คาเมะต้องแบ่งพื้นที่ที่ไม่ได้กว้างสักเท่าไหร่ของเตียงตัวเองให้อีกคนขึ้นมาจับจองเป็นเจ้าของร่วมกัน ก็คงเหมือนหัวใจของคาเมะที่ไม่ได้ใหญ่โตอะไรมากมายเลย แต่ก็มีใครสักคนมาเข้ามาขอแบ่งพื้นที่เป็นเจ้าของมันร่วมด้วยอยู่เสมอ แถมยังไม่ยอมรอคำอนุญาตก็เชิญตัวเองมาลงหลักปักฐาน จนคาเมะหวั่นว่าสักวันเขาคงกลายเป็นแค่คนอาศัยแน่ๆ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cs="Cordia New" w:ascii="Cordia New" w:hAnsi="Cordia New"/>
          <w:b/>
          <w:bCs/>
          <w:color w:val="FF0000"/>
          <w:sz w:val="28"/>
        </w:rPr>
        <w:t>"</w:t>
      </w:r>
      <w:r>
        <w:rPr>
          <w:rFonts w:ascii="Cordia New" w:hAnsi="Cordia New" w:cs="Cordia New"/>
          <w:b/>
          <w:b/>
          <w:bCs/>
          <w:color w:val="FF0000"/>
          <w:sz w:val="28"/>
          <w:sz w:val="28"/>
        </w:rPr>
        <w:t>ฉันจะพยายามนะ โทโมะ</w:t>
      </w:r>
      <w:r>
        <w:rPr>
          <w:rFonts w:cs="Cordia New" w:ascii="Cordia New" w:hAnsi="Cordia New"/>
          <w:b/>
          <w:bCs/>
          <w:color w:val="FF0000"/>
          <w:sz w:val="28"/>
        </w:rPr>
        <w:t>"</w:t>
      </w:r>
      <w:r>
        <w:rPr>
          <w:rFonts w:cs="Cordia New" w:ascii="Cordia New" w:hAnsi="Cordia New"/>
          <w:color w:val="222222"/>
          <w:sz w:val="28"/>
        </w:rPr>
        <w:br/>
        <w:br/>
        <w:t>****************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ทโมะ ตื่นได้แล้ว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รับ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ตื่นแล้ว</w:t>
      </w:r>
      <w:r>
        <w:rPr>
          <w:rFonts w:cs="Cordia New" w:ascii="Cordia New" w:hAnsi="Cordia New"/>
          <w:color w:val="222222"/>
          <w:sz w:val="28"/>
        </w:rPr>
        <w:t>"</w:t>
        <w:br/>
        <w:br/>
        <w:t>"..</w:t>
      </w:r>
      <w:r>
        <w:rPr>
          <w:rFonts w:ascii="Cordia New" w:hAnsi="Cordia New" w:cs="Cordia New"/>
          <w:color w:val="222222"/>
          <w:sz w:val="28"/>
          <w:sz w:val="28"/>
        </w:rPr>
        <w:t>แต่งตัวเสร็จหรือยัง</w:t>
      </w:r>
      <w:r>
        <w:rPr>
          <w:rFonts w:cs="Cordia New" w:ascii="Cordia New" w:hAnsi="Cordia New"/>
          <w:color w:val="222222"/>
          <w:sz w:val="28"/>
        </w:rPr>
        <w:t>?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ต่งแล้วครับ</w:t>
      </w:r>
      <w:r>
        <w:rPr>
          <w:rFonts w:cs="Cordia New" w:ascii="Cordia New" w:hAnsi="Cordia New"/>
          <w:color w:val="222222"/>
          <w:sz w:val="28"/>
        </w:rPr>
        <w:t>"....</w:t>
      </w:r>
      <w:r>
        <w:rPr>
          <w:rFonts w:ascii="Cordia New" w:hAnsi="Cordia New" w:cs="Cordia New"/>
          <w:color w:val="222222"/>
          <w:sz w:val="28"/>
          <w:sz w:val="28"/>
        </w:rPr>
        <w:t>ในฝันน่ะ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โทโมะ ป๋าไม่รอแล้วนะ จะไปหรือไม่ไปดูเพื่อนแกสอบ หา</w:t>
      </w:r>
      <w:r>
        <w:rPr>
          <w:rFonts w:cs="Cordia New" w:ascii="Cordia New" w:hAnsi="Cordia New"/>
          <w:color w:val="222222"/>
          <w:sz w:val="28"/>
        </w:rPr>
        <w:t>?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สอบอะไร อีกตั้งหลายวันกว่าจะปลายภาค</w:t>
      </w:r>
      <w:r>
        <w:rPr>
          <w:rFonts w:cs="Cordia New" w:ascii="Cordia New" w:hAnsi="Cordia New"/>
          <w:color w:val="222222"/>
          <w:sz w:val="28"/>
        </w:rPr>
        <w:t>....</w:t>
      </w:r>
      <w:r>
        <w:rPr>
          <w:rFonts w:ascii="Cordia New" w:hAnsi="Cordia New" w:cs="Cordia New"/>
          <w:color w:val="222222"/>
          <w:sz w:val="28"/>
          <w:sz w:val="28"/>
        </w:rPr>
        <w:t>สอบ เฮ้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ป๋าทำไมไม่ปลุกให้เร็วกว่านี้ล่ะ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ม่บ้านแทบจะเหยียบหัวแกอยู่แล้ว ยังไม่ยอมตื่นเองต่างหาก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อ้าวเฮ้ย เบาๆสิ</w:t>
      </w:r>
      <w:r>
        <w:rPr>
          <w:rFonts w:cs="Cordia New" w:ascii="Cordia New" w:hAnsi="Cordia New"/>
          <w:color w:val="222222"/>
          <w:sz w:val="28"/>
        </w:rPr>
        <w:t>"</w:t>
        <w:br/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ไม่ถึงสิบนาทีต่อมาโทโมฮิสะก็นั่งหอบเหงื่อซึมทั้งตัวแม้จะอยู่ในรถแอร์เย็นฉ่ำ รีบสุดชีวิตแค่ไหนก็ยังไม่</w:t>
      </w:r>
      <w:r>
        <w:rPr>
          <w:rFonts w:ascii="Cordia New" w:hAnsi="Cordia New" w:cs="Cordia New"/>
          <w:color w:val="222222"/>
          <w:sz w:val="28"/>
          <w:sz w:val="28"/>
        </w:rPr>
        <w:t>ทั</w:t>
      </w:r>
      <w:r>
        <w:rPr>
          <w:rFonts w:ascii="Cordia New" w:hAnsi="Cordia New" w:cs="Cordia New"/>
          <w:color w:val="222222"/>
          <w:sz w:val="28"/>
          <w:sz w:val="28"/>
        </w:rPr>
        <w:t>นไปอวยพรสุดที่รักก่อนเข้าห้องสอบจนได้ โทโมะไม่กล้าบ่นมากเพราะกลัวป๋าจะหันมาแว้งเข้าให้ว่าตื่นสายเองแล้วยังพลอยทำให้ป๋าต้องสายไปด้วย เลยได้แต่นั่งเงียบๆลุ้นระทึกว่าเจอกันแล้วคาเมะจะยอมโดนจูบดีๆหรือจะต้องลงมือสักตุบสองตุบก่อนนะ ซึ่งดูเหมือนว่าจะเป็นธรรมเนียมว่าต้องเจ็บตัวก่อนถึงได้ชื่นใจไปแล้ว</w:t>
      </w:r>
      <w:r>
        <w:rPr>
          <w:rFonts w:cs="Cordia New" w:ascii="Cordia New" w:hAnsi="Cordia New"/>
          <w:color w:val="222222"/>
          <w:sz w:val="28"/>
        </w:rPr>
        <w:br/>
        <w:br/>
        <w:t>...</w:t>
      </w:r>
      <w:r>
        <w:rPr>
          <w:rFonts w:ascii="Cordia New" w:hAnsi="Cordia New" w:cs="Cordia New"/>
          <w:color w:val="222222"/>
          <w:sz w:val="28"/>
          <w:sz w:val="28"/>
        </w:rPr>
        <w:t>แต่คืนนี้ก็ถือว่าสอบเสร็จแล้วนี่ โอ้ ปลาทองพร้อมออกหาอาหารแล้ว</w:t>
      </w:r>
      <w:r>
        <w:rPr>
          <w:rFonts w:cs="Cordia New" w:ascii="Cordia New" w:hAnsi="Cordia New"/>
          <w:color w:val="222222"/>
          <w:sz w:val="28"/>
        </w:rPr>
        <w:t>...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ยิ้มน้อยยิ้มใหญ่ คิดอะไรอยู่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ิดเรื่องดีๆสิป๋า ก็เลยยิ้ม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ปากอิ่มตอบกลับมาทันควัน สีหน้าทะเล้นร้ายลึกนัก และทันทีที่รถจอดหน้าตึกทรงสี่เหลี่ยมที่มีชื่อเขียนด้วยตัวอักษรคุ้นตาว่า </w:t>
      </w:r>
      <w:r>
        <w:rPr>
          <w:rFonts w:cs="Cordia New" w:ascii="Cordia New" w:hAnsi="Cordia New"/>
          <w:color w:val="222222"/>
          <w:sz w:val="28"/>
        </w:rPr>
        <w:t xml:space="preserve">"AOKI" </w:t>
      </w:r>
      <w:r>
        <w:rPr>
          <w:rFonts w:ascii="Cordia New" w:hAnsi="Cordia New" w:cs="Cordia New"/>
          <w:color w:val="222222"/>
          <w:sz w:val="28"/>
          <w:sz w:val="28"/>
        </w:rPr>
        <w:t>โทโมฮิสะก็พรวดพราดออกจากรถและคงจะวิ่งขึ้นตึกไปถ้าไม่ได้ยินเสียงรั้งเอาไว้ก่อนว่า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จะรีบไปไหน ถึงแกขึ้นไปตอนนี้ก็ไม่ได้คุยกับเพื่อนหรอก เค้าเริ่มสอบกันแล้ว ค่อยๆเดินไปด้วยกันนี่แหละ ไม่ต้องห่วงไปหรอกน่าอีกไม่กี่ชั่วโมงก็ได้เจอกันอยู่ดี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ถึงจะเห็นด้วยแต่จะให้ไปนั่งอยู่กับป๋าแล้วก็กลุ่มวัยกลางคนในห้องรับรองน่ะหรือ เขาคงทนไม่ได้เหมือนกัน ร่างสูงเพรียวหยุดยืนอยู่หน้าลิฟท์คนละตัวกับบิดา แสดงความตั้งใจว่าถึงอย่างไรก็ยินดีที่จะไปแกร่วรออย่างลำบากลำบนแถวๆห้องสอบดีกว่า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รื่องเรียนต่อจะว่ายังไง แม่เค้าบอกว่าเราไม่อยากไปเมืองนอกเหมือนเพื่อนคนอื่นเค้าใช่หรือเปล่า โทโมะ</w:t>
      </w:r>
      <w:r>
        <w:rPr>
          <w:rFonts w:cs="Cordia New" w:ascii="Cordia New" w:hAnsi="Cordia New"/>
          <w:color w:val="222222"/>
          <w:sz w:val="28"/>
        </w:rPr>
        <w:t>?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ลูกชายนิ่งไปเพียงอึดใจเท่านั้นก่อนจะผุดรอยยิ้มหวานที่ทำให้ใบหน้านั้นงดงามยิ่งกว่าสาวน้อยคนใดๆ ให้บิดาได้เห็น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ผมจะไป ถ้าป๋ายอมเพิ่มทุนเรียนต่อต่างประเทศอีกสักทุนด้วยนะครับ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กหมายความว่ายังไง เฮ้ย</w:t>
      </w:r>
      <w:r>
        <w:rPr>
          <w:rFonts w:cs="Cordia New" w:ascii="Cordia New" w:hAnsi="Cordia New"/>
          <w:color w:val="222222"/>
          <w:sz w:val="28"/>
        </w:rPr>
        <w:t>..</w:t>
      </w:r>
      <w:r>
        <w:rPr>
          <w:rFonts w:ascii="Cordia New" w:hAnsi="Cordia New" w:cs="Cordia New"/>
          <w:color w:val="222222"/>
          <w:sz w:val="28"/>
          <w:sz w:val="28"/>
        </w:rPr>
        <w:t>เดี๋ยว</w:t>
      </w:r>
      <w:r>
        <w:rPr>
          <w:rFonts w:cs="Cordia New" w:ascii="Cordia New" w:hAnsi="Cordia New"/>
          <w:color w:val="222222"/>
          <w:sz w:val="28"/>
        </w:rPr>
        <w:t>..</w:t>
      </w:r>
      <w:r>
        <w:rPr>
          <w:rFonts w:ascii="Cordia New" w:hAnsi="Cordia New" w:cs="Cordia New"/>
          <w:color w:val="222222"/>
          <w:sz w:val="28"/>
          <w:sz w:val="28"/>
        </w:rPr>
        <w:t>โทโมะ</w:t>
      </w:r>
      <w:r>
        <w:rPr>
          <w:rFonts w:cs="Cordia New" w:ascii="Cordia New" w:hAnsi="Cordia New"/>
          <w:color w:val="222222"/>
          <w:sz w:val="28"/>
        </w:rPr>
        <w:t xml:space="preserve">?" </w:t>
        <w:br/>
        <w:br/>
        <w:t>.</w:t>
        <w:br/>
        <w:t>.</w:t>
        <w:br/>
        <w:t>.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สัญญาณบอกหมดเวลาเรียกสติให้คาเมะเงยหน้าขึ้นจากกระดาษที่กำลังเขียนอยู่อย่างตั้งใจ ผ่อนลมหายใจยาวเหยียดกับภาระหนักอึ้งที่แบกมาตลอดหลายวัน แม้จะอยากอิดออดขอเติมไปอีกสักคำสองคำก็ตัดใจเก็บปากกาใส่กระเป๋าไว้ รวบแผ่นกระดาษที่กระจัดกระจายไปคนละทางเข้ามารวมไว้ในซองเดียวกัน ยื่นให้กับเจ้าหน้าที่ที่หน้าห้อง นี่ไม่ใช่ครั้งแรกสำหรับการสอบวัดความรู้แต่เป็นครั้งแรกที่คาเมะลังเลเมื่อจะก้าวเท</w:t>
      </w:r>
      <w:r>
        <w:rPr>
          <w:rFonts w:ascii="Cordia New" w:hAnsi="Cordia New" w:cs="Cordia New"/>
          <w:color w:val="222222"/>
          <w:sz w:val="28"/>
          <w:sz w:val="28"/>
        </w:rPr>
        <w:t>้</w:t>
      </w:r>
      <w:r>
        <w:rPr>
          <w:rFonts w:ascii="Cordia New" w:hAnsi="Cordia New" w:cs="Cordia New"/>
          <w:color w:val="222222"/>
          <w:sz w:val="28"/>
          <w:sz w:val="28"/>
        </w:rPr>
        <w:t xml:space="preserve">าพ้นจากประตู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ลืมอะไรหรือ</w:t>
      </w:r>
      <w:r>
        <w:rPr>
          <w:rFonts w:cs="Cordia New" w:ascii="Cordia New" w:hAnsi="Cordia New"/>
          <w:color w:val="222222"/>
          <w:sz w:val="28"/>
        </w:rPr>
        <w:t>?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เจ้าหน้าที่ถามขึ้นอย่างมีน้ำใจ คาเมะส่ายหน้ายิ้มอายๆ เขาไม่ได้ลืมอะไรทิ้งเอาไว้หรอก เพียงแต่ว่าความไม่แน่ใจมันผุดขึ้นมาจนไม่กล้ามองออกไปข้างนอกมากกว่า </w:t>
      </w:r>
      <w:r>
        <w:rPr>
          <w:rFonts w:cs="Cordia New" w:ascii="Cordia New" w:hAnsi="Cordia New"/>
          <w:color w:val="222222"/>
          <w:sz w:val="28"/>
        </w:rPr>
        <w:br/>
        <w:br/>
        <w:t>...</w:t>
      </w:r>
      <w:r>
        <w:rPr>
          <w:rFonts w:ascii="Cordia New" w:hAnsi="Cordia New" w:cs="Cordia New"/>
          <w:color w:val="222222"/>
          <w:sz w:val="28"/>
          <w:sz w:val="28"/>
        </w:rPr>
        <w:t>จะมาหาตามที่สัญญาหรือเปล่า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cs="Cordia New" w:ascii="Cordia New" w:hAnsi="Cordia New"/>
          <w:b/>
          <w:bCs/>
          <w:color w:val="222222"/>
          <w:sz w:val="28"/>
        </w:rPr>
        <w:t>"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ทำข้อสอบได้มั้ย</w:t>
      </w:r>
      <w:r>
        <w:rPr>
          <w:rFonts w:cs="Cordia New" w:ascii="Cordia New" w:hAnsi="Cordia New"/>
          <w:b/>
          <w:bCs/>
          <w:color w:val="222222"/>
          <w:sz w:val="28"/>
        </w:rPr>
        <w:t>?"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>สำเนียงทุ้มแหบเล็กน้อยไม่ได้ดังไปกว่าได้ยินแค่สองคน ตาเรียวยาวไหววิบขณะที่มองหาเจ้าของเสียง เสื้อโค้ตสีเถ้าบุหรี่กับกางเกงยีนส์สีเข้ม ใบหน้างดงามกับรอยยิ้มที่ยิ่งทำให้น่ามองขึ้นไปอีก คาเมะก้าวเข้าไปหาอุ้งมือที่ยื่นออกมารอให้เขาวางมือทับลงไป ตอบคำถามด้วยการพยักหน้าและยิ้มกว้างเช่นกัน</w:t>
      </w:r>
      <w:r>
        <w:rPr>
          <w:rFonts w:cs="Cordia New" w:ascii="Cordia New" w:hAnsi="Cordia New"/>
          <w:b/>
          <w:bCs/>
          <w:color w:val="222222"/>
          <w:sz w:val="28"/>
        </w:rPr>
        <w:t>...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ก็สัญญาแล้วว่าจะพยายาม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บอกแล้วไงว่าอาจารย์ดีเสียอย่าง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แรงที่มีเหมือนโดนปลายนิ้วเย็นๆนั้นดึงเอาไปจนเกือบหมด คาเมะทำได้เพียงแค่ก้าวตามแรงลากกึ่งจูง มองตามหลังเส้นผมสีอ่อนที่ดูเหมือนจะสั้นลงกว่าเมื่อวานซืน เสียงทุ้มแหบเล็กน้อยฟังดูไม่แห้งแล้งเหมือนที่ได้ยินทางโทรศัพท์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FF0000"/>
          <w:sz w:val="28"/>
          <w:sz w:val="28"/>
        </w:rPr>
        <w:t>สายลมฤดูร้อนที่กำลังพัดพาความเหน็บหนาวจนแข็งชาของหัวใจให้ละลายออกไปจนหมดสิ้น</w:t>
      </w:r>
      <w:r>
        <w:rPr>
          <w:rFonts w:ascii="Cordia New" w:hAnsi="Cordia New" w:cs="Cordia New"/>
          <w:color w:val="222222"/>
          <w:sz w:val="28"/>
          <w:sz w:val="28"/>
        </w:rPr>
        <w:t xml:space="preserve"> คาเมะโดนความอบอุ่นละมุนนั้นโอบล้อมทั้งร่างกายทันทีที่เข้าไปอยู่ในลิฟท์ผู้บริหาร ไม่มีสายตาของคนอื่นคอยมอง ไม่มีใครเป็นส่วนเกิน อ้อมกอดแน่นเสียจนแทบขาดใจ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ย่าหาว่าฉันทำเหมือนไม่ได้เจอกันมาเป็นเดือนๆเลยน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ไอ้จ้อยหัวเราะกับอกกว้าง วาดมือโอบรอบแผ่นหลังคนตัวโตกว่ากึ่งกล้ากลึ่งขลาดอาย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เหนื่อยชะมัดเลย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ยากไปไหนบอกมาได้เลย คุณชายจะยอมเป็นสารถีให้เอง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อ่ะ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ส่ายหน้าจนผมนุ่มๆกระจาย กลิ่นหอมจางกรุ่นออกมาจากร่างน้อยรุนแรงขึ้นส่งผลให้แรงกอดแน่นขึ้นตามไปด้วย โทโมฮิสะชักไม่อยากไปเที่ยวไหนนอกจากเตียงอุ่นๆที่รออยู่หอพักเสียแล้วสิ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ยังไม่มีใบขับขี่ ฉันไม่อยากเสี่ยงชีวิต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ห็นอย่างนี้ขาฉันก็หัดเหยียบคันเร่งมาก่อนทำบัตรประชาชนนะ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โทโมฮิสะทำเสียงเล็กเสียงน้อยได้อย่างน่ารัก เอียงหน้านิดๆ ตอนถามต่อว่า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ทำไมมองหน้าฉันแบบนั้นล่ะ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ยกมือขึ้นลูกเส้นผมตัวเองตรงท้ายทอยเบาๆ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คุณแม่พาไปตัดน่ะ บ่นว่ายาวจนเหมือนผู้หญิงแล้ว เอ่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ไม่ต้องทำตาอย่างนั้นหรอกนะคาเมะ ถึงยังไงฉันก็ไม่ยอมกลับไปนุ่งกระโปรงชมพูอีกแน่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คาเมะหลุดหัวเราะออกมา เขายังไม่ทันจะคิดเลยด้วยซ้ำ ดูท่าทางความระแวงนี่จะฝังหัวคุณชายเข้ากระดูกดำเลยทีเดียว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ป็นไง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ผมสั้นแล้วหล่อขึ้นมั้ย</w:t>
      </w:r>
      <w:r>
        <w:rPr>
          <w:rFonts w:cs="Cordia New" w:ascii="Cordia New" w:hAnsi="Cordia New"/>
          <w:color w:val="222222"/>
          <w:sz w:val="28"/>
        </w:rPr>
        <w:t xml:space="preserve">" 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คนถามก็พูดไปอย่างนั้นตามนิสัยคะนองปาก คนตอบก็พยักหน้ายอมรับง่ายดาย แค่นี้ก็ดูดีจนไม่กล้ามองตรงๆแล้ว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ขอบใจมากนะ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ขอบใจทำไมหรือ</w:t>
      </w:r>
      <w:r>
        <w:rPr>
          <w:rFonts w:cs="Cordia New" w:ascii="Cordia New" w:hAnsi="Cordia New"/>
          <w:color w:val="222222"/>
          <w:sz w:val="28"/>
        </w:rPr>
        <w:t xml:space="preserve">?" </w:t>
      </w:r>
      <w:r>
        <w:rPr>
          <w:rFonts w:ascii="Cordia New" w:hAnsi="Cordia New" w:cs="Cordia New"/>
          <w:color w:val="222222"/>
          <w:sz w:val="28"/>
          <w:sz w:val="28"/>
        </w:rPr>
        <w:t>โทโมะฮิสะแกล้งทำสีหน้าซื่อบริสุทธิ์ แต่ยื่นนิ้วไปกดปุ่มสีแดงสำหรับหยุดลิฟท์ฉุกเฉินโดยไม่ต้องหันไปมองให้เสียพิกัดสายตา เสียงสายพานเอียดอาดไม่ได้สร้างความตกใจให้แก่เขาไปมากเกินกว่ากลีบซากุระนุ่มหอมที่กำลังผลิลงมาให้ลิ้มรสอย่างชื่นใจ ผนังทุกด้านพร้อมใจกันสะท้อนเงาร่างน้อยกำลังเบียดกายเข้าซุกหาโทโมฮิสะที่โอบเสื้อต</w:t>
      </w:r>
      <w:r>
        <w:rPr>
          <w:rFonts w:ascii="Cordia New" w:hAnsi="Cordia New" w:cs="Cordia New"/>
          <w:color w:val="222222"/>
          <w:sz w:val="28"/>
          <w:sz w:val="28"/>
        </w:rPr>
        <w:t>ั</w:t>
      </w:r>
      <w:r>
        <w:rPr>
          <w:rFonts w:ascii="Cordia New" w:hAnsi="Cordia New" w:cs="Cordia New"/>
          <w:color w:val="222222"/>
          <w:sz w:val="28"/>
          <w:sz w:val="28"/>
        </w:rPr>
        <w:t>วนอกออกรับเข้ามาไว้กับแผ่นอกกว้างจนมองเผินๆเหมือนคนตัวโตๆ เสียงพูดคุยเงียบหายเหลือเพียงเสียงเคลื่อนไหวของจุมพิตอ่อนหวานเท่านั้น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cs="Cordia New" w:ascii="Cordia New" w:hAnsi="Cordia New"/>
          <w:b/>
          <w:bCs/>
          <w:color w:val="FF0000"/>
          <w:sz w:val="28"/>
        </w:rPr>
        <w:t>......</w:t>
      </w:r>
      <w:r>
        <w:rPr>
          <w:rFonts w:ascii="Cordia New" w:hAnsi="Cordia New" w:cs="Cordia New"/>
          <w:b/>
          <w:b/>
          <w:bCs/>
          <w:color w:val="FF0000"/>
          <w:sz w:val="28"/>
          <w:sz w:val="28"/>
        </w:rPr>
        <w:t>รักฉันขึ้นมาบ้างแล้วใช่หรือเปล่า คาเมะ</w:t>
      </w:r>
      <w:r>
        <w:rPr>
          <w:rFonts w:cs="Cordia New" w:ascii="Cordia New" w:hAnsi="Cordia New"/>
          <w:b/>
          <w:bCs/>
          <w:color w:val="FF0000"/>
          <w:sz w:val="28"/>
        </w:rPr>
        <w:t>......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ืนนี้ไปฉลองกันน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กระซิบขอเมื่อริมฝีปากเป็นอิสระ คาเมะหัวเราะเบาๆ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ค่สอบวัดความรู้ธรรมดาๆเท่านั้นนะ ยังไม่ได้สอบปลายภาคเลยนายจะรีบฉลองล่วงหน้าไปไหนกัน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ได้หรือ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ปลาทองครีบหุบห้อยอย่างน่าสงสาร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ถอะน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คาเม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ต่ว่า</w:t>
      </w:r>
      <w:r>
        <w:rPr>
          <w:rFonts w:cs="Cordia New" w:ascii="Cordia New" w:hAnsi="Cordia New"/>
          <w:color w:val="222222"/>
          <w:sz w:val="28"/>
        </w:rPr>
        <w:t xml:space="preserve">..." </w:t>
      </w:r>
      <w:r>
        <w:rPr>
          <w:rFonts w:ascii="Cordia New" w:hAnsi="Cordia New" w:cs="Cordia New"/>
          <w:color w:val="222222"/>
          <w:sz w:val="28"/>
          <w:sz w:val="28"/>
        </w:rPr>
        <w:t>ร่างจ้อยเกาจมูกตัวเองยุกยิก เลยโดนปากอิ่มงับเข้าให้เป็นการช่วยตัดสินใจ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ก็ได้ แต่อย่าดึกนักน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ปุ่มสีแดงโดนกดซ้ำอีกครั้งให้ลิฟท์กลับมาทำงานตามปกติ โทโมฮิสะปรายตามองขึ้นไปบนเพดานห้องโดยสารแคบๆนั่นโดยไม่ให้คาเมะรู้ตัว ตรงตำแหน่งที่จำได้ว่าเป็นกล้องวงจรปิดมีไฟสีแดงกระพริบเป็นจังหวะ แสดงว่าเมื่อสักครู่นี้มันได้จับภาพความใจดีของคาเมะซึ่งนานๆจะมีสักทีไว้ได้อย่างครบครัน คุณชายหน้าสวยส่งยิ้มให้กล้องอย่างมาดมั่น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โทโมะจะต้องไปขย่มคอฝ่ายรักษาความปลอดภัยเอาม้วนมาสเตอร์มาเก็บไว้อย่างดีแน่นอน</w:t>
      </w:r>
      <w:r>
        <w:rPr>
          <w:rFonts w:cs="Cordia New" w:ascii="Cordia New" w:hAnsi="Cordia New"/>
          <w:color w:val="222222"/>
          <w:sz w:val="28"/>
        </w:rPr>
        <w:br/>
        <w:br/>
        <w:t>**************</w:t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  <w:t>Epilogue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ายหน้าไปหลายวันเลยนะคาเมะ นึกว่าแต่งงานไปแล้วเสียอีก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ถ้อยคำที่เลือกมาใช้อย่างสนิทสนมกลมเกลียวเล่นเอาคาเมะสำลักเนื้อทอดที่กำลังเคี้ยวจนกระจายเต็มหน้าคนทัก สีหน้าออกจะสะใจไม่น้อยก่อนจะขอโทษเหมือนขอไปที มื้อเย็นที่หอพักก็ยังคงคึกคักเหมือนทุกวันเว้นเสียแต่ว่าวงพนันจูบกำลังซบเซาลงไปมาก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อะไรที่ไม่ต้องลุ้นมันก็ไม่น่าสนุกแล้ว</w:t>
      </w:r>
      <w:r>
        <w:rPr>
          <w:rFonts w:cs="Cordia New" w:ascii="Cordia New" w:hAnsi="Cordia New"/>
          <w:color w:val="222222"/>
          <w:sz w:val="28"/>
        </w:rPr>
        <w:t>(?)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ประกาศผลเมื่อไหร่หรือ คาเม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โคคิเดินถือถาดอาหารแทรกเข้ามานั่งข้างๆ คาเมะตอบว่าอีกสองหรือสามสัปดาห์เพราะต้องเอาผลสอบไปประเมินดูว่ามีคุณสมบัติถึงเกณฑ</w:t>
      </w:r>
      <w:r>
        <w:rPr>
          <w:rFonts w:ascii="Cordia New" w:hAnsi="Cordia New" w:cs="Cordia New"/>
          <w:color w:val="222222"/>
          <w:sz w:val="28"/>
          <w:sz w:val="28"/>
        </w:rPr>
        <w:t>์</w:t>
      </w:r>
      <w:r>
        <w:rPr>
          <w:rFonts w:ascii="Cordia New" w:hAnsi="Cordia New" w:cs="Cordia New"/>
          <w:color w:val="222222"/>
          <w:sz w:val="28"/>
          <w:sz w:val="28"/>
        </w:rPr>
        <w:t xml:space="preserve">ที่จะได้รับการพิจารณาทุนระดับมหาวิทยาลัยหรือเปล่า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งั้นหรือ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รู้หรือยังว่าโทโมะมันลาออกจากชมรมแล้วน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ื้อ เพิ่งรู้เมื่อคืนน่ะ เห็นว่างานสมาคมเยอะจนมาเข้าชมรมไม่ไหว เฮ้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ราเม็ง ทำไมฉันพลาดได้ล่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อุว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โคคิเลื่อนถ้วยราเม็งของตัวเองให้พ้นรัศมีการทำลายทันที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ยากได้ก็ลุกไปเอาเองเว้ย อย่ามาทำเนียน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ไอ้จ้อยบ่นอุบอิบ แต่ก็ไม่ได้ลุกจากที่นั่งเพราะหันไปเห็นแล้วว่ามีเด็กเสิร์ฟกิตติมศักดิ์กำลังตรงมาท</w:t>
      </w:r>
      <w:r>
        <w:rPr>
          <w:rFonts w:ascii="Cordia New" w:hAnsi="Cordia New" w:cs="Cordia New"/>
          <w:color w:val="222222"/>
          <w:sz w:val="28"/>
          <w:sz w:val="28"/>
        </w:rPr>
        <w:t>ี่</w:t>
      </w:r>
      <w:r>
        <w:rPr>
          <w:rFonts w:ascii="Cordia New" w:hAnsi="Cordia New" w:cs="Cordia New"/>
          <w:color w:val="222222"/>
          <w:sz w:val="28"/>
          <w:sz w:val="28"/>
        </w:rPr>
        <w:t>โต๊ะพร้อมกับถ้วยราเม็งควันกรุ่นน่ากินเป็นที่สุด และมันจะต้องเป็นของคาเมะไม่ว่าคนยกมาจะยอมให้หรือไม่ก็ตาม</w:t>
      </w:r>
      <w:r>
        <w:rPr>
          <w:rFonts w:cs="Cordia New" w:ascii="Cordia New" w:hAnsi="Cordia New"/>
          <w:color w:val="222222"/>
          <w:sz w:val="28"/>
        </w:rPr>
        <w:t>!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้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อาของคาเมะมาสิ ฉันกินแทนก็ได้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ส่งสายตาเย้ยๆให้โคคิที่กำลังตีสีหน้าสุดเซ็งอยู่กับเคอิจิโร่ที่เดินเข้ามาพร้อมโทโมฮิสะ ยิ่งเห็นท่าทางว่าง่ายกินข้าวหน้าหมูทอดก็อดจะปรารภไม่ได้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ไม่อยากพูดแบบนี้บ่อยๆเลย ให้ตายเหอ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แต่ทำไมกับแฟนคนอื่นไม่เห็นโทโมะมันยอมขนาดนี้วะ</w:t>
      </w:r>
      <w:r>
        <w:rPr>
          <w:rFonts w:cs="Cordia New" w:ascii="Cordia New" w:hAnsi="Cordia New"/>
          <w:color w:val="222222"/>
          <w:sz w:val="28"/>
        </w:rPr>
        <w:t>?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สดงว่านายมีของดีใช่มั้ย เอามาแบ่งกันเดี๋ยวนี้เลย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คคิยื่นมือแบออกไปตรงหน้า แล้วก็ได้ต้นหอมร้อนจัดคีบใส่ให้อย่างรวดเร็วจนร้องลั่นไปทั้งห้องอาหาร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ั่นแหละของดี กินเยอะๆปากจะได้หอม พูดอะไรจะได้น่าฟังรื่นหูกว่านี้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เท่านั้นยังไม่พอ คาเมะใช้ตะเกียบขโมยลูกชิ้นในชามราเม็งเพื่อนสนิทอย่างว่องไว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ของฉันนะเว้ย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สียงดังทำไมวะ</w:t>
      </w:r>
      <w:r>
        <w:rPr>
          <w:rFonts w:cs="Cordia New" w:ascii="Cordia New" w:hAnsi="Cordia New"/>
          <w:color w:val="222222"/>
          <w:sz w:val="28"/>
        </w:rPr>
        <w:t xml:space="preserve">? </w:t>
      </w:r>
      <w:r>
        <w:rPr>
          <w:rFonts w:ascii="Cordia New" w:hAnsi="Cordia New" w:cs="Cordia New"/>
          <w:color w:val="222222"/>
          <w:sz w:val="28"/>
          <w:sz w:val="28"/>
        </w:rPr>
        <w:t>ทีโคยาม่ายังกินคัสตาร์ดของนายได้เลย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าอีกแล้วเรอะไอ้เคย์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คคิเต้นผางๆ รับศึกรอบด้านโวยวายไม่หยุด ตลอดเวลาที่ทั้ง </w:t>
      </w:r>
      <w:r>
        <w:rPr>
          <w:rFonts w:cs="Cordia New" w:ascii="Cordia New" w:hAnsi="Cordia New"/>
          <w:color w:val="222222"/>
          <w:sz w:val="28"/>
        </w:rPr>
        <w:t xml:space="preserve">3 K </w:t>
      </w:r>
      <w:r>
        <w:rPr>
          <w:rFonts w:ascii="Cordia New" w:hAnsi="Cordia New" w:cs="Cordia New"/>
          <w:color w:val="222222"/>
          <w:sz w:val="28"/>
          <w:sz w:val="28"/>
        </w:rPr>
        <w:t>คาเมะ โคยาม่า โคคิ ต่อปากต่อคำอย่างสนุกสนาน</w:t>
      </w:r>
      <w:r>
        <w:rPr>
          <w:rFonts w:cs="Cordia New" w:ascii="Cordia New" w:hAnsi="Cordia New"/>
          <w:color w:val="222222"/>
          <w:sz w:val="28"/>
        </w:rPr>
        <w:t xml:space="preserve">(?) </w:t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ฮิสะไม่ได้ช่วยอะไรเพื่อนเลยสักคำนอกจากหัวเราะ ดีเหมือนกัน ให้พวกคะนองปากรู้เสียบ้างว่ากว่าจะถึงฝั่งฝันโทโมะต้องผ่านอะไรมาบ้าง กระทั่งโคยาม่าทำหน้าเหมือนเพิ่งนึกอะไรขึ้นได้ ตาตี๋ออกแนวมุ่งร้ายล้วงมือเข้าไปในกระเป๋าเสื้อสูทตัวนอกอย่างน่าสงสัยดึงกระดาษแผ่นเท่าฝ่ามือออกมาแต่ยังไม่ยอมหงายให้เห็นว่ามันคืออะไร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ล้วเผอิญไปเจอที่คั่นหนังสือเก่าๆเข้าน่ะ อยากดูมั้ยคาเม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เนี่ยนะ</w:t>
      </w:r>
      <w:r>
        <w:rPr>
          <w:rFonts w:cs="Cordia New" w:ascii="Cordia New" w:hAnsi="Cordia New"/>
          <w:color w:val="222222"/>
          <w:sz w:val="28"/>
        </w:rPr>
        <w:t>?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ไอ้จ้อยชี้นิ้วใส่ตัวเองอย่างแปลกใจ โดยไม่ลืมใช้อีกมือสู้กับโคคิที่พยายามขโมยของหวานไปทดแทนส่วนของตัวเองที่โดนโคยาม่าจิ้มจนหมด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ามาสิ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กระดาษใบนั้นกำลังจะย้ายมือไปหาคาเมะอยู่แล้วแต่กลับโดนขโมยไประหว่างทางเสียนี่</w:t>
      </w:r>
      <w:r>
        <w:rPr>
          <w:rFonts w:cs="Cordia New" w:ascii="Cordia New" w:hAnsi="Cordia New"/>
          <w:b/>
          <w:bCs/>
          <w:color w:val="222222"/>
          <w:sz w:val="28"/>
        </w:rPr>
        <w:t xml:space="preserve">!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กระอักกระอ่วนขึ้นมาทันทีที่เห็นว่าอะไรอยู่ในกระดาษนั่น ส่งสายตาอาฆาตแค้นไปให้โคยาม่าที่กลั้นหัวเราะจนตาน้ำตาคลอ ยิ่งเห็นอย่างนั้นคาเมะก็ยิ่งอยากรู้เพิ่มขึ้นเป็นทวีคูณ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มีอะไรหรอกคาเมะ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งั้นก็เอามา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ไอ้จ้อยกดเสียงให้ต่ำลงอีก สีหน้าท่าทางแบบนี้เหมือนตอนโดนจับได้เรื่องทุนนักกีฬาชัดๆ จะมาบอกว่าไม่มีอะไรได้ยังไง ถ้าเชื่อที่พูดคาเมะก็คงมีเขางอกออกมาแถมกินหญ้าเป็นอาหารด้วย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ย่ามาลีลาได้มั้ย</w:t>
      </w:r>
      <w:r>
        <w:rPr>
          <w:rFonts w:cs="Cordia New" w:ascii="Cordia New" w:hAnsi="Cordia New"/>
          <w:color w:val="222222"/>
          <w:sz w:val="28"/>
        </w:rPr>
        <w:t>?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และเพราะรู้รสมือคาเมะดีว่ามันหนักแน่นแค่ไหน โทโมฮิสะทำกระมิดกระเมี้ยนส่งกระดาษเจ้าปัญหาแผ่นนั้นให้อย่างเจียมเนื้อเจียมตัว โคคิไม่ทันได้ฟังเรื่องราวอะไรตั้งแต่ต้นจึงพลอยได้โอกาสชะโงกหน้าเข้าไปดูบ้างด้วยความอยากรู้อยากเห็น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วินาทีนั้น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ตากลมๆกับตาตี๋ๆก็หันมาสบกันโดยไม่ได้นัดหมาย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>ปากอิ่มๆกับปากบางๆ ยกมุมขึ้นยิ้มพร้อมกันโดยไม่ต้องให้สัญญาณ</w:t>
      </w:r>
      <w:r>
        <w:rPr>
          <w:rFonts w:cs="Cordia New" w:ascii="Cordia New" w:hAnsi="Cordia New"/>
          <w:color w:val="222222"/>
          <w:sz w:val="28"/>
        </w:rPr>
        <w:br/>
        <w:br/>
        <w:t>3</w:t>
        <w:br/>
        <w:br/>
        <w:t>2</w:t>
        <w:br/>
        <w:br/>
        <w:t>1</w:t>
        <w:br/>
        <w:br/>
      </w:r>
      <w:r>
        <w:rPr>
          <w:rFonts w:cs="Cordia New" w:ascii="Cordia New" w:hAnsi="Cordia New"/>
          <w:b/>
          <w:bCs/>
          <w:color w:val="222222"/>
          <w:sz w:val="28"/>
        </w:rPr>
        <w:t>"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เฮ้ยยยย</w:t>
      </w:r>
      <w:r>
        <w:rPr>
          <w:rFonts w:cs="Cordia New" w:ascii="Cordia New" w:hAnsi="Cordia New"/>
          <w:b/>
          <w:bCs/>
          <w:color w:val="222222"/>
          <w:sz w:val="28"/>
        </w:rPr>
        <w:t>!!!"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เสียงร้องก้องสะกดคนทั้งห้องอาหารจนทุกสรรพเสียงเงียบไปในบัดดลโคคิทะลึ่งพรวดลุกขึ้นยืนแม้จะยังมีช้อนเงินคันเล็กคาอยู่ในปาก เบ้าตาลึกเบิกกว้างเหมือนโดนผีหลอกกลางวันแสกๆ ปลายนิ้วสั่นระริกคว้าหมับเข้าที่กระดาษในมือคาเมะ ดึงขึ้นไปชิดจมูกตัวเองแล้วจึงค่อยหันมาจิกสายตาดุดันระคนอับอายใส่เพื่อน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ที่เรียนด้วยกันมาตั้งแต่อนุบาล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อีกสองคน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ั่งลงได้มั้ยวะ เสียงดังชะมัดไม่อายเขาหรือไง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อ้เคย์ ไอ้โทโม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หน้าโฉดๆของโคคิแดงก่ำไม่รู้ว่าเพราะเขินอายหรือเพราะโกรธจัด ถ้าเป็นอย่างหลังนั้นโทโมฮิสะกับโคยาม่าคงไม่นั่งทำหน้าเป็นยิ้มยิงฟันใส่เหมือนไม่ร</w:t>
      </w:r>
      <w:r>
        <w:rPr>
          <w:rFonts w:ascii="Cordia New" w:hAnsi="Cordia New" w:cs="Cordia New"/>
          <w:color w:val="222222"/>
          <w:sz w:val="28"/>
          <w:sz w:val="28"/>
        </w:rPr>
        <w:t>ู้</w:t>
      </w:r>
      <w:r>
        <w:rPr>
          <w:rFonts w:ascii="Cordia New" w:hAnsi="Cordia New" w:cs="Cordia New"/>
          <w:color w:val="222222"/>
          <w:sz w:val="28"/>
          <w:sz w:val="28"/>
        </w:rPr>
        <w:t>ร้อนรู้หนาวอย่างนี้แต่ถ้าเป็นเพราะอย่างแรกก็คงไม่มีแววตาปานจะกลืนกินเพื่อนทั้งสองคนได้ขนาดนี้เช่นกัน โคคิอยากจะกู่ก้องร้องบอกให้ลั่นโลก</w:t>
      </w:r>
      <w:r>
        <w:rPr>
          <w:rFonts w:cs="Cordia New" w:ascii="Cordia New" w:hAnsi="Cordia New"/>
          <w:color w:val="FF0000"/>
          <w:sz w:val="28"/>
        </w:rPr>
        <w:t>...</w:t>
      </w:r>
      <w:r>
        <w:rPr>
          <w:rFonts w:ascii="Cordia New" w:hAnsi="Cordia New" w:cs="Cordia New"/>
          <w:color w:val="FF0000"/>
          <w:sz w:val="28"/>
          <w:sz w:val="28"/>
        </w:rPr>
        <w:t>พวกมันรุมหัวกันแกล้งผม</w:t>
      </w:r>
      <w:r>
        <w:rPr>
          <w:rFonts w:cs="Cordia New" w:ascii="Cordia New" w:hAnsi="Cordia New"/>
          <w:color w:val="FF0000"/>
          <w:sz w:val="28"/>
        </w:rPr>
        <w:t>...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ทำไมแกยังเก็บไว้อีกหา</w:t>
      </w:r>
      <w:r>
        <w:rPr>
          <w:rFonts w:cs="Cordia New" w:ascii="Cordia New" w:hAnsi="Cordia New"/>
          <w:color w:val="222222"/>
          <w:sz w:val="28"/>
        </w:rPr>
        <w:t xml:space="preserve">! </w:t>
      </w:r>
      <w:r>
        <w:rPr>
          <w:rFonts w:ascii="Cordia New" w:hAnsi="Cordia New" w:cs="Cordia New"/>
          <w:color w:val="222222"/>
          <w:sz w:val="28"/>
          <w:sz w:val="28"/>
        </w:rPr>
        <w:t>เคย์อิจิโร่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ก็บอกแล้วว่าเอาไว้คั่นหนังสือ น่ารักดีออกนี่ ใช่มั้ยคาเมะ</w:t>
      </w:r>
      <w:r>
        <w:rPr>
          <w:rFonts w:cs="Cordia New" w:ascii="Cordia New" w:hAnsi="Cordia New"/>
          <w:color w:val="222222"/>
          <w:sz w:val="28"/>
        </w:rPr>
        <w:t>?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คุณชายตาตี๋หันไปหาแนวร่วม คาเมะกำลังพยายามดึงเอารูปแผ่นนั้นคืนจากไอ้โฉดมาคลี่ดูให้ชัดๆก่อนมันจะยับไปกว่านี</w:t>
      </w:r>
      <w:r>
        <w:rPr>
          <w:rFonts w:ascii="Cordia New" w:hAnsi="Cordia New" w:cs="Cordia New"/>
          <w:color w:val="222222"/>
          <w:sz w:val="28"/>
          <w:sz w:val="28"/>
        </w:rPr>
        <w:t>้</w:t>
      </w:r>
      <w:r>
        <w:rPr>
          <w:rFonts w:ascii="Cordia New" w:hAnsi="Cordia New" w:cs="Cordia New"/>
          <w:color w:val="222222"/>
          <w:sz w:val="28"/>
          <w:sz w:val="28"/>
        </w:rPr>
        <w:t xml:space="preserve"> เมื่อครู่เห็นไม่ค่อยถนัดก็สะดุ้งไปกับเสียงร้องก่อน โคคิแย่งกลับคืนไปอีกครั้ง เลยโดนคาเมะเอาตะเกียบฟาดที่ข้อมือเสียงดังเข้าหูคนบนโต๊ะถนัดถนี่ ด้วยแรงนักเบสบอลระดับตัวจริงของชมรมเล่นเอาโคคิร้องไม่ออก และเมื่อได้เห็นว่าเป็นรูปอะไรชัดเจนแก่สายตา สิ่งมหัศจรรย์ยิ่งกว่าความคาดหมายก็คือผิวแก้มขาวจัดของไอ้จ้อยกำลังค่อยซับเลือดฝาดอย่างเห็นได้ชัด ปากบางยิ้มกว้าง โคคิก็ยิ่งทำหน้าเหมือนจะตายเอาให้ได้ รำพึงรำพันราวกับจะชีวิตนี้จะจบสิ้นกันเสียที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จะดูทำไมว้า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คาเมะ ก็แค่รูปเด็กอนุบาลเฉยๆน่ะ เอามาให้ฉันเถอ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กระดาษเนื้อแข็งขนาดเท่าฝ่ามือที่คงจะผ่านการตัดขอบมาบ้างแล้วนั้นมีรูปของเด็กตัวเล</w:t>
      </w:r>
      <w:r>
        <w:rPr>
          <w:rFonts w:ascii="Cordia New" w:hAnsi="Cordia New" w:cs="Cordia New"/>
          <w:color w:val="222222"/>
          <w:sz w:val="28"/>
          <w:sz w:val="28"/>
        </w:rPr>
        <w:t>็</w:t>
      </w:r>
      <w:r>
        <w:rPr>
          <w:rFonts w:ascii="Cordia New" w:hAnsi="Cordia New" w:cs="Cordia New"/>
          <w:color w:val="222222"/>
          <w:sz w:val="28"/>
          <w:sz w:val="28"/>
        </w:rPr>
        <w:t>กๆสามถึงสี่คนยืนทำท่าเดียวกันคล้ายกับกำลังอยู่ในการแสดงบนเวที ทั้งหมดสวมชุดกระโปรงสีชมพูฟูฟ่อง บางคนคาดผมด้วยริบบิ้นสีเดียวกับชุด บางคนปล่อยผมติดกิ๊ฟประดับด้วยพลอยน่ารัก พวงแก้มกลมยุ้ยย้อยแดงเปล่งปลั่ง ปากได้รูปอิ่มสีสดยิ้มเก้อเขิน ดวงตากลมใสเป็นประกายจับตาจับใจคนมอง ไม่เดาก็รู้ว่าหนึ่งในนั้นต้องเป็นโคคิแน่นอนถึงได้ออกอาการขนาดนี้ คาเมะมองเด็กในรูปกับตัวจริงสลับกันอย่างทึ่งๆ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ถ้าไม่เห็นรูปก็คงไม่รู้นะเนี่ยว่านายเคยโดนจับแต่งหญิงตอนอนุบาลเหมือนโทโมะ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ยุดเลย นายไม่เคยไม่รู้หรอกว่ามันเสียเชิงชายแค่ไหน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เด็กหนุ่มหัวเกรียนหรี่ตาลงมองอย่างค่อยสบอารมณ์นัก คาเมะหันไปถามโทโมฮิสะว่าเกิดอะไรขึ้นหรือ โคคิถึงรังเกียจความน่ารักน่าชังของตัวเองในสมัยเด็กขนาดนี้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ก็งานโรงเรียนนี่แหล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น่ารักขนาดนี้เลยก็เจอเด็กผู้ชายมาจีบเพราะคิดว่าเป็นเด็กผู้หญิง โคคิมันมัวแต่ตกใจเลยเอ๋อ แทนที่จะรีบแก้ตัวก็ดันไปรับดอกไม้อีกฝ่ายเข้าน่ะ ฉันไม่ได้อยู่ในเหตุการณ์หรอก คนอื่นมาเล่าให้ฟังเหมือนกัน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ไม่ได้ชอบให้คนล้อมหน้าล้อมหลังมากอดมาหอมแก้มเหมือนนายนี่หว่า คาเมะรู้ไว้เหอะว่าโทโมะมันเอาหน้าสวยหน้าใสหลอกเข้าหาพี่สาวเซ็กซี่มาเยอะแล้ว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ปากเรอะนั่น</w:t>
      </w:r>
      <w:r>
        <w:rPr>
          <w:rFonts w:cs="Cordia New" w:ascii="Cordia New" w:hAnsi="Cordia New"/>
          <w:color w:val="222222"/>
          <w:sz w:val="28"/>
        </w:rPr>
        <w:t>!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คยาม่าเพิ่งจะหยุดหัวเราะได้ก็ต้องเป็นกรรมการห้ามมวยไม่ให้ลุกลามเกินกว่าสงครามน้ำลาย รีบเปลี่ยนประเด็นเบนความสนใจด้วยการถามคาเมะที่ยังคงจ้องมองรูปอย่างสนอกสนใจว่า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ดาออกหรือว่าใครเป็นใคร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รู้แค่คนเดียวน่ะ คนอื่นดูไม่ออกหรอก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ไอ้จ้อยหัวเราะจนตายิบหยี แก้มขาวแดงจัดขึ้นมาอีก ก้มหน้าลงนิดๆ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ตลกดีนะ นึกว่ามีแค่ฉันคนเดียวเสียอีกที่เคยหลงผิดจีบผู้ชายตอนอนุบาล ฉันอุตส่าห์ทุ่มทุนซื้อกุหลาบช่อใหญ่กว่าตัวเองไปให้เค้าด้วยนะ ถ้ารู้ว่าโตขึ้นมาจะกลายเป็นแบบนี้</w:t>
      </w:r>
      <w:r>
        <w:rPr>
          <w:rFonts w:cs="Cordia New" w:ascii="Cordia New" w:hAnsi="Cordia New"/>
          <w:color w:val="222222"/>
          <w:sz w:val="28"/>
        </w:rPr>
        <w:t xml:space="preserve">..." </w:t>
      </w:r>
      <w:r>
        <w:rPr>
          <w:rFonts w:ascii="Cordia New" w:hAnsi="Cordia New" w:cs="Cordia New"/>
          <w:color w:val="222222"/>
          <w:sz w:val="28"/>
          <w:sz w:val="28"/>
        </w:rPr>
        <w:t xml:space="preserve">ปรายตามองคนข้างกายแล้วถอนหายใจ </w:t>
      </w:r>
      <w:r>
        <w:rPr>
          <w:rFonts w:cs="Cordia New" w:ascii="Cordia New" w:hAnsi="Cordia New"/>
          <w:color w:val="222222"/>
          <w:sz w:val="28"/>
        </w:rPr>
        <w:t>"...</w:t>
      </w:r>
      <w:r>
        <w:rPr>
          <w:rFonts w:ascii="Cordia New" w:hAnsi="Cordia New" w:cs="Cordia New"/>
          <w:color w:val="222222"/>
          <w:sz w:val="28"/>
          <w:sz w:val="28"/>
        </w:rPr>
        <w:t>จะลองคิดใหม่อีกทีแน่ๆ</w:t>
      </w:r>
      <w:r>
        <w:rPr>
          <w:rFonts w:cs="Cordia New" w:ascii="Cordia New" w:hAnsi="Cordia New"/>
          <w:color w:val="222222"/>
          <w:sz w:val="28"/>
        </w:rPr>
        <w:t>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หือม์</w:t>
      </w:r>
      <w:r>
        <w:rPr>
          <w:rFonts w:cs="Cordia New" w:ascii="Cordia New" w:hAnsi="Cordia New"/>
          <w:color w:val="222222"/>
          <w:sz w:val="28"/>
        </w:rPr>
        <w:t>?...</w:t>
      </w:r>
      <w:r>
        <w:rPr>
          <w:rFonts w:ascii="Cordia New" w:hAnsi="Cordia New" w:cs="Cordia New"/>
          <w:color w:val="222222"/>
          <w:sz w:val="28"/>
          <w:sz w:val="28"/>
        </w:rPr>
        <w:t>คาเมะ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 xml:space="preserve">โคยาม่าตัดบทสนทนาที่กำลังจะเข้าเรื่องครอบครัวมาสู่เรื่องสาธารณะ </w:t>
      </w:r>
      <w:r>
        <w:rPr>
          <w:rFonts w:cs="Cordia New" w:ascii="Cordia New" w:hAnsi="Cordia New"/>
          <w:color w:val="222222"/>
          <w:sz w:val="28"/>
        </w:rPr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เคยเอาดอกกุหลาบมาจีบโทโมะหรือ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ย่าพูดอย่างนั้นนะ ฉันตั้งใจจีบสาวน้อยคนนี้ต่างหาก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คาเมะตอบปนหัวเราะจิ้มนิ้วลงบนเด็กคนหนึ่งในรูป คนที่ฝังใจมานานเป็นสิบปี คนที่โตขึ้นแล้วความน่ารักน่าชังกลับเปลี่ยนเป็นความงดงามกว่าสตรีและโดดเด่นกว่าผู้ชายคนอื่นๆ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เหมือนนายตอนนี้เลยเนอะ โทโม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ว่าแต่คนไหนล่ะโคคิน้อย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....."</w:t>
        <w:br/>
      </w:r>
      <w:r>
        <w:rPr>
          <w:rFonts w:ascii="Cordia New" w:hAnsi="Cordia New" w:cs="Cordia New"/>
          <w:color w:val="222222"/>
          <w:sz w:val="28"/>
          <w:sz w:val="28"/>
        </w:rPr>
        <w:t>โคยาม่าหน้าซีดเผือด เหงื่อเม็ดเล็กๆไหลมารวมกันตรงข้างแก้ม</w:t>
      </w:r>
      <w:r>
        <w:rPr>
          <w:rFonts w:cs="Cordia New" w:ascii="Cordia New" w:hAnsi="Cordia New"/>
          <w:color w:val="222222"/>
          <w:sz w:val="28"/>
        </w:rPr>
        <w:br/>
        <w:br/>
        <w:t>"....."</w:t>
        <w:br/>
      </w:r>
      <w:r>
        <w:rPr>
          <w:rFonts w:ascii="Cordia New" w:hAnsi="Cordia New" w:cs="Cordia New"/>
          <w:color w:val="222222"/>
          <w:sz w:val="28"/>
          <w:sz w:val="28"/>
        </w:rPr>
        <w:t>โคคิกระพริบตาปริบๆ หลบสายตาลงมองมือตัวเองที่บนตักใต้โต๊ะ เม้มปากแน่น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าเมะ ขึ้นห้องไปก่อนนะ ฉันกับไอ้สองคนนี่มีเรื่องคุยกันนิดหน่อย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ยิ้มเย็นๆ รั้งแขนคนรักให้ลุกขึ้นจากโต๊ะแกมบังคับเล็กน้อย และไม่ลืมดึงเอารูปใบนั้นออกมาจากมือคาเมะด้วย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พวกนายเป็นอะไรกันหรือเปล่า</w:t>
      </w:r>
      <w:r>
        <w:rPr>
          <w:rFonts w:cs="Cordia New" w:ascii="Cordia New" w:hAnsi="Cordia New"/>
          <w:color w:val="222222"/>
          <w:sz w:val="28"/>
        </w:rPr>
        <w:t>?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ไม่หรอก รีบขึ้นไปก่อนพวกมันจะเรียกร้องเอาพนันจูบนะ</w:t>
      </w:r>
      <w:r>
        <w:rPr>
          <w:rFonts w:cs="Cordia New" w:ascii="Cordia New" w:hAnsi="Cordia New"/>
          <w:color w:val="222222"/>
          <w:sz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</w:rPr>
        <w:t>ประโยคนั้นเป็นหมัดเด็ดที่ทำให้คาเมะยอมออกไปโดยไม่โต้แย้งอะไรอีก โทโมฮิสะหันกลับมาคว้าหมับเข้าที่ข้อมือเพื่อนสมัยอนุบาลทั้งสองคนบีบเอาไว้แน่นแทนการบอกว่า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อย่าคิดหนีเด็ดขาด 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ล่ามา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คอิจิโร่ โคคิ ใครกันแน่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ที่เป็นคนส่งดอกไม้ให้ฉัน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คคิยิ้มแห้งแล้ง อารมณ์โกรธหายเป็นปลิดทิ้งเมื่อเจออารมณ์ที่โกรธกว่า จะว่าไปเขาก็ลืมๆเลือนๆ เรื่องตอนนั้นไปเกือบหมดแล้ว ถ้าไม่เห็นรูปนี้เข้าก็คงลืมดับเหมือนกัน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ก็อย่างที่นายรู้นั่นแหละ ฉันไม่รู้จะทำยังไงกับกุหลาบแดงช่อนั้น ก็เลยเอาไปยื่นให้คุณผู้หญิงสวยๆที่อยู่ใกล้ๆ บอกว่าเด็กผู้ชายคนหนึ่งฝากมาให้</w:t>
      </w:r>
      <w:r>
        <w:rPr>
          <w:rFonts w:cs="Cordia New" w:ascii="Cordia New" w:hAnsi="Cordia New"/>
          <w:color w:val="222222"/>
          <w:sz w:val="28"/>
        </w:rPr>
        <w:t xml:space="preserve">" </w:t>
        <w:br/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ผู้หญิงคนนั้นหน้าเหมือนฉันตอนนี้ใช่มั้ย</w:t>
      </w:r>
      <w:r>
        <w:rPr>
          <w:rFonts w:cs="Cordia New" w:ascii="Cordia New" w:hAnsi="Cordia New"/>
          <w:color w:val="222222"/>
          <w:sz w:val="28"/>
        </w:rPr>
        <w:t>?"</w:t>
        <w:br/>
        <w:t>"...</w:t>
      </w:r>
      <w:r>
        <w:rPr>
          <w:rFonts w:ascii="Cordia New" w:hAnsi="Cordia New" w:cs="Cordia New"/>
          <w:color w:val="222222"/>
          <w:sz w:val="28"/>
          <w:sz w:val="28"/>
        </w:rPr>
        <w:t>อ่า ใช่จ้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โทโมฮิสะผ่อนลมหายใจอย่างท้อแท้ เบนสายตาไปมองโคยาม่าที่กำลังยิ้มสู้สุดใจขาดดิ้นอยู่ 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แล้วเคอิจิโร่ นายก็ไปบอกแม่ฉันว่า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ด็กคนนั้นคงจะมาจีบฉันแน่ๆ ใช่มั้ย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คิดอย่างนั้นจริงนี่นา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นายก็รู้ว่าฉันเองก็ไม่ได้เห็นตอนโคคิได้รับดอกกุหลาบ ได้ยินได้ฟังคนในเหตุการณ์เค้าเล่ามาเหมือนกัน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คยาม่าปรายตาลงมองรูปเจ้าปัญหาที่ยับย่นอยู่บนโต๊ะ รูปที่โคคิวัยกระเตาะเด่นอยู่ตรงกลางของโฟกัสเยื้องไปทางซ้ายเป็นโทโมฮิสะวัยขบเผาะ แก้มแดงปากอิ่มน่าจูบน่าหอมไม่แพ้กัน แน่ล่ะว่าทั้งสองหนุ่มตอนนี้โตขึ้นมาไม่เหลือเค้าเดิมกันเลยแม้แต่น้อย หากใครจะจำผิดก็คงไม่มีผลกระทบเท่าไหร่ แต่มันกลับมาเป็นคาเมะนี่สิ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 xml:space="preserve">จะให้ท้วงออกไปได้อย่างไรว่าคาเมะคงจำผิดแล้วล่ะ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สาวน้อยน่ารักคนนั้นน่ะ</w:t>
      </w:r>
      <w:r>
        <w:rPr>
          <w:rFonts w:cs="Cordia New" w:ascii="Cordia New" w:hAnsi="Cordia New"/>
          <w:b/>
          <w:bCs/>
          <w:color w:val="222222"/>
          <w:sz w:val="28"/>
        </w:rPr>
        <w:t>...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ทานากะ โคคิ</w:t>
      </w:r>
      <w:r>
        <w:rPr>
          <w:rFonts w:cs="Cordia New" w:ascii="Cordia New" w:hAnsi="Cordia New"/>
          <w:b/>
          <w:bCs/>
          <w:color w:val="222222"/>
          <w:sz w:val="28"/>
        </w:rPr>
        <w:t>...</w:t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ตัวจริงเสียงจริง</w:t>
      </w:r>
      <w:r>
        <w:rPr>
          <w:rFonts w:cs="Cordia New" w:ascii="Cordia New" w:hAnsi="Cordia New"/>
          <w:b/>
          <w:bCs/>
          <w:color w:val="222222"/>
          <w:sz w:val="28"/>
        </w:rPr>
        <w:t>!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จ้องโคคิอย่างริษยา โกรธขึ้ง หงุดหงิด ไปจนถึงอาฆาตอย่างเห็นได้ชัด ความมั่นมาดของคุณชายหน้าสวยคงพังทลายลงเพราะแก้มแดงๆ กับตาใสๆ สมัยละอ่อนของไอ้หน้าโฉดจนไม่มีชิ้นดี แล้วถ้าคาเมะมันดันรู้ขึ้นมาจะทำหน้ายังไงวะ</w:t>
      </w:r>
      <w:r>
        <w:rPr>
          <w:rFonts w:cs="Cordia New" w:ascii="Cordia New" w:hAnsi="Cordia New"/>
          <w:color w:val="222222"/>
          <w:sz w:val="28"/>
        </w:rPr>
        <w:t xml:space="preserve">? 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ฉันตายแน่ๆ ถ้าคาเมะรู้เรื่องนี้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ทำไมวะ</w:t>
      </w:r>
      <w:r>
        <w:rPr>
          <w:rFonts w:cs="Cordia New" w:ascii="Cordia New" w:hAnsi="Cordia New"/>
          <w:color w:val="222222"/>
          <w:sz w:val="28"/>
        </w:rPr>
        <w:t>?"</w:t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คาเมะต้องคิดว่าฉันเตรียมเรื่องกับพวกนายหลอกเค้าอีกชัวร์เลย เค้าคงคิดว่าฉันจงใจสวมรอยแทนโคคิ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เฮ้อ</w:t>
      </w:r>
      <w:r>
        <w:rPr>
          <w:rFonts w:cs="Cordia New" w:ascii="Cordia New" w:hAnsi="Cordia New"/>
          <w:color w:val="222222"/>
          <w:sz w:val="28"/>
        </w:rPr>
        <w:t xml:space="preserve">" </w:t>
      </w:r>
      <w:r>
        <w:rPr>
          <w:rFonts w:ascii="Cordia New" w:hAnsi="Cordia New" w:cs="Cordia New"/>
          <w:color w:val="222222"/>
          <w:sz w:val="28"/>
          <w:sz w:val="28"/>
        </w:rPr>
        <w:t>โทโมฮิสะเสยผมแรงๆ ความไม่สบายใจฉายชัดบนใบหน้า ถอนหายใจยาวอย่างหนักอึ้ง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เอ่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ไม่หรอก ฉันไม่พูด โคคิไม่พูด นายก็ไม่พูด คาเมะจะรู้ได้ไง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ทโมฮิสะยิ้มตอบความหวังดีของเพื่อน ลุกขึ้นจากโต๊ะอาหารอย่างปลงๆ ผิดจากแววตาที่โรจน์ขึ้นอย่างมุ่งมั่น</w:t>
      </w:r>
      <w:r>
        <w:rPr>
          <w:rFonts w:cs="Cordia New" w:ascii="Cordia New" w:hAnsi="Cordia New"/>
          <w:color w:val="222222"/>
          <w:sz w:val="28"/>
        </w:rPr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ขอบใจมากเพื่อน เหอะ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คงไม่มีอะไรหนักไปกว่านี้แล้วล่ะ เคย์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พรุ่งนี้ลาป่วยให้ฉันด้วยนะ โคคิ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ถ้าคาเมะไม่ไปซ้อมเช้าก็แสดงว่าเค้าเหนื่อยจนไม่ตื่นนะ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ประโยคแรกโคยาม่าพอเข้าใจ 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>ประโยคสุดท้าย โคคิเกาแก้มตัวเองอย่างสงสัย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>คาเมะมันจะต่อยโทโมฮิสะจนหมดแรงขนาดนั้นเลยหรือวะ</w:t>
      </w:r>
      <w:r>
        <w:rPr>
          <w:rFonts w:cs="Cordia New" w:ascii="Cordia New" w:hAnsi="Cordia New"/>
          <w:color w:val="222222"/>
          <w:sz w:val="28"/>
        </w:rPr>
        <w:t>?</w:t>
        <w:br/>
        <w:br/>
      </w:r>
      <w:r>
        <w:rPr>
          <w:rFonts w:ascii="Cordia New" w:hAnsi="Cordia New" w:cs="Cordia New"/>
          <w:b/>
          <w:b/>
          <w:bCs/>
          <w:color w:val="222222"/>
          <w:sz w:val="28"/>
          <w:sz w:val="28"/>
        </w:rPr>
        <w:t>หรือว่า</w:t>
      </w:r>
      <w:r>
        <w:rPr>
          <w:rFonts w:cs="Cordia New" w:ascii="Cordia New" w:hAnsi="Cordia New"/>
          <w:b/>
          <w:bCs/>
          <w:color w:val="222222"/>
          <w:sz w:val="28"/>
        </w:rPr>
        <w:t>....!!</w:t>
      </w:r>
      <w:r>
        <w:rPr>
          <w:rFonts w:cs="Cordia New" w:ascii="Cordia New" w:hAnsi="Cordia New"/>
          <w:color w:val="222222"/>
          <w:sz w:val="28"/>
        </w:rPr>
        <w:br/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นายคิดเหมือนฉันหรือเปล่า โคคิ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ื้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ไอ้เต่าของฉันเสร็จเพื่อนนายแน่ๆ เคย์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มันคงกะเล่นให้เพื่อนนาย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ลืมอดีตไปเลยสินะ โคคิ</w:t>
      </w:r>
      <w:r>
        <w:rPr>
          <w:rFonts w:cs="Cordia New" w:ascii="Cordia New" w:hAnsi="Cordia New"/>
          <w:color w:val="222222"/>
          <w:sz w:val="28"/>
        </w:rPr>
        <w:t>"</w:t>
        <w:br/>
        <w:t>"</w:t>
      </w:r>
      <w:r>
        <w:rPr>
          <w:rFonts w:ascii="Cordia New" w:hAnsi="Cordia New" w:cs="Cordia New"/>
          <w:color w:val="222222"/>
          <w:sz w:val="28"/>
          <w:sz w:val="28"/>
        </w:rPr>
        <w:t>อื้อ</w:t>
      </w:r>
      <w:r>
        <w:rPr>
          <w:rFonts w:cs="Cordia New" w:ascii="Cordia New" w:hAnsi="Cordia New"/>
          <w:color w:val="222222"/>
          <w:sz w:val="28"/>
        </w:rPr>
        <w:t>...</w:t>
      </w:r>
      <w:r>
        <w:rPr>
          <w:rFonts w:ascii="Cordia New" w:hAnsi="Cordia New" w:cs="Cordia New"/>
          <w:color w:val="222222"/>
          <w:sz w:val="28"/>
          <w:sz w:val="28"/>
        </w:rPr>
        <w:t>สมองคงโดนล้างเอี่ยมอ่องพร้อมยัดข้อมูลใหม่แน่ๆ เคย์</w:t>
      </w:r>
      <w:r>
        <w:rPr>
          <w:rFonts w:cs="Cordia New" w:ascii="Cordia New" w:hAnsi="Cordia New"/>
          <w:color w:val="222222"/>
          <w:sz w:val="28"/>
        </w:rPr>
        <w:t>"</w:t>
        <w:br/>
        <w:br/>
      </w:r>
      <w:r>
        <w:rPr>
          <w:rFonts w:ascii="Cordia New" w:hAnsi="Cordia New" w:cs="Cordia New"/>
          <w:color w:val="222222"/>
          <w:sz w:val="28"/>
          <w:sz w:val="28"/>
        </w:rPr>
        <w:t>โคยาม่ากลืนน้ำลายอย่างยากเย็น หนาวไปจนถึงกระดูกสันหลังชิ้นสุดท้าย ตั้งปณิธานเอาไว้แน่วแน่โดยพร้อมเพรียงกันว่านับจากนี้ไปชีวิตจะมองเพียงแค่ปัจจุบัน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ascii="Cordia New" w:hAnsi="Cordia New" w:cs="Cordia New"/>
          <w:color w:val="222222"/>
          <w:sz w:val="28"/>
          <w:sz w:val="28"/>
        </w:rPr>
        <w:t xml:space="preserve">และอนาคตเท่านั้น และสำคัญที่สุดคือจะไม่เอาชีวิตวัยอนุบาลขึ้นมาเป็นบทสนทนาโดยเด็ดขาด และเด็ดขาด ถ้าผิดคำสาบานละก็ 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ascii="Cordia New" w:hAnsi="Cordia New" w:cs="Cordia New"/>
          <w:color w:val="FF0000"/>
          <w:sz w:val="28"/>
          <w:sz w:val="28"/>
        </w:rPr>
        <w:t>จะยอมให้ฟ้าลงโทษเสกตาสองชั้นให้มันบิ๊กเบิ้มกว่าโทโมฮิสะเลยเอ้า</w:t>
      </w:r>
      <w:r>
        <w:rPr>
          <w:rFonts w:cs="Cordia New" w:ascii="Cordia New" w:hAnsi="Cordia New"/>
          <w:color w:val="FF0000"/>
          <w:sz w:val="28"/>
        </w:rPr>
        <w:t>!!</w:t>
      </w:r>
      <w:r>
        <w:rPr>
          <w:rFonts w:cs="Cordia New" w:ascii="Cordia New" w:hAnsi="Cordia New"/>
          <w:color w:val="222222"/>
          <w:sz w:val="28"/>
        </w:rPr>
        <w:br/>
        <w:br/>
        <w:t>**********</w:t>
        <w:br/>
        <w:br/>
        <w:br/>
        <w:br/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FF0000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color w:val="FF0000"/>
          <w:sz w:val="28"/>
        </w:rPr>
        <w:t>Epilogue II</w:t>
      </w:r>
      <w:r>
        <w:rPr>
          <w:rFonts w:cs="Cordia New" w:ascii="Cordia New" w:hAnsi="Cordia New"/>
          <w:color w:val="222222"/>
          <w:sz w:val="28"/>
        </w:rPr>
        <w:br/>
      </w:r>
      <w:r>
        <w:rPr>
          <w:rFonts w:cs="Cordia New" w:ascii="Cordia New" w:hAnsi="Cordia New"/>
          <w:color w:val="800080"/>
          <w:sz w:val="28"/>
        </w:rPr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คาเมะ</w:t>
      </w:r>
      <w:r>
        <w:rPr>
          <w:rFonts w:cs="Cordia New" w:ascii="Cordia New" w:hAnsi="Cordia New"/>
          <w:color w:val="800080"/>
          <w:sz w:val="28"/>
        </w:rPr>
        <w:t>~~"</w:t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อะไร</w:t>
      </w:r>
      <w:r>
        <w:rPr>
          <w:rFonts w:cs="Cordia New" w:ascii="Cordia New" w:hAnsi="Cordia New"/>
          <w:color w:val="800080"/>
          <w:sz w:val="28"/>
        </w:rPr>
        <w:t xml:space="preserve">? </w:t>
      </w:r>
      <w:r>
        <w:rPr>
          <w:rFonts w:ascii="Cordia New" w:hAnsi="Cordia New" w:cs="Cordia New"/>
          <w:color w:val="800080"/>
          <w:sz w:val="28"/>
          <w:sz w:val="28"/>
        </w:rPr>
        <w:t>อย่าทำเสียงอย่างนี้น่า ฟังแล้วขนลุก</w:t>
      </w:r>
      <w:r>
        <w:rPr>
          <w:rFonts w:cs="Cordia New" w:ascii="Cordia New" w:hAnsi="Cordia New"/>
          <w:color w:val="800080"/>
          <w:sz w:val="28"/>
        </w:rPr>
        <w:t>"</w:t>
        <w:br/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คาเมะ</w:t>
      </w:r>
      <w:r>
        <w:rPr>
          <w:rFonts w:cs="Cordia New" w:ascii="Cordia New" w:hAnsi="Cordia New"/>
          <w:color w:val="800080"/>
          <w:sz w:val="28"/>
        </w:rPr>
        <w:t>...."</w:t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แบบนี้ก็ไม่เอา จั๊กจี้หู ไปทำผิดอะไรมาใช่มั้ยล่ะ</w:t>
      </w:r>
      <w:r>
        <w:rPr>
          <w:rFonts w:cs="Cordia New" w:ascii="Cordia New" w:hAnsi="Cordia New"/>
          <w:color w:val="800080"/>
          <w:sz w:val="28"/>
        </w:rPr>
        <w:t xml:space="preserve">? </w:t>
      </w:r>
      <w:r>
        <w:rPr>
          <w:rFonts w:ascii="Cordia New" w:hAnsi="Cordia New" w:cs="Cordia New"/>
          <w:color w:val="800080"/>
          <w:sz w:val="28"/>
          <w:sz w:val="28"/>
        </w:rPr>
        <w:t>เฮ้ย</w:t>
      </w:r>
      <w:r>
        <w:rPr>
          <w:rFonts w:cs="Cordia New" w:ascii="Cordia New" w:hAnsi="Cordia New"/>
          <w:color w:val="800080"/>
          <w:sz w:val="28"/>
        </w:rPr>
        <w:t>...</w:t>
      </w:r>
      <w:r>
        <w:rPr>
          <w:rFonts w:ascii="Cordia New" w:hAnsi="Cordia New" w:cs="Cordia New"/>
          <w:color w:val="800080"/>
          <w:sz w:val="28"/>
          <w:sz w:val="28"/>
        </w:rPr>
        <w:t>อย่ามาเกาะแกะ</w:t>
      </w:r>
      <w:r>
        <w:rPr>
          <w:rFonts w:cs="Cordia New" w:ascii="Cordia New" w:hAnsi="Cordia New"/>
          <w:color w:val="800080"/>
          <w:sz w:val="28"/>
        </w:rPr>
        <w:t>"</w:t>
        <w:br/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คาเมะ</w:t>
      </w:r>
      <w:r>
        <w:rPr>
          <w:rFonts w:cs="Cordia New" w:ascii="Cordia New" w:hAnsi="Cordia New"/>
          <w:color w:val="800080"/>
          <w:sz w:val="28"/>
        </w:rPr>
        <w:t>"</w:t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บอกว่าอย่าเพิ่งทำไงเล่า พรุ่งนี้มีซ้อมเช้านะเว้ย</w:t>
      </w:r>
      <w:r>
        <w:rPr>
          <w:rFonts w:cs="Cordia New" w:ascii="Cordia New" w:hAnsi="Cordia New"/>
          <w:color w:val="800080"/>
          <w:sz w:val="28"/>
        </w:rPr>
        <w:t>! ....</w:t>
      </w:r>
      <w:r>
        <w:rPr>
          <w:rFonts w:ascii="Cordia New" w:hAnsi="Cordia New" w:cs="Cordia New"/>
          <w:color w:val="800080"/>
          <w:sz w:val="28"/>
          <w:sz w:val="28"/>
        </w:rPr>
        <w:t>เอ๊ย</w:t>
      </w:r>
      <w:r>
        <w:rPr>
          <w:rFonts w:cs="Cordia New" w:ascii="Cordia New" w:hAnsi="Cordia New"/>
          <w:color w:val="800080"/>
          <w:sz w:val="28"/>
        </w:rPr>
        <w:t>...</w:t>
      </w:r>
      <w:r>
        <w:rPr>
          <w:rFonts w:ascii="Cordia New" w:hAnsi="Cordia New" w:cs="Cordia New"/>
          <w:color w:val="800080"/>
          <w:sz w:val="28"/>
          <w:sz w:val="28"/>
        </w:rPr>
        <w:t>อื้อ</w:t>
      </w:r>
      <w:r>
        <w:rPr>
          <w:rFonts w:cs="Cordia New" w:ascii="Cordia New" w:hAnsi="Cordia New"/>
          <w:color w:val="800080"/>
          <w:sz w:val="28"/>
        </w:rPr>
        <w:t xml:space="preserve">" </w:t>
        <w:br/>
        <w:br/>
        <w:t>"........"</w:t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เอ้อ</w:t>
      </w:r>
      <w:r>
        <w:rPr>
          <w:rFonts w:cs="Cordia New" w:ascii="Cordia New" w:hAnsi="Cordia New"/>
          <w:color w:val="800080"/>
          <w:sz w:val="28"/>
        </w:rPr>
        <w:t>...</w:t>
      </w:r>
      <w:r>
        <w:rPr>
          <w:rFonts w:ascii="Cordia New" w:hAnsi="Cordia New" w:cs="Cordia New"/>
          <w:color w:val="800080"/>
          <w:sz w:val="28"/>
          <w:sz w:val="28"/>
        </w:rPr>
        <w:t>ก็เล่ามาสิไม่โกรธหรอก โทโมะพอก่อน</w:t>
      </w:r>
      <w:r>
        <w:rPr>
          <w:rFonts w:cs="Cordia New" w:ascii="Cordia New" w:hAnsi="Cordia New"/>
          <w:color w:val="800080"/>
          <w:sz w:val="28"/>
        </w:rPr>
        <w:t>....</w:t>
      </w:r>
      <w:r>
        <w:rPr>
          <w:rFonts w:ascii="Cordia New" w:hAnsi="Cordia New" w:cs="Cordia New"/>
          <w:color w:val="800080"/>
          <w:sz w:val="28"/>
          <w:sz w:val="28"/>
        </w:rPr>
        <w:t>ไม่เอา</w:t>
      </w:r>
      <w:r>
        <w:rPr>
          <w:rFonts w:cs="Cordia New" w:ascii="Cordia New" w:hAnsi="Cordia New"/>
          <w:color w:val="800080"/>
          <w:sz w:val="28"/>
        </w:rPr>
        <w:t>"</w:t>
        <w:br/>
        <w:br/>
        <w:t>"........"</w:t>
        <w:br/>
        <w:t>"......."</w:t>
        <w:br/>
        <w:br/>
        <w:t>"......."</w:t>
        <w:br/>
        <w:t>"......."</w:t>
        <w:br/>
        <w:br/>
        <w:br/>
      </w:r>
      <w:r>
        <w:rPr>
          <w:rFonts w:ascii="Cordia New" w:hAnsi="Cordia New" w:cs="Cordia New"/>
          <w:b/>
          <w:b/>
          <w:bCs/>
          <w:color w:val="800080"/>
          <w:sz w:val="28"/>
          <w:sz w:val="28"/>
        </w:rPr>
        <w:t>ผลั่วะ</w:t>
      </w:r>
      <w:r>
        <w:rPr>
          <w:rFonts w:cs="Cordia New" w:ascii="Cordia New" w:hAnsi="Cordia New"/>
          <w:b/>
          <w:bCs/>
          <w:color w:val="800080"/>
          <w:sz w:val="28"/>
        </w:rPr>
        <w:t>!!</w:t>
      </w:r>
      <w:r>
        <w:rPr>
          <w:rFonts w:cs="Cordia New" w:ascii="Cordia New" w:hAnsi="Cordia New"/>
          <w:color w:val="800080"/>
          <w:sz w:val="28"/>
        </w:rPr>
        <w:br/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โอ๊ย</w:t>
      </w:r>
      <w:r>
        <w:rPr>
          <w:rFonts w:cs="Cordia New" w:ascii="Cordia New" w:hAnsi="Cordia New"/>
          <w:color w:val="800080"/>
          <w:sz w:val="28"/>
        </w:rPr>
        <w:t xml:space="preserve">! </w:t>
      </w:r>
      <w:r>
        <w:rPr>
          <w:rFonts w:ascii="Cordia New" w:hAnsi="Cordia New" w:cs="Cordia New"/>
          <w:color w:val="800080"/>
          <w:sz w:val="28"/>
          <w:sz w:val="28"/>
        </w:rPr>
        <w:t>ฉันเจ็บนะ</w:t>
      </w:r>
      <w:r>
        <w:rPr>
          <w:rFonts w:cs="Cordia New" w:ascii="Cordia New" w:hAnsi="Cordia New"/>
          <w:color w:val="800080"/>
          <w:sz w:val="28"/>
        </w:rPr>
        <w:t>"</w:t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ก็ให้พอๆยังจะทำอีก บอกแล้วว่าไม่โกรธฟังไม่รู้เรื่องเรอะ</w:t>
      </w:r>
      <w:r>
        <w:rPr>
          <w:rFonts w:cs="Cordia New" w:ascii="Cordia New" w:hAnsi="Cordia New"/>
          <w:color w:val="800080"/>
          <w:sz w:val="28"/>
        </w:rPr>
        <w:t xml:space="preserve">? </w:t>
      </w:r>
      <w:r>
        <w:rPr>
          <w:rFonts w:ascii="Cordia New" w:hAnsi="Cordia New" w:cs="Cordia New"/>
          <w:color w:val="800080"/>
          <w:sz w:val="28"/>
          <w:sz w:val="28"/>
        </w:rPr>
        <w:t>แค่นี้ก็รักจะแย่อยู่แล้ว ไม่รู้อีกหรือไง</w:t>
      </w:r>
      <w:r>
        <w:rPr>
          <w:rFonts w:cs="Cordia New" w:ascii="Cordia New" w:hAnsi="Cordia New"/>
          <w:color w:val="800080"/>
          <w:sz w:val="28"/>
        </w:rPr>
        <w:t>?"</w:t>
        <w:br/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จริงๆนะ</w:t>
      </w:r>
      <w:r>
        <w:rPr>
          <w:rFonts w:cs="Cordia New" w:ascii="Cordia New" w:hAnsi="Cordia New"/>
          <w:color w:val="800080"/>
          <w:sz w:val="28"/>
        </w:rPr>
        <w:t>"</w:t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เออสิ ฆ่าคนตายก็ไม่โกรธเว้ย พูดๆมาเสียที อย่ามายิ้มแบบนี้นะ</w:t>
      </w:r>
      <w:r>
        <w:rPr>
          <w:rFonts w:cs="Cordia New" w:ascii="Cordia New" w:hAnsi="Cordia New"/>
          <w:color w:val="800080"/>
          <w:sz w:val="28"/>
        </w:rPr>
        <w:t>...</w:t>
      </w:r>
      <w:r>
        <w:rPr>
          <w:rFonts w:ascii="Cordia New" w:hAnsi="Cordia New" w:cs="Cordia New"/>
          <w:color w:val="800080"/>
          <w:sz w:val="28"/>
          <w:sz w:val="28"/>
        </w:rPr>
        <w:t>คิดอะไรน่ะ</w:t>
      </w:r>
      <w:r>
        <w:rPr>
          <w:rFonts w:cs="Cordia New" w:ascii="Cordia New" w:hAnsi="Cordia New"/>
          <w:color w:val="800080"/>
          <w:sz w:val="28"/>
        </w:rPr>
        <w:t>"</w:t>
        <w:br/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ฉันตอนนี้กะตอนอนุบาลคาเมะรักใครมากกว่ากัน</w:t>
      </w:r>
      <w:r>
        <w:rPr>
          <w:rFonts w:cs="Cordia New" w:ascii="Cordia New" w:hAnsi="Cordia New"/>
          <w:color w:val="800080"/>
          <w:sz w:val="28"/>
        </w:rPr>
        <w:t>"</w:t>
        <w:br/>
        <w:t>"......"</w:t>
        <w:br/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ทำไมหรือ</w:t>
      </w:r>
      <w:r>
        <w:rPr>
          <w:rFonts w:cs="Cordia New" w:ascii="Cordia New" w:hAnsi="Cordia New"/>
          <w:color w:val="800080"/>
          <w:sz w:val="28"/>
        </w:rPr>
        <w:t xml:space="preserve">? </w:t>
      </w:r>
      <w:r>
        <w:rPr>
          <w:rFonts w:ascii="Cordia New" w:hAnsi="Cordia New" w:cs="Cordia New"/>
          <w:color w:val="800080"/>
          <w:sz w:val="28"/>
          <w:sz w:val="28"/>
        </w:rPr>
        <w:t>ฉันตอนนี้น่ารักไม่สู้เด็กๆหรือ</w:t>
      </w:r>
      <w:r>
        <w:rPr>
          <w:rFonts w:cs="Cordia New" w:ascii="Cordia New" w:hAnsi="Cordia New"/>
          <w:color w:val="800080"/>
          <w:sz w:val="28"/>
        </w:rPr>
        <w:t>"</w:t>
        <w:br/>
        <w:t>".....</w:t>
      </w:r>
      <w:r>
        <w:rPr>
          <w:rFonts w:ascii="Cordia New" w:hAnsi="Cordia New" w:cs="Cordia New"/>
          <w:color w:val="800080"/>
          <w:sz w:val="28"/>
          <w:sz w:val="28"/>
        </w:rPr>
        <w:t>ไม่ใช่</w:t>
      </w:r>
      <w:r>
        <w:rPr>
          <w:rFonts w:cs="Cordia New" w:ascii="Cordia New" w:hAnsi="Cordia New"/>
          <w:color w:val="800080"/>
          <w:sz w:val="28"/>
        </w:rPr>
        <w:t>"</w:t>
        <w:br/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หรือว่าเพราะฉันไม่ยอมใส่สีชมพู</w:t>
      </w:r>
      <w:r>
        <w:rPr>
          <w:rFonts w:cs="Cordia New" w:ascii="Cordia New" w:hAnsi="Cordia New"/>
          <w:color w:val="800080"/>
          <w:sz w:val="28"/>
        </w:rPr>
        <w:t>?"</w:t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ถามอะไรไม่รู้เรื่อง ออกไปจากตัวฉันได้แล้ว หนักชะมัด</w:t>
      </w:r>
      <w:r>
        <w:rPr>
          <w:rFonts w:cs="Cordia New" w:ascii="Cordia New" w:hAnsi="Cordia New"/>
          <w:color w:val="800080"/>
          <w:sz w:val="28"/>
        </w:rPr>
        <w:t>"</w:t>
        <w:br/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ฉันรักคาเมะนะ</w:t>
      </w:r>
      <w:r>
        <w:rPr>
          <w:rFonts w:cs="Cordia New" w:ascii="Cordia New" w:hAnsi="Cordia New"/>
          <w:color w:val="800080"/>
          <w:sz w:val="28"/>
        </w:rPr>
        <w:t>"</w:t>
        <w:br/>
        <w:t>"......"</w:t>
        <w:br/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หือม์</w:t>
      </w:r>
      <w:r>
        <w:rPr>
          <w:rFonts w:cs="Cordia New" w:ascii="Cordia New" w:hAnsi="Cordia New"/>
          <w:color w:val="800080"/>
          <w:sz w:val="28"/>
        </w:rPr>
        <w:t>?</w:t>
      </w:r>
      <w:r>
        <w:rPr>
          <w:rFonts w:ascii="Cordia New" w:hAnsi="Cordia New" w:cs="Cordia New"/>
          <w:color w:val="800080"/>
          <w:sz w:val="28"/>
          <w:sz w:val="28"/>
        </w:rPr>
        <w:t>อย่าพูดเบาสิ ฉันไม่ได้ยินเลย</w:t>
      </w:r>
      <w:r>
        <w:rPr>
          <w:rFonts w:cs="Cordia New" w:ascii="Cordia New" w:hAnsi="Cordia New"/>
          <w:color w:val="800080"/>
          <w:sz w:val="28"/>
        </w:rPr>
        <w:t>"</w:t>
        <w:br/>
      </w:r>
      <w:r>
        <w:rPr>
          <w:rFonts w:cs="Cordia New" w:ascii="Cordia New" w:hAnsi="Cordia New"/>
          <w:b/>
          <w:bCs/>
          <w:color w:val="800080"/>
          <w:sz w:val="28"/>
        </w:rPr>
        <w:t>".....</w:t>
      </w:r>
      <w:r>
        <w:rPr>
          <w:rFonts w:ascii="Cordia New" w:hAnsi="Cordia New" w:cs="Cordia New"/>
          <w:b/>
          <w:b/>
          <w:bCs/>
          <w:color w:val="800080"/>
          <w:sz w:val="28"/>
          <w:sz w:val="28"/>
        </w:rPr>
        <w:t>ก็</w:t>
      </w:r>
      <w:r>
        <w:rPr>
          <w:rFonts w:cs="Cordia New" w:ascii="Cordia New" w:hAnsi="Cordia New"/>
          <w:b/>
          <w:bCs/>
          <w:color w:val="800080"/>
          <w:sz w:val="28"/>
        </w:rPr>
        <w:t>...</w:t>
      </w:r>
      <w:r>
        <w:rPr>
          <w:rFonts w:ascii="Cordia New" w:hAnsi="Cordia New" w:cs="Cordia New"/>
          <w:b/>
          <w:b/>
          <w:bCs/>
          <w:color w:val="800080"/>
          <w:sz w:val="28"/>
          <w:sz w:val="28"/>
        </w:rPr>
        <w:t>ก็ เหมือนกันแหละ ถึงตอนนี้จะไม่น่ารัก</w:t>
      </w:r>
      <w:r>
        <w:rPr>
          <w:rFonts w:cs="Cordia New" w:ascii="Cordia New" w:hAnsi="Cordia New"/>
          <w:b/>
          <w:bCs/>
          <w:color w:val="800080"/>
          <w:sz w:val="28"/>
        </w:rPr>
        <w:t>...</w:t>
      </w:r>
      <w:r>
        <w:rPr>
          <w:rFonts w:ascii="Cordia New" w:hAnsi="Cordia New" w:cs="Cordia New"/>
          <w:b/>
          <w:b/>
          <w:bCs/>
          <w:color w:val="800080"/>
          <w:sz w:val="28"/>
          <w:sz w:val="28"/>
        </w:rPr>
        <w:t>นายก็ทำให้ฉันหลงรักได้อยู่ดี</w:t>
      </w:r>
      <w:r>
        <w:rPr>
          <w:rFonts w:cs="Cordia New" w:ascii="Cordia New" w:hAnsi="Cordia New"/>
          <w:b/>
          <w:bCs/>
          <w:color w:val="800080"/>
          <w:sz w:val="28"/>
        </w:rPr>
        <w:t>"</w:t>
      </w:r>
      <w:r>
        <w:rPr>
          <w:rFonts w:cs="Cordia New" w:ascii="Cordia New" w:hAnsi="Cordia New"/>
          <w:color w:val="800080"/>
          <w:sz w:val="28"/>
        </w:rPr>
        <w:br/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คาเม้</w:t>
      </w:r>
      <w:r>
        <w:rPr>
          <w:rFonts w:cs="Cordia New" w:ascii="Cordia New" w:hAnsi="Cordia New"/>
          <w:color w:val="800080"/>
          <w:sz w:val="28"/>
        </w:rPr>
        <w:t>~~~"</w:t>
        <w:br/>
        <w:t>"</w:t>
      </w:r>
      <w:r>
        <w:rPr>
          <w:rFonts w:ascii="Cordia New" w:hAnsi="Cordia New" w:cs="Cordia New"/>
          <w:color w:val="800080"/>
          <w:sz w:val="28"/>
          <w:sz w:val="28"/>
        </w:rPr>
        <w:t>เฮ้ย</w:t>
      </w:r>
      <w:r>
        <w:rPr>
          <w:rFonts w:cs="Cordia New" w:ascii="Cordia New" w:hAnsi="Cordia New"/>
          <w:color w:val="800080"/>
          <w:sz w:val="28"/>
        </w:rPr>
        <w:t>..</w:t>
      </w:r>
      <w:r>
        <w:rPr>
          <w:rFonts w:ascii="Cordia New" w:hAnsi="Cordia New" w:cs="Cordia New"/>
          <w:color w:val="800080"/>
          <w:sz w:val="28"/>
          <w:sz w:val="28"/>
        </w:rPr>
        <w:t xml:space="preserve">บอกให้หยุดไง ยู้ดดด </w:t>
      </w:r>
      <w:r>
        <w:rPr>
          <w:rFonts w:cs="Cordia New" w:ascii="Cordia New" w:hAnsi="Cordia New"/>
          <w:color w:val="800080"/>
          <w:sz w:val="28"/>
        </w:rPr>
        <w:t>...</w:t>
      </w:r>
      <w:r>
        <w:rPr>
          <w:rFonts w:ascii="Cordia New" w:hAnsi="Cordia New" w:cs="Cordia New"/>
          <w:color w:val="800080"/>
          <w:sz w:val="28"/>
          <w:sz w:val="28"/>
        </w:rPr>
        <w:t>พอแล้ว</w:t>
      </w:r>
      <w:r>
        <w:rPr>
          <w:rFonts w:cs="Cordia New" w:ascii="Cordia New" w:hAnsi="Cordia New"/>
          <w:color w:val="800080"/>
          <w:sz w:val="28"/>
        </w:rPr>
        <w:t>....</w:t>
      </w:r>
      <w:r>
        <w:rPr>
          <w:rFonts w:ascii="Cordia New" w:hAnsi="Cordia New" w:cs="Cordia New"/>
          <w:color w:val="800080"/>
          <w:sz w:val="28"/>
          <w:sz w:val="28"/>
        </w:rPr>
        <w:t>อื้อ</w:t>
      </w:r>
      <w:r>
        <w:rPr>
          <w:rFonts w:cs="Cordia New" w:ascii="Cordia New" w:hAnsi="Cordia New"/>
          <w:color w:val="800080"/>
          <w:sz w:val="28"/>
        </w:rPr>
        <w:t>...</w:t>
      </w:r>
      <w:r>
        <w:rPr>
          <w:rFonts w:ascii="Cordia New" w:hAnsi="Cordia New" w:cs="Cordia New"/>
          <w:color w:val="800080"/>
          <w:sz w:val="28"/>
          <w:sz w:val="28"/>
        </w:rPr>
        <w:t>อือ</w:t>
      </w:r>
      <w:r>
        <w:rPr>
          <w:rFonts w:cs="Cordia New" w:ascii="Cordia New" w:hAnsi="Cordia New"/>
          <w:color w:val="800080"/>
          <w:sz w:val="28"/>
        </w:rPr>
        <w:t>"</w:t>
      </w:r>
      <w:r>
        <w:rPr>
          <w:rFonts w:cs="Cordia New" w:ascii="Cordia New" w:hAnsi="Cordia New"/>
          <w:color w:val="222222"/>
          <w:sz w:val="28"/>
        </w:rPr>
        <w:br/>
        <w:br/>
      </w:r>
      <w:r>
        <w:rPr>
          <w:rFonts w:cs="Cordia New" w:ascii="Cordia New" w:hAnsi="Cordia New"/>
          <w:b/>
          <w:bCs/>
          <w:color w:val="222222"/>
          <w:sz w:val="28"/>
          <w:u w:val="single"/>
        </w:rPr>
        <w:t>END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19:00Z</dcterms:created>
  <dc:creator>Kiseki_Miwa</dc:creator>
  <dc:description/>
  <cp:keywords/>
  <dc:language>en-US</dc:language>
  <cp:lastModifiedBy>MIKA</cp:lastModifiedBy>
  <dcterms:modified xsi:type="dcterms:W3CDTF">2012-05-01T08:49:00Z</dcterms:modified>
  <cp:revision>14</cp:revision>
  <dc:subject/>
  <dc:title>Dear Daddy</dc:title>
</cp:coreProperties>
</file>