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Kelas / Semester</w:t>
        <w:tab/>
        <w:t>: IX/2</w:t>
      </w:r>
    </w:p>
    <w:p>
      <w:pPr>
        <w:pStyle w:val="Normal"/>
        <w:spacing w:before="4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ndar Kompetensi</w:t>
        <w:tab/>
        <w:t>: 9.  Memahami isi pidato / ceramah / khotbah</w:t>
      </w:r>
    </w:p>
    <w:p>
      <w:pPr>
        <w:pStyle w:val="Normal"/>
        <w:spacing w:before="4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Kompetensi Dasar</w:t>
        <w:tab/>
        <w:t xml:space="preserve">: 9.1. Menyimpulkan pesan pidato/ ceramah/ khotbah </w:t>
      </w:r>
    </w:p>
    <w:p>
      <w:pPr>
        <w:pStyle w:val="Normal"/>
        <w:spacing w:before="4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okasi waktu</w:t>
        <w:tab/>
        <w:tab/>
        <w:t xml:space="preserve">: 2 x 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Peserta didik dapat menyimpulkan pesan pidato/ceramah/khotbah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Berani ( </w:t>
      </w:r>
      <w:r>
        <w:rPr>
          <w:i/>
          <w:sz w:val="22"/>
          <w:szCs w:val="22"/>
          <w:lang w:val="es-ES"/>
        </w:rPr>
        <w:t>courag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a. Penyimpulan pidato/ceramah/khotbah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Peserta didik mendengarkan rekaman sebuah pidato/ceramah/khotbah.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Peserta didik menemukan hal-hal pokok dalam pidato/ceramah/khotbah.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it-IT"/>
        </w:rPr>
        <w:tab/>
        <w:t>b. Kegiatan Inti</w:t>
      </w: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memfasilitasi Peserta didik menuliskan hal-hal pokok dalam pidato/ceramah/khotbah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nuliskan pesan dalam pidato/ceramah/khotbah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nuliskan pesan dalam pidato/ceramah/khotbah.dalam bentuk kalim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nyunting cerpen yang sudah ditulis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a. Kaset / VCD pidato/ceramah/khotbah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ab/>
        <w:t>b. Teks pidato/ceramah/khotbah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c. Buku p[elajaran Bahasa dan Sastra Indonesi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emukan hal-hal pokok dalam pidato/ceramah/khotb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Mampu menyimpulkan pesan pidato/ceramah/khotbah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 tu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ulislah hal-hal pokok dari pidato/ceramah/khotbah yang kamu dengarkan!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Simpulkanlah pesan pidato/ceramah/khotbah yang kamu dengarkan  ke dalam beberapa kalimat!</w:t>
            </w:r>
          </w:p>
        </w:tc>
      </w:tr>
    </w:tbl>
    <w:p>
      <w:pPr>
        <w:pStyle w:val="Normal"/>
        <w:spacing w:before="4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it-IT"/>
        </w:rPr>
        <w:tab/>
        <w:t xml:space="preserve">1. Tuliskan hal-hal pokok dari pidato/ceramah/khotbah. </w:t>
      </w:r>
      <w:r>
        <w:rPr>
          <w:sz w:val="22"/>
          <w:szCs w:val="22"/>
          <w:lang w:val="sv-SE"/>
        </w:rPr>
        <w:t>Yang kamu dengar !</w:t>
      </w:r>
    </w:p>
    <w:p>
      <w:pPr>
        <w:pStyle w:val="Normal"/>
        <w:spacing w:before="40" w:after="0"/>
        <w:ind w:left="360" w:hanging="360"/>
        <w:rPr/>
      </w:pPr>
      <w:r>
        <w:rPr/>
        <w:tab/>
        <w:t xml:space="preserve">    Pedoman penskoran :</w:t>
      </w:r>
    </w:p>
    <w:tbl>
      <w:tblPr>
        <w:tblW w:w="8111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404"/>
      </w:tblGrid>
      <w:tr>
        <w:trPr>
          <w:trHeight w:val="266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6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hal-hal pokok dari pidato secara lengkap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hal-hal pokok dri pidato kurang lengkap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serta didik tidak menuliskan apa-ap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2. Simpulkan pesan pidato/ceramah/khotbah yang kamu dengarkan ke dalam beberapa kalimat !</w:t>
      </w:r>
    </w:p>
    <w:tbl>
      <w:tblPr>
        <w:tblW w:w="8111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404"/>
      </w:tblGrid>
      <w:tr>
        <w:trPr>
          <w:trHeight w:val="289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310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pesan pidato dengan kalimat yang sesua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serta didik menuliskan pesan pidato dengan kalimat yang kurang sesua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pesan pidato dengan kalimat yang tidak sesua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rhitungan nilai akhir</w:t>
      </w:r>
    </w:p>
    <w:p>
      <w:pPr>
        <w:pStyle w:val="Normal"/>
        <w:spacing w:before="4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lai akhir :     Skor yang diperoleh       X   100   </w:t>
      </w:r>
    </w:p>
    <w:p>
      <w:pPr>
        <w:pStyle w:val="Normal"/>
        <w:spacing w:before="4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-3810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0.3pt" to="185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kor maksimak</w:t>
      </w:r>
    </w:p>
    <w:p>
      <w:pPr>
        <w:pStyle w:val="Normal"/>
        <w:spacing w:before="40" w:after="0"/>
        <w:ind w:left="27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27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2640" w:leader="none"/>
        </w:tabs>
        <w:spacing w:before="4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ndar Kompetensi</w:t>
        <w:tab/>
        <w:t xml:space="preserve">: 9.  </w:t>
        <w:tab/>
        <w:t>Memahami isi pidato / ceramah / khotbah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3420" w:hanging="34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Kompetensi Dasar</w:t>
        <w:tab/>
        <w:t>: 9.2. Memberi komentar tentang isi pidato / ceramah / khotbah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okasi waktu</w:t>
        <w:tab/>
        <w:tab/>
        <w:t xml:space="preserve">: 2x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Peserta didik dpt memberi komentar tentang isi pidato / ceramah / khotbah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Berani ( </w:t>
      </w:r>
      <w:r>
        <w:rPr>
          <w:i/>
          <w:sz w:val="22"/>
          <w:szCs w:val="22"/>
          <w:lang w:val="es-ES"/>
        </w:rPr>
        <w:t>courag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Cara memberi komentar terhadap pidato / ceramah / khotbah dan implementasiny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Peserta didik mendengarkan rekaman sebuah pidato/ceramah/khotbah yang disjikan guru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Peserta didik menemukan isi pidato / ceramah / khotbah yang dideng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it-IT"/>
        </w:rPr>
        <w:tab/>
        <w:t xml:space="preserve"> </w:t>
      </w:r>
      <w:r>
        <w:rPr>
          <w:b/>
          <w:sz w:val="22"/>
          <w:szCs w:val="22"/>
          <w:lang w:val="it-IT"/>
        </w:rPr>
        <w:t>b. Kegiatan Inti</w:t>
      </w:r>
      <w:r>
        <w:rPr>
          <w:sz w:val="22"/>
          <w:szCs w:val="22"/>
          <w:lang w:val="it-IT"/>
        </w:rPr>
        <w:tab/>
        <w:t xml:space="preserve">   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memfasilitasi Peserta didik mencermati simpulan pidato / ceramah / khotbah yang telah dibu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>Peserta</w:t>
      </w:r>
      <w:r>
        <w:rPr>
          <w:sz w:val="22"/>
          <w:szCs w:val="22"/>
          <w:lang w:val="it-IT"/>
        </w:rPr>
        <w:t xml:space="preserve"> didik berdiskusi untuk menentukan isi pidato / ceramah / khotb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it-IT"/>
        </w:rPr>
        <w:t xml:space="preserve">Peserta didik memberi komentar tentng isi pidato / ceramah / khotbah dengan alas an yang logis dan  </w:t>
      </w:r>
      <w:r>
        <w:rPr>
          <w:sz w:val="22"/>
          <w:szCs w:val="22"/>
          <w:lang w:val="fi-FI"/>
        </w:rPr>
        <w:t>bahasa yang santun</w:t>
      </w:r>
      <w:r>
        <w:rPr>
          <w:sz w:val="22"/>
          <w:szCs w:val="22"/>
          <w:lang w:val="da-DK"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fi-FI"/>
        </w:rPr>
        <w:tab/>
      </w:r>
      <w:r>
        <w:rPr>
          <w:sz w:val="22"/>
          <w:szCs w:val="22"/>
          <w:lang w:val="it-IT"/>
        </w:rPr>
        <w:t>a. Kaset / VCD pidato/ceramah/khotbah.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  <w:lang w:val="es-ES"/>
        </w:rPr>
        <w:t>b. Buku pelajaran Bahasa dan Sastra Indonesi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a-DK"/>
              </w:rPr>
              <w:t>Mampu menentukan isi pidato/ceramah/khotba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a-DK"/>
              </w:rPr>
              <w:t>Mempu memberi komentar  dengan alasan logis dan bahasa yang santun tentang isi pidato/ceramah/khotbah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bserv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Lembar observ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entuan isi pidiato/ceramah/khotbah: tepat/kurang tepat/tidak tepa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/>
              </w:rPr>
              <w:t>Komentar terhadap isi pidato        alasan: logis/kurang logis/tidak logis  bahasa: santun/kurang santun/tidak santun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1. Identifikasikan pokok-pokok isi pidato yang telah diperdengrkan !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es-ES"/>
        </w:rPr>
        <w:tab/>
        <w:t xml:space="preserve">    </w:t>
      </w:r>
      <w:r>
        <w:rPr>
          <w:sz w:val="22"/>
          <w:szCs w:val="22"/>
        </w:rPr>
        <w:t>Pedoman penskoran :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304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3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secara lengkap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kurang lengkap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gidentifikasi tidak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2. Berilah komentar terhadap isi pidato yang telah anda dengar !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32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9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serta didik memberi komentar isi pidato dengan logi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eri komentar isi pidto dengan kurang logi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eri komentar isi pidato dengan tidak logi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3. Berilah komentar terhadap isi pidato yang telah anda dengar dengan bahasa yang santun !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306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32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eri komentar isi pidato dengan bahasa yang santun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eri  komentar isi pidato dengan bhas yang kurang sntun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eri komentar isi pidato dengan bahasa yang tidak santun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rhitungan nilai akhir</w:t>
      </w:r>
    </w:p>
    <w:p>
      <w:pPr>
        <w:pStyle w:val="Normal"/>
        <w:spacing w:before="4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lai akhir :     Skor yang diperoleh       X   100   </w:t>
      </w:r>
    </w:p>
    <w:p>
      <w:pPr>
        <w:pStyle w:val="Normal"/>
        <w:spacing w:before="4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-3810</wp:posOffset>
                </wp:positionV>
                <wp:extent cx="129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0.3pt" to="185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>Skor maksimak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2640" w:hanging="26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>:10.  Mengungkapkan pikiran, perasaan, dan informnasi dalam pidato dan   diskusi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2640" w:hanging="26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10.1 Berpidato/ceramah/khotbah dengan intonasi yang tepat dan artikulasi serta volume suara yang jelas.</w:t>
      </w:r>
    </w:p>
    <w:p>
      <w:pPr>
        <w:pStyle w:val="Normal"/>
        <w:tabs>
          <w:tab w:val="clear" w:pos="720"/>
          <w:tab w:val="left" w:pos="2160" w:leader="none"/>
          <w:tab w:val="left" w:pos="2640" w:leader="none"/>
        </w:tabs>
        <w:spacing w:before="40" w:after="0"/>
        <w:ind w:left="2640" w:hanging="2640"/>
        <w:rPr/>
      </w:pPr>
      <w:r>
        <w:rPr>
          <w:b/>
          <w:sz w:val="22"/>
          <w:szCs w:val="22"/>
        </w:rPr>
        <w:t>Alokasi waktu</w:t>
        <w:tab/>
        <w:t xml:space="preserve">: 4 x40 menit </w:t>
      </w:r>
      <w:r>
        <w:rPr>
          <w:b/>
          <w:sz w:val="22"/>
          <w:szCs w:val="22"/>
          <w:lang w:val="fi-FI"/>
        </w:rPr>
        <w:t>( 2 pertemuan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1.</w:t>
        <w:tab/>
        <w:t>Tujuan Pembelajaran</w:t>
      </w:r>
    </w:p>
    <w:p>
      <w:pPr>
        <w:pStyle w:val="Normal"/>
        <w:spacing w:before="40" w:after="0"/>
        <w:ind w:left="720" w:hanging="360"/>
        <w:rPr/>
      </w:pPr>
      <w:r>
        <w:rPr>
          <w:sz w:val="22"/>
          <w:szCs w:val="22"/>
          <w:lang w:val="fi-FI"/>
        </w:rPr>
        <w:t xml:space="preserve">  </w:t>
      </w:r>
      <w:r>
        <w:rPr>
          <w:i/>
          <w:sz w:val="22"/>
          <w:szCs w:val="22"/>
          <w:lang w:val="sv-SE"/>
        </w:rPr>
        <w:t>-  Pertemuan Pertama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/>
      </w:pPr>
      <w:r>
        <w:rPr>
          <w:sz w:val="22"/>
          <w:szCs w:val="22"/>
          <w:lang w:val="da-DK"/>
        </w:rPr>
        <w:t>Peserta</w:t>
      </w:r>
      <w:r>
        <w:rPr>
          <w:sz w:val="22"/>
          <w:szCs w:val="22"/>
          <w:lang w:val="sv-SE"/>
        </w:rPr>
        <w:t xml:space="preserve"> didik </w:t>
      </w:r>
      <w:r>
        <w:rPr>
          <w:sz w:val="22"/>
          <w:szCs w:val="22"/>
          <w:lang w:val="da-DK"/>
        </w:rPr>
        <w:t>Berdiskusi untuk menyusun garis besar kerangka pidato/ceramah/khotbah dengan topik lain</w:t>
      </w:r>
    </w:p>
    <w:p>
      <w:pPr>
        <w:pStyle w:val="Normal"/>
        <w:spacing w:before="40" w:after="0"/>
        <w:ind w:left="720" w:hanging="360"/>
        <w:rPr>
          <w:i/>
          <w:i/>
          <w:sz w:val="22"/>
          <w:szCs w:val="22"/>
          <w:lang w:val="sv-SE"/>
        </w:rPr>
      </w:pPr>
      <w:r>
        <w:rPr>
          <w:i/>
          <w:sz w:val="22"/>
          <w:szCs w:val="22"/>
          <w:lang w:val="sv-SE"/>
        </w:rPr>
        <w:t xml:space="preserve">  </w:t>
      </w:r>
      <w:r>
        <w:rPr>
          <w:i/>
          <w:sz w:val="22"/>
          <w:szCs w:val="22"/>
          <w:lang w:val="sv-SE"/>
        </w:rPr>
        <w:t>- Pertemuan Kedua 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dapat Berpidato /berceramah/berkhotbah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Cara ber pidato / ceramah / khotbah  dan implementasiny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c. Demonstrasi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0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  <w:t>Pertemuan pertama :</w:t>
      </w:r>
    </w:p>
    <w:p>
      <w:pPr>
        <w:pStyle w:val="Normal"/>
        <w:spacing w:before="40" w:after="0"/>
        <w:ind w:left="3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60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Peserta didik mendengarkan pidato / ceramah / khotbah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Peserta didik mengamti dan mencermati pidato / ceramah / khotbah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b.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>memfasilitasi</w:t>
      </w:r>
      <w:r>
        <w:rPr>
          <w:sz w:val="22"/>
          <w:szCs w:val="22"/>
          <w:lang w:val="it-IT"/>
        </w:rPr>
        <w:t xml:space="preserve"> Peserta didik berdiskusi untuk menyusun garis besar kerangka pidato / </w:t>
      </w:r>
      <w:r>
        <w:rPr>
          <w:sz w:val="22"/>
          <w:szCs w:val="22"/>
          <w:lang w:val="da-DK"/>
        </w:rPr>
        <w:t>ceramah</w:t>
      </w:r>
      <w:r>
        <w:rPr>
          <w:sz w:val="22"/>
          <w:szCs w:val="22"/>
          <w:lang w:val="it-IT"/>
        </w:rPr>
        <w:t xml:space="preserve"> / khotbah dengan topic  lain</w:t>
      </w:r>
      <w:r>
        <w:rPr>
          <w:sz w:val="22"/>
          <w:szCs w:val="22"/>
          <w:lang w:val="da-DK"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.</w:t>
      </w:r>
    </w:p>
    <w:p>
      <w:pPr>
        <w:pStyle w:val="Normal"/>
        <w:spacing w:before="40" w:after="0"/>
        <w:ind w:left="360" w:hanging="0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0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  <w:t>Pertemuan Kedu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Peserta didik dan guru bertanya jawab tentang kegiatan pidto/ceramah/ khotbah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480" w:hanging="0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da-DK"/>
        </w:rPr>
        <w:t>Berpidato/berceramah/berkhotbah dengan intonasi yang tepat serta artikulasi dan volume suara yang jelas!</w:t>
      </w:r>
    </w:p>
    <w:p>
      <w:pPr>
        <w:pStyle w:val="Normal"/>
        <w:spacing w:before="40" w:after="0"/>
        <w:ind w:left="36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0"/>
        <w:rPr/>
      </w:pPr>
      <w:r>
        <w:rPr>
          <w:b/>
          <w:sz w:val="22"/>
          <w:szCs w:val="22"/>
          <w:lang w:val="it-IT"/>
        </w:rPr>
        <w:t>b. Kegiatan Inti</w:t>
      </w: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 xml:space="preserve">memfasilitasi </w:t>
      </w:r>
      <w:r>
        <w:rPr>
          <w:sz w:val="22"/>
          <w:szCs w:val="22"/>
          <w:lang w:val="it-IT"/>
        </w:rPr>
        <w:t xml:space="preserve"> Peserta didik berlatih pidato / ceramah / khotb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it-IT"/>
        </w:rPr>
        <w:t>Peserta didik melaksanakan ber pidato / ceramah / khotbah  dengan artikulasi dan volume suara yang jela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a. Nara sumber / VCD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b. Teks pidato / ceramah / khotbah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c. Buku pelajaran Bahasa dan Sastra Indonesi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yusun garis besar kerangka pidato/ceramah/khotbah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ampu </w:t>
            </w:r>
            <w:r>
              <w:rPr>
                <w:sz w:val="22"/>
                <w:szCs w:val="22"/>
                <w:lang w:val="da-DK"/>
              </w:rPr>
              <w:t>berpidato/</w:t>
            </w:r>
          </w:p>
          <w:p>
            <w:pPr>
              <w:pStyle w:val="Normal"/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   </w:t>
            </w:r>
            <w:r>
              <w:rPr>
                <w:sz w:val="22"/>
                <w:szCs w:val="22"/>
                <w:lang w:val="da-DK"/>
              </w:rPr>
              <w:t>berceramah/berkhotbah dengan intonasi yang tepat dan artikulasi serta volume suara yang jelas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 unjuk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Uji petik kerj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Susunlah garis besar kerangka pidato dengan topik tertentu!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Berpidatolah  berdasarkan kerangka yang sudah kamu buat dengan intonasi yang tepat serta artikulasi dan volume suara yang jelas! 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1. Susunlah garis besar kerangka pidato dengan topic tertentu !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es-ES"/>
        </w:rPr>
        <w:tab/>
        <w:t xml:space="preserve">    </w:t>
      </w:r>
      <w:r>
        <w:rPr>
          <w:sz w:val="22"/>
          <w:szCs w:val="22"/>
        </w:rPr>
        <w:t>Pedoman penskoran :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287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6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garis besar kerangka pidato dengan topic tertentu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serta didik menuliskan garis besar kerangka pidato tanpa topic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2. Berpidtolah dengan intonasi yang lepas serta artikulasi dan volume suara yng jelas !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 Pedoman penskoran :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265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56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berpidato dengan intonasi yang lepas serta artikulsi dan volume suara yang jela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berpidto dengan intonasi yng lepas serta artikulasi dan volume suara yang kurang jela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berpidato dengan intonasi yng lepas serta artikulasi dan volume suara yang tidak jela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rhitungan nilai akhir :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003"/>
        <w:gridCol w:w="2520"/>
      </w:tblGrid>
      <w:tr>
        <w:trPr/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olehan nilai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30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al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003"/>
        <w:gridCol w:w="2520"/>
      </w:tblGrid>
      <w:tr>
        <w:trPr/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+ N2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30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.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 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2760" w:hanging="27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>: 10.  Mengungkapkan pikiran, perasaan, dan informnasi dalam pidato dan diskusi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2760" w:hanging="2760"/>
        <w:rPr/>
      </w:pPr>
      <w:r>
        <w:rPr>
          <w:b/>
          <w:sz w:val="22"/>
          <w:szCs w:val="22"/>
        </w:rPr>
        <w:t>Kompetensi</w:t>
      </w:r>
      <w:r>
        <w:rPr>
          <w:b/>
          <w:sz w:val="22"/>
          <w:szCs w:val="22"/>
          <w:lang w:val="nb-NO"/>
        </w:rPr>
        <w:t xml:space="preserve"> Dasar</w:t>
        <w:tab/>
        <w:t>: 10.2 Menerapkan prinsip-prinsip diskusi</w:t>
      </w:r>
    </w:p>
    <w:p>
      <w:pPr>
        <w:pStyle w:val="Normal"/>
        <w:tabs>
          <w:tab w:val="clear" w:pos="720"/>
          <w:tab w:val="left" w:pos="2160" w:leader="none"/>
          <w:tab w:val="left" w:pos="2640" w:leader="none"/>
        </w:tabs>
        <w:spacing w:before="40" w:after="0"/>
        <w:ind w:left="2640" w:hanging="2640"/>
        <w:rPr/>
      </w:pPr>
      <w:r>
        <w:rPr>
          <w:b/>
          <w:sz w:val="22"/>
          <w:szCs w:val="22"/>
          <w:lang w:val="sv-SE"/>
        </w:rPr>
        <w:t>Alokasi waktu</w:t>
        <w:tab/>
        <w:t xml:space="preserve">: 4 / 40 menit </w:t>
      </w:r>
      <w:r>
        <w:rPr>
          <w:b/>
          <w:sz w:val="22"/>
          <w:szCs w:val="22"/>
          <w:lang w:val="fi-FI"/>
        </w:rPr>
        <w:t>( 2 pertemuan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1.</w:t>
        <w:tab/>
        <w:t>Tujuan Pembelajaran</w:t>
      </w:r>
    </w:p>
    <w:p>
      <w:pPr>
        <w:pStyle w:val="Normal"/>
        <w:spacing w:before="40" w:after="0"/>
        <w:ind w:left="720" w:hanging="360"/>
        <w:rPr/>
      </w:pPr>
      <w:r>
        <w:rPr>
          <w:sz w:val="22"/>
          <w:szCs w:val="22"/>
          <w:lang w:val="fi-FI"/>
        </w:rPr>
        <w:t xml:space="preserve">  </w:t>
      </w:r>
      <w:r>
        <w:rPr>
          <w:i/>
          <w:sz w:val="22"/>
          <w:szCs w:val="22"/>
          <w:lang w:val="sv-SE"/>
        </w:rPr>
        <w:t>-  Pertemuan Pertama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/>
      </w:pPr>
      <w:r>
        <w:rPr>
          <w:sz w:val="22"/>
          <w:szCs w:val="22"/>
          <w:lang w:val="da-DK"/>
        </w:rPr>
        <w:t>Peserta</w:t>
      </w:r>
      <w:r>
        <w:rPr>
          <w:sz w:val="22"/>
          <w:szCs w:val="22"/>
          <w:lang w:val="sv-SE"/>
        </w:rPr>
        <w:t xml:space="preserve"> didik </w:t>
      </w:r>
      <w:r>
        <w:rPr>
          <w:sz w:val="22"/>
          <w:szCs w:val="22"/>
          <w:lang w:val="da-DK"/>
        </w:rPr>
        <w:t>Mengamati diskusi yang diperankan oleh narasumber/menonton tayangan diskusi</w:t>
      </w:r>
    </w:p>
    <w:p>
      <w:pPr>
        <w:pStyle w:val="Normal"/>
        <w:spacing w:before="40" w:after="0"/>
        <w:ind w:left="720" w:hanging="360"/>
        <w:rPr>
          <w:i/>
          <w:i/>
          <w:sz w:val="22"/>
          <w:szCs w:val="22"/>
          <w:lang w:val="sv-SE"/>
        </w:rPr>
      </w:pPr>
      <w:r>
        <w:rPr>
          <w:i/>
          <w:sz w:val="22"/>
          <w:szCs w:val="22"/>
          <w:lang w:val="sv-SE"/>
        </w:rPr>
        <w:t xml:space="preserve">  </w:t>
      </w:r>
      <w:r>
        <w:rPr>
          <w:i/>
          <w:sz w:val="22"/>
          <w:szCs w:val="22"/>
          <w:lang w:val="sv-SE"/>
        </w:rPr>
        <w:t>- Pertemuan Kedua 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dapat Menyimpulkan prinsip-prinsip disku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Berani ( </w:t>
      </w:r>
      <w:r>
        <w:rPr>
          <w:i/>
          <w:sz w:val="22"/>
          <w:szCs w:val="22"/>
          <w:lang w:val="es-ES"/>
        </w:rPr>
        <w:t>courag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320" w:hanging="0"/>
        <w:rPr/>
      </w:pPr>
      <w:r>
        <w:rPr>
          <w:sz w:val="22"/>
          <w:szCs w:val="22"/>
          <w:lang w:val="es-ES"/>
        </w:rPr>
        <w:t xml:space="preserve">Ketulusan ( </w:t>
      </w:r>
      <w:r>
        <w:rPr>
          <w:i/>
          <w:sz w:val="22"/>
          <w:szCs w:val="22"/>
          <w:lang w:val="es-ES"/>
        </w:rPr>
        <w:t>Honesty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Penerpan prinsip-prinsip disku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c. Demonstra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i/>
          <w:i/>
          <w:sz w:val="22"/>
          <w:szCs w:val="22"/>
          <w:lang w:val="nb-NO"/>
        </w:rPr>
      </w:pPr>
      <w:r>
        <w:rPr>
          <w:b/>
          <w:i/>
          <w:sz w:val="22"/>
          <w:szCs w:val="22"/>
          <w:lang w:val="nb-NO"/>
        </w:rPr>
        <w:tab/>
        <w:t>Pertemuan Pertama :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/>
      </w:pPr>
      <w:r>
        <w:rPr>
          <w:sz w:val="22"/>
          <w:szCs w:val="22"/>
          <w:lang w:val="nb-NO"/>
        </w:rPr>
        <w:t xml:space="preserve"> </w:t>
      </w: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1. Peserta didik mendengrkan diskusi yang diperankan oleh narasumbe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 xml:space="preserve">    2. Peserta didik mengamati diskusi yang diperankan oleh nra sumber.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0" w:leader="none"/>
        </w:tabs>
        <w:spacing w:before="40" w:after="0"/>
        <w:ind w:left="840" w:hanging="165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Mampu menyimpulkan </w:t>
      </w:r>
      <w:r>
        <w:rPr>
          <w:sz w:val="22"/>
          <w:szCs w:val="22"/>
          <w:lang w:val="da-DK"/>
        </w:rPr>
        <w:t>prinsip-prinsip diskusi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nb-NO"/>
        </w:rPr>
        <w:tab/>
        <w:t>b. Kegiatan Inti</w:t>
      </w:r>
      <w:r>
        <w:rPr>
          <w:sz w:val="22"/>
          <w:szCs w:val="22"/>
          <w:lang w:val="nb-NO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spacing w:before="40" w:after="0"/>
        <w:rPr/>
      </w:pPr>
      <w:r>
        <w:rPr>
          <w:sz w:val="22"/>
          <w:szCs w:val="22"/>
          <w:lang w:val="da-DK"/>
        </w:rPr>
        <w:t xml:space="preserve">memfasilitasi </w:t>
      </w:r>
      <w:r>
        <w:rPr>
          <w:sz w:val="22"/>
          <w:szCs w:val="22"/>
          <w:lang w:val="it-IT"/>
        </w:rPr>
        <w:t xml:space="preserve"> Peserta didik </w:t>
      </w:r>
      <w:r>
        <w:rPr>
          <w:sz w:val="22"/>
          <w:szCs w:val="22"/>
          <w:lang w:val="da-DK"/>
        </w:rPr>
        <w:t>Mengamati diskusi yang diperankan oleh narasumber/menonton tayangan diskusi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0"/>
        <w:rPr>
          <w:b/>
          <w:b/>
          <w:i/>
          <w:i/>
          <w:sz w:val="22"/>
          <w:szCs w:val="22"/>
          <w:lang w:val="nb-NO"/>
        </w:rPr>
      </w:pPr>
      <w:r>
        <w:rPr>
          <w:b/>
          <w:i/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0"/>
        <w:rPr>
          <w:b/>
          <w:b/>
          <w:i/>
          <w:i/>
          <w:sz w:val="22"/>
          <w:szCs w:val="22"/>
          <w:lang w:val="nb-NO"/>
        </w:rPr>
      </w:pPr>
      <w:r>
        <w:rPr>
          <w:b/>
          <w:i/>
          <w:sz w:val="22"/>
          <w:szCs w:val="22"/>
          <w:lang w:val="nb-NO"/>
        </w:rPr>
        <w:t>Pertemuan Kedu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840" w:hanging="24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1. Peserta didik praktik berdiskusi secar kelompok membahas tentang pidato lingkungan sekolah 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840" w:hanging="24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1. Guru memberi komentar hasil diskusi Peserta didik membahas tentang pidato lingkungan sekolah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ab/>
        <w:t>b.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>memfasilitasi</w:t>
      </w:r>
      <w:r>
        <w:rPr>
          <w:sz w:val="22"/>
          <w:szCs w:val="22"/>
          <w:lang w:val="da-DK"/>
        </w:rPr>
        <w:t xml:space="preserve"> </w:t>
      </w:r>
      <w:r>
        <w:rPr>
          <w:sz w:val="22"/>
          <w:szCs w:val="22"/>
          <w:lang w:val="it-IT"/>
        </w:rPr>
        <w:t xml:space="preserve"> Peserta didik </w:t>
      </w:r>
      <w:r>
        <w:rPr>
          <w:sz w:val="22"/>
          <w:szCs w:val="22"/>
          <w:lang w:val="da-DK"/>
        </w:rPr>
        <w:t>dapat Menyimpulkan prinsip-prinsip diskusi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a. Nara sumber / VCD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b. Teks pidato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  <w:t>c. Buku pelajaran Bahasa dan Sastra Indonesi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  <w:lang w:val="nb-NO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nb-NO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mpu menyimpulkan mekanisme diskus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ampu menyimpulkan </w:t>
            </w:r>
            <w:r>
              <w:rPr>
                <w:sz w:val="22"/>
                <w:szCs w:val="22"/>
                <w:lang w:val="da-DK"/>
              </w:rPr>
              <w:t>prinsip-prinsip diskus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/>
            </w:pPr>
            <w:r>
              <w:rPr>
                <w:sz w:val="22"/>
                <w:szCs w:val="22"/>
                <w:lang w:val="da-DK"/>
              </w:rPr>
              <w:t>Mampu menerapkan prinsip-prinsip diskusi</w:t>
            </w:r>
            <w:r>
              <w:rPr>
                <w:sz w:val="22"/>
                <w:szCs w:val="22"/>
                <w:lang w:val="sv-SE"/>
              </w:rPr>
              <w:t xml:space="preserve"> dalam diskusi kelas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Observ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Lembar observ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yimpulan mekanisme diskusi: tepat/kurang tepat/tidak tep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yimpulan prinsip-prinsip diskusi:</w:t>
            </w:r>
          </w:p>
          <w:p>
            <w:pPr>
              <w:pStyle w:val="Normal"/>
              <w:spacing w:before="40" w:after="0"/>
              <w:ind w:left="372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pat/kurang tepat/tidak tep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erapan prinsip-prinsip diksusi:</w:t>
            </w:r>
          </w:p>
          <w:p>
            <w:pPr>
              <w:pStyle w:val="Normal"/>
              <w:spacing w:before="40" w:after="0"/>
              <w:ind w:left="15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   </w:t>
            </w:r>
            <w:r>
              <w:rPr>
                <w:sz w:val="22"/>
                <w:szCs w:val="22"/>
                <w:lang w:val="da-DK"/>
              </w:rPr>
              <w:t xml:space="preserve">saling menghargai: ada/tidak ada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0"/>
              <w:ind w:left="15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1. Simpulkan mekanisme diskusi !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    Pedoman penskoran :</w:t>
      </w:r>
    </w:p>
    <w:p>
      <w:pPr>
        <w:pStyle w:val="Normal"/>
        <w:spacing w:before="40" w:after="0"/>
        <w:ind w:left="360" w:hanging="360"/>
        <w:rPr/>
      </w:pPr>
      <w:r>
        <w:rPr/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291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312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yimpulkan mekanisme diskusi dengan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yimpulkan mekanisme diskusi kurang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serta didik menyimpulkan mekanisme diskusi tidak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2. simpulkan prinsip-prinsip diskusi dengn tepat !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257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75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erta didik dapat menyimpulkan prinsip-prinsip diskusi dengan tepat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dapat menyimpulkan prinsip-prinsip diskusi kurang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dapat menyimpulkan prinsip-prinsip diskusi tidak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3. Berdiskusilah tentang pidato lingkungan sekolah !</w:t>
      </w:r>
    </w:p>
    <w:p>
      <w:pPr>
        <w:pStyle w:val="Normal"/>
        <w:spacing w:before="40" w:after="0"/>
        <w:ind w:left="360" w:hanging="360"/>
        <w:rPr/>
      </w:pPr>
      <w:r>
        <w:rPr/>
        <w:tab/>
        <w:t xml:space="preserve">   </w:t>
      </w:r>
    </w:p>
    <w:tbl>
      <w:tblPr>
        <w:tblW w:w="828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434"/>
      </w:tblGrid>
      <w:tr>
        <w:trPr>
          <w:trHeight w:val="30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menerapkan prinsip-prinsip diskusi dengan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menerapkan prinsip-prinsip diskusi kurang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menerapkan prinsip-prinsip diskusi tidak tepat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rhitungan nilai akhir :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003"/>
        <w:gridCol w:w="2520"/>
      </w:tblGrid>
      <w:tr>
        <w:trPr/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olehan nilai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30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al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3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+ N2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30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640" w:hanging="26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 xml:space="preserve">: 11. </w:t>
        <w:tab/>
        <w:t>Memahami ragam wacana tulis dengan membaca ekstensif, membaca    intensi, dan membac cepat.</w:t>
      </w:r>
    </w:p>
    <w:p>
      <w:pPr>
        <w:pStyle w:val="Normal"/>
        <w:tabs>
          <w:tab w:val="clear" w:pos="720"/>
          <w:tab w:val="left" w:pos="2160" w:leader="none"/>
          <w:tab w:val="left" w:pos="3060" w:leader="none"/>
        </w:tabs>
        <w:spacing w:before="40" w:after="0"/>
        <w:ind w:left="2760" w:hanging="27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 11.1.Menemukan gagasan dari beberapa artikel mdan nbuku melalui   kegiatan membaca ekstensif.</w:t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Alokasi waktu</w:t>
        <w:tab/>
        <w:tab/>
        <w:t xml:space="preserve">: 2 x 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Peserta didik dapat menemukan gagasan dari nbeberapa rtikel dan buku melalui kegiatan membaca ekstensif.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Berani ( </w:t>
      </w:r>
      <w:r>
        <w:rPr>
          <w:i/>
          <w:sz w:val="22"/>
          <w:szCs w:val="22"/>
          <w:lang w:val="es-ES"/>
        </w:rPr>
        <w:t>courag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Teks artikel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( dari Koran dan buku teks )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b. Demonstra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c. Penugas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d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sv-SE"/>
        </w:rPr>
        <w:tab/>
      </w:r>
      <w:r>
        <w:rPr>
          <w:b/>
          <w:sz w:val="22"/>
          <w:szCs w:val="22"/>
          <w:lang w:val="nb-NO"/>
        </w:rPr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/>
      </w:pPr>
      <w:r>
        <w:rPr>
          <w:sz w:val="22"/>
          <w:szCs w:val="22"/>
          <w:lang w:val="sv-SE"/>
        </w:rPr>
        <w:t>1</w:t>
      </w:r>
      <w:r>
        <w:rPr>
          <w:sz w:val="22"/>
          <w:szCs w:val="22"/>
          <w:lang w:val="da-DK"/>
        </w:rPr>
        <w:t>. Peserta didik mencermati kegiatan pembelajaran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sv-SE"/>
        </w:rPr>
      </w:pPr>
      <w:r>
        <w:rPr>
          <w:sz w:val="22"/>
          <w:szCs w:val="22"/>
          <w:lang w:val="da-DK"/>
        </w:rPr>
        <w:t>2. Peserta didik dan guru bertanya jawab tentang isi wacana.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da-DK"/>
        </w:rPr>
        <w:t>Membaca artikel dan buku untuk menemukan berbagai gagasan yang terdapat di dalamny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sv-SE"/>
        </w:rPr>
        <w:tab/>
        <w:t>b. Kegiatan Inti</w:t>
      </w:r>
      <w:r>
        <w:rPr>
          <w:sz w:val="22"/>
          <w:szCs w:val="22"/>
          <w:lang w:val="sv-SE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memfasilitasi  Peserta didik dapat  menemukan berbagai gagasan yang terdapat dalam artikel dan buku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mbaca artikel dan buku untuk menemukan berbagai pernyataan – pernyataan yang  terdpat di dalamny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v-SE"/>
        </w:rPr>
        <w:t>Peserta didik mengutip pernyataan dari martikel atau buku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Wacana dalam artikel atau buku teks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ab/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mukan gagasan dari artike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mukan gagasan dari buk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utip pernyataan dari arikel atau buku sebagai referensi  dalam penulisan karya tulis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 tulis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 tu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unjukkan gagasan penulis yang terdapat di dalam suatu artikel/buku!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Tulislah sebuah paragraf mengenai ... yang berisi kutipan/pendapat dari seorang ahli!  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    </w:t>
      </w:r>
    </w:p>
    <w:p>
      <w:pPr>
        <w:pStyle w:val="Normal"/>
        <w:spacing w:before="40" w:after="0"/>
        <w:ind w:left="360" w:hanging="360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  <w:t>Pedoman penskoran :</w:t>
      </w:r>
    </w:p>
    <w:p>
      <w:pPr>
        <w:pStyle w:val="Normal"/>
        <w:spacing w:before="40" w:after="0"/>
        <w:ind w:left="360" w:hanging="360"/>
        <w:rPr/>
      </w:pPr>
      <w:r>
        <w:rPr/>
        <w:tab/>
        <w:t>1. Tunjukkan gagasan penulis yang terdapat di dalam suatu artikel / buku !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757"/>
      </w:tblGrid>
      <w:tr>
        <w:trPr>
          <w:trHeight w:val="268" w:hRule="atLeas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50" w:hRule="atLeas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serta didik menemukan gagasan dari artikel dan buku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utip pernyataan dri rtikel atau buku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emukan gagasan drti artikel dan buku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40" w:after="0"/>
        <w:ind w:left="2880" w:hanging="28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>: 11. Memahami ragam wacana tulis dengan membaca ekstensif, membaca     intensi, dan membac cepat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40" w:after="0"/>
        <w:ind w:left="3000" w:hanging="30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 11.2. Mengubah sajin grafik, table, atau bagan menjadi uraian melalui  kegiatan  membaca intensif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okasi waktu</w:t>
        <w:tab/>
        <w:tab/>
        <w:t xml:space="preserve">: 2 x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serta didik dapat mengubah sajian grafik, table, atau bagan menjadi uraian melalui kegiatan membaca intensif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Berani ( </w:t>
      </w:r>
      <w:r>
        <w:rPr>
          <w:i/>
          <w:sz w:val="22"/>
          <w:szCs w:val="22"/>
          <w:lang w:val="es-ES"/>
        </w:rPr>
        <w:t>courag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320" w:hanging="0"/>
        <w:rPr/>
      </w:pPr>
      <w:r>
        <w:rPr>
          <w:sz w:val="22"/>
          <w:szCs w:val="22"/>
          <w:lang w:val="es-ES"/>
        </w:rPr>
        <w:t xml:space="preserve">Ketulusan ( </w:t>
      </w:r>
      <w:r>
        <w:rPr>
          <w:i/>
          <w:sz w:val="22"/>
          <w:szCs w:val="22"/>
          <w:lang w:val="es-ES"/>
        </w:rPr>
        <w:t>Honesty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Contoh : Table, grafik atau bag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. Cara mengubah grafik / bagan / table menjadi uraian dan implementasiny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. Pemodelan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v-SE"/>
        </w:rPr>
        <w:t>b. Tanya jawab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c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d. Deminstrasi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 Peserta didik mencermati grafik / table / bagan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2. Peserta didik dan guru bertanya jawab tentang isi grafik / table / bagan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 Peserta didik memaparkan isi grafik / table bagan ke dalam beberapa kalimat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sv-SE"/>
        </w:rPr>
        <w:tab/>
        <w:t>b. Kegiatan Inti</w:t>
      </w:r>
      <w:r>
        <w:rPr>
          <w:sz w:val="22"/>
          <w:szCs w:val="22"/>
          <w:lang w:val="sv-SE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 xml:space="preserve">memfasilitasi  Peserta  </w:t>
      </w:r>
      <w:r>
        <w:rPr>
          <w:sz w:val="22"/>
          <w:szCs w:val="22"/>
          <w:lang w:val="sv-SE"/>
        </w:rPr>
        <w:t>didik membaca grafik / table / bag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v-SE"/>
        </w:rPr>
        <w:t>Peserta didik memilih membuat grafik / table / bag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  <w:lang w:val="sv-SE"/>
        </w:rPr>
        <w:t xml:space="preserve">Peserta didik mendiskusikan isi grafik / table / bagan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Buku teks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ab/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isi grafik, tabel, atau bag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aparkan isi grafik, tabel, atau bagan ke dalam beberapa kalimat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tu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Identifikasilah isi grafik, tabel, atau bagan berikut ini!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bahlah sajian grafik/tabel/bagan berikut ini ke dalam beberapa kalimat!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/>
      </w:pPr>
      <w:r>
        <w:rPr/>
        <w:tab/>
        <w:t>1. Identifikasikan isi table berikut ini !</w:t>
      </w:r>
    </w:p>
    <w:tbl>
      <w:tblPr>
        <w:tblW w:w="847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28"/>
        <w:gridCol w:w="1516"/>
        <w:gridCol w:w="1570"/>
        <w:gridCol w:w="1413"/>
        <w:gridCol w:w="1570"/>
      </w:tblGrid>
      <w:tr>
        <w:trPr>
          <w:trHeight w:val="27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a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mber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i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i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erangan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B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C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D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2. Ubahlah sajian table di atas menjadi kalimat !</w:t>
      </w:r>
    </w:p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  <w:r>
        <w:rPr>
          <w:i/>
          <w:sz w:val="22"/>
          <w:szCs w:val="22"/>
        </w:rPr>
        <w:t>Keterangan penilaian</w:t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: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1. Menjawab dengan benar score</w:t>
        <w:tab/>
        <w:t>: 2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2. Menjawab kurang benar </w:t>
        <w:tab/>
        <w:tab/>
        <w:t>: 1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3. Menjawab salah</w:t>
        <w:tab/>
        <w:tab/>
        <w:tab/>
        <w:t>: 0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40" w:after="0"/>
        <w:ind w:left="2760" w:hanging="27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>: 11. Memahami ragam wacana tulis dengan membaca ekstensif, membaca        intensi, dan membac cepat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40" w:after="0"/>
        <w:ind w:left="2760" w:hanging="27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 11.3. Menyimpulkan ggasan utama suatu teks dengan membaca cepat +  300 kata per menit</w:t>
      </w:r>
    </w:p>
    <w:p>
      <w:pPr>
        <w:pStyle w:val="Normal"/>
        <w:spacing w:before="40" w:after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lokasi waktu</w:t>
        <w:tab/>
        <w:tab/>
        <w:t xml:space="preserve">: 2x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Peserta didik dapat menyimpulkan gagasan utama suatu teks dengan membaca cepat + 300 kat per menit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ntoh : Teks baca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a. Mengukur kecepatan membac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b. Cara menjawab pertanya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. Menyimpulkan gagasan utam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a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b. Demonstra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. Reflek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/>
      </w:pPr>
      <w:r>
        <w:rPr>
          <w:sz w:val="22"/>
          <w:szCs w:val="22"/>
          <w:lang w:val="fi-FI"/>
        </w:rPr>
        <w:tab/>
      </w: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1. Peserta didik mencermati teks baca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2. Peserta didik mencoba membaca teks bacaan yang terdiri atas 300 kata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sz w:val="22"/>
          <w:szCs w:val="22"/>
          <w:lang w:val="fi-FI"/>
        </w:rPr>
        <w:tab/>
      </w: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Peserta didik secra bergantian membaca cepat  + 300 kata per menit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it-IT"/>
        </w:rPr>
        <w:tab/>
        <w:t>b. Kegiatan Inti</w:t>
      </w: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ilih teks bacaan yang menarik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>Peserta</w:t>
      </w:r>
      <w:r>
        <w:rPr>
          <w:sz w:val="22"/>
          <w:szCs w:val="22"/>
          <w:lang w:val="it-IT"/>
        </w:rPr>
        <w:t xml:space="preserve"> didik berpasangan bergantian membaca teks baca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it-IT"/>
        </w:rPr>
        <w:t>Peserta didik mengukur kecepatan membaca dengan stopwoc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>Peserta</w:t>
      </w:r>
      <w:r>
        <w:rPr>
          <w:sz w:val="22"/>
          <w:szCs w:val="22"/>
          <w:lang w:val="it-IT"/>
        </w:rPr>
        <w:t xml:space="preserve"> didik berlatih menjawab pertanyaan dri teks bac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Peserta didik dan guru menyimpulkan gagasan utama bacan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lineRule="auto" w:line="120" w:before="40" w:after="0"/>
        <w:ind w:left="9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lineRule="auto" w:line="120" w:before="40" w:after="0"/>
        <w:ind w:left="9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. Bacaan umum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b. Stop woct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fi-FI"/>
        </w:rPr>
        <w:t>c. Buku teks</w:t>
      </w:r>
    </w:p>
    <w:p>
      <w:pPr>
        <w:pStyle w:val="Normal"/>
        <w:spacing w:lineRule="auto" w:line="120" w:before="40" w:after="0"/>
        <w:ind w:left="357" w:hanging="357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fi-FI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gukur kecepatan membaca untuk diri sendiri dan teman</w:t>
            </w:r>
          </w:p>
          <w:p>
            <w:pPr>
              <w:pStyle w:val="Normal"/>
              <w:numPr>
                <w:ilvl w:val="0"/>
                <w:numId w:val="25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jawab pertanyaan dengan peluang ketepatan 75%</w:t>
            </w:r>
          </w:p>
          <w:p>
            <w:pPr>
              <w:pStyle w:val="Normal"/>
              <w:numPr>
                <w:ilvl w:val="0"/>
                <w:numId w:val="25"/>
              </w:numPr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 menyimpulkan gagasan utama suatu teks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tu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kurlah kecepatan membaca temanmu!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Jawablah pertanyaan-pertanyaan berikut ini!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Apakah gagasan utama bacaan ...?</w:t>
            </w:r>
          </w:p>
        </w:tc>
      </w:tr>
    </w:tbl>
    <w:p>
      <w:pPr>
        <w:pStyle w:val="Normal"/>
        <w:spacing w:lineRule="auto" w:line="120" w:before="40" w:after="0"/>
        <w:ind w:left="357" w:hanging="357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1. Ukurlah kecepatan membaca temanmu  !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fi-FI"/>
        </w:rPr>
        <w:tab/>
        <w:t xml:space="preserve">    </w:t>
      </w:r>
      <w:r>
        <w:rPr>
          <w:sz w:val="22"/>
          <w:szCs w:val="22"/>
        </w:rPr>
        <w:t xml:space="preserve">Pedoman penskorn 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78"/>
      </w:tblGrid>
      <w:tr>
        <w:trPr>
          <w:trHeight w:val="269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9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aca selesai tepat waktu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aca selesai tidak tepat waktu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aca tidak selesi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2. Jawablah pertanyaan – pertanyaan berikut ini  !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78"/>
      </w:tblGrid>
      <w:tr>
        <w:trPr>
          <w:trHeight w:val="284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304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jawab pertanyaan dengn benar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jawab pertanyaan kurang benar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jawab pertanyaan salah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40" w:after="0"/>
        <w:ind w:left="2640" w:hanging="264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tandar Kompetensi</w:t>
        <w:tab/>
        <w:t>: 12. Mengungkapkan pikiran, perasaan, dan informasi dalam bentuk karya   ilmiah sederhana, teks pidato, surat pembaca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40" w:after="0"/>
        <w:ind w:left="2640" w:hanging="264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Kompetensi Dasar</w:t>
        <w:tab/>
        <w:t>: 12.1. Menulis karya tulis sederhana dengan menggunakan berbagai  sumber.</w:t>
      </w:r>
    </w:p>
    <w:p>
      <w:pPr>
        <w:pStyle w:val="Normal"/>
        <w:tabs>
          <w:tab w:val="clear" w:pos="720"/>
          <w:tab w:val="left" w:pos="2160" w:leader="none"/>
          <w:tab w:val="left" w:pos="2640" w:leader="none"/>
        </w:tabs>
        <w:spacing w:before="40" w:after="0"/>
        <w:ind w:left="2640" w:hanging="2640"/>
        <w:rPr/>
      </w:pPr>
      <w:r>
        <w:rPr>
          <w:b/>
          <w:sz w:val="22"/>
          <w:szCs w:val="22"/>
          <w:lang w:val="sv-SE"/>
        </w:rPr>
        <w:t>Alokasi waktu</w:t>
        <w:tab/>
        <w:t xml:space="preserve">: 4 X 40 menit </w:t>
      </w:r>
      <w:r>
        <w:rPr>
          <w:b/>
          <w:sz w:val="22"/>
          <w:szCs w:val="22"/>
          <w:lang w:val="fi-FI"/>
        </w:rPr>
        <w:t>( 2 pertemuan 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1.</w:t>
        <w:tab/>
        <w:t>Tujuan Pembelajaran</w:t>
      </w:r>
    </w:p>
    <w:p>
      <w:pPr>
        <w:pStyle w:val="Normal"/>
        <w:spacing w:before="40" w:after="0"/>
        <w:ind w:left="720" w:hanging="360"/>
        <w:rPr/>
      </w:pPr>
      <w:r>
        <w:rPr>
          <w:sz w:val="22"/>
          <w:szCs w:val="22"/>
          <w:lang w:val="fi-FI"/>
        </w:rPr>
        <w:t xml:space="preserve">  </w:t>
      </w:r>
      <w:r>
        <w:rPr>
          <w:i/>
          <w:sz w:val="22"/>
          <w:szCs w:val="22"/>
          <w:lang w:val="sv-SE"/>
        </w:rPr>
        <w:t>-  Pertemuan Pertama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/>
      </w:pPr>
      <w:r>
        <w:rPr>
          <w:sz w:val="22"/>
          <w:szCs w:val="22"/>
          <w:lang w:val="da-DK"/>
        </w:rPr>
        <w:t>Peserta</w:t>
      </w:r>
      <w:r>
        <w:rPr>
          <w:sz w:val="22"/>
          <w:szCs w:val="22"/>
          <w:lang w:val="sv-SE"/>
        </w:rPr>
        <w:t xml:space="preserve"> </w:t>
      </w:r>
      <w:r>
        <w:rPr>
          <w:sz w:val="22"/>
          <w:szCs w:val="22"/>
          <w:lang w:val="da-DK"/>
        </w:rPr>
        <w:t xml:space="preserve">didik Mengamati dan mencermati karya tulis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 xml:space="preserve">Peserta didik Berdiskusi untuk menentukan sistematika karya tulis,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dapat Menentukan sebuah  topik untuk karya tulis</w:t>
      </w:r>
    </w:p>
    <w:p>
      <w:pPr>
        <w:pStyle w:val="Normal"/>
        <w:spacing w:before="40" w:after="0"/>
        <w:ind w:left="720" w:hanging="360"/>
        <w:rPr>
          <w:i/>
          <w:i/>
          <w:sz w:val="22"/>
          <w:szCs w:val="22"/>
          <w:lang w:val="sv-SE"/>
        </w:rPr>
      </w:pPr>
      <w:r>
        <w:rPr>
          <w:i/>
          <w:sz w:val="22"/>
          <w:szCs w:val="22"/>
          <w:lang w:val="sv-SE"/>
        </w:rPr>
        <w:t xml:space="preserve">  </w:t>
      </w:r>
      <w:r>
        <w:rPr>
          <w:i/>
          <w:sz w:val="22"/>
          <w:szCs w:val="22"/>
          <w:lang w:val="sv-SE"/>
        </w:rPr>
        <w:t>- Pertemuan Kedua 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before="40" w:after="0"/>
        <w:ind w:left="1080" w:hanging="36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dapat Menyunting karya tulis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ntoh : Kerangka karya tulis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fi-FI"/>
        </w:rPr>
        <w:tab/>
        <w:tab/>
        <w:t xml:space="preserve">         </w:t>
      </w:r>
      <w:r>
        <w:rPr>
          <w:sz w:val="22"/>
          <w:szCs w:val="22"/>
          <w:lang w:val="sv-SE"/>
        </w:rPr>
        <w:t>Penulisan karya tulis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Ceramah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b. Disku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c. Penugas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/>
      </w:pPr>
      <w:r>
        <w:rPr>
          <w:b/>
          <w:i/>
          <w:sz w:val="22"/>
          <w:szCs w:val="22"/>
          <w:lang w:val="sv-SE"/>
        </w:rPr>
        <w:tab/>
      </w:r>
      <w:r>
        <w:rPr>
          <w:b/>
          <w:i/>
          <w:sz w:val="22"/>
          <w:szCs w:val="22"/>
          <w:lang w:val="fi-FI"/>
        </w:rPr>
        <w:t>Pertemuan Pertam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1. Peserta didik mencermati karya tulis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 Peserta didik menentukan sistematika  karya tulis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fi-FI"/>
        </w:rPr>
        <w:tab/>
        <w:t>b. Kegiatan Inti</w:t>
      </w:r>
      <w:r>
        <w:rPr>
          <w:sz w:val="22"/>
          <w:szCs w:val="22"/>
          <w:lang w:val="fi-FI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ilih sebuah topic untuk karya tuli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yusun kerangka karya tuli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emukan sumber-sumber untuk bahan penulisan krya tuli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yusun karya tulis dengan sistematika yng baik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ab/>
        <w:t>Peserta didik menyusun daftar pustaka dengan benar</w:t>
      </w:r>
      <w:r>
        <w:rPr>
          <w:sz w:val="22"/>
          <w:szCs w:val="22"/>
        </w:rPr>
        <w:t>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</w:r>
    </w:p>
    <w:p>
      <w:pPr>
        <w:pStyle w:val="Normal"/>
        <w:spacing w:before="40" w:after="0"/>
        <w:ind w:left="360" w:hanging="0"/>
        <w:rPr>
          <w:b/>
          <w:b/>
          <w:i/>
          <w:i/>
          <w:sz w:val="22"/>
          <w:szCs w:val="22"/>
          <w:lang w:val="fi-FI"/>
        </w:rPr>
      </w:pPr>
      <w:r>
        <w:rPr>
          <w:b/>
          <w:i/>
          <w:sz w:val="22"/>
          <w:szCs w:val="22"/>
          <w:lang w:val="fi-FI"/>
        </w:rPr>
        <w:t>Pertemuan Kedu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/>
      </w:pPr>
      <w:r>
        <w:rPr>
          <w:sz w:val="22"/>
          <w:szCs w:val="22"/>
          <w:lang w:val="fi-FI"/>
        </w:rPr>
        <w:t xml:space="preserve"> </w:t>
      </w: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1. Peserta didik dan guru bertanya jawab tentang penulisan karya tulis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0" w:leader="none"/>
        </w:tabs>
        <w:spacing w:before="40" w:after="0"/>
        <w:ind w:left="840" w:hanging="18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Menemukan sumber-sumber untuk bahan penulisan karya tulis,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b/>
          <w:sz w:val="22"/>
          <w:szCs w:val="22"/>
          <w:lang w:val="fi-FI"/>
        </w:rPr>
        <w:tab/>
        <w:t>b. Kegiatan Inti.</w:t>
      </w:r>
      <w:r>
        <w:rPr>
          <w:sz w:val="22"/>
          <w:szCs w:val="22"/>
          <w:lang w:val="fi-FI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rta didik Dapat </w:t>
      </w:r>
      <w:r>
        <w:rPr>
          <w:sz w:val="22"/>
          <w:szCs w:val="22"/>
          <w:lang w:val="da-DK"/>
        </w:rPr>
        <w:t xml:space="preserve">Menyunting karya tulis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Peserta didik dan guru memilih tiga penulisan karya tulis terbaik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sv-SE"/>
        </w:rPr>
        <w:tab/>
      </w:r>
      <w:r>
        <w:rPr>
          <w:sz w:val="22"/>
          <w:szCs w:val="22"/>
          <w:lang w:val="fi-FI"/>
        </w:rPr>
        <w:t>a. Buku-buku untuk panduan penulisnan karya tulis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b. Lingkungan alam sekityart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. Buku teks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fi-FI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/>
              </w:rPr>
              <w:t>Mampu menentukan sistematika karya tulis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da-DK"/>
              </w:rPr>
              <w:t>Mampu menuliskan catatan pustaka dan daftar pustaka  sebagai rujukan.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 </w:t>
            </w:r>
            <w:r>
              <w:rPr>
                <w:sz w:val="22"/>
                <w:szCs w:val="22"/>
                <w:lang w:val="da-DK"/>
              </w:rPr>
              <w:t>Mampu menulis karya tulis sederhana dengan menggunakan berbagai sumber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yunting karya tulis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ugasan individual/kelompok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royek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Susunlah suatu karya tulis dengan topik ‘pendidikan di suatu sekolah’ Buatlah catatan pustaka dan daftar pustaka yang merujuk pada sumber-sumber referensi yang kamu gunakan! Waktu: 2 minggu.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  </w:t>
      </w:r>
      <w:r>
        <w:rPr>
          <w:sz w:val="22"/>
          <w:szCs w:val="22"/>
          <w:lang w:val="fi-FI"/>
        </w:rPr>
        <w:tab/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fi-FI"/>
        </w:rPr>
        <w:tab/>
        <w:t xml:space="preserve">1. Susunlah suatu karya tulis dengan topic pendidikan di suatu sekolah, Buatlah cattan pustaka dan daftar pustaka yang merujuk pada sumber – sumber referensi yang kamu gunakan ! </w:t>
      </w:r>
      <w:r>
        <w:rPr>
          <w:sz w:val="22"/>
          <w:szCs w:val="22"/>
        </w:rPr>
        <w:t>Waktu : 1 minggu !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>Pedoman Penskoran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2556"/>
        <w:gridCol w:w="799"/>
      </w:tblGrid>
      <w:tr>
        <w:trPr>
          <w:trHeight w:val="29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70" w:hRule="atLeast"/>
        </w:trPr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tika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ng sistematika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ak sistematika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up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ng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ak ada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2640" w:hanging="264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tandar Kompetensi</w:t>
        <w:tab/>
        <w:t xml:space="preserve"> 12. </w:t>
        <w:tab/>
        <w:t>Mengungkapkan pikiran, perasaan, dan informasi dalam bentuk karya      ilmiah sederhana, teks pidato, surat pembaca.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2640" w:hanging="264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Kompetensi Dasar</w:t>
        <w:tab/>
        <w:t>: 12.2. Menulis teks pidato / ceramah / khotbah dengan sistematika dan    bahasa yang efektif</w:t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Alokasi waktu</w:t>
        <w:tab/>
        <w:tab/>
        <w:t xml:space="preserve">: 2 x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Peserta didik dapat menulis teks pidato / ceramah / khotbah  dengan sistematika dan bahas yang efektif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Teks pidato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Per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c. Demonstras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Peserta didik mencermati teks pidato dari nara sumber</w:t>
      </w:r>
    </w:p>
    <w:p>
      <w:pPr>
        <w:pStyle w:val="Normal"/>
        <w:spacing w:before="40" w:after="0"/>
        <w:ind w:left="960" w:hanging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serta didik dan guru bertanya jawab tentang isi teks pidato, ceramah dan khotbah 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serta didik mengembangkan kerangka menjadi teks pidato / ceramah / khotbah dengan </w:t>
      </w:r>
    </w:p>
    <w:p>
      <w:pPr>
        <w:pStyle w:val="Normal"/>
        <w:spacing w:before="40" w:after="0"/>
        <w:ind w:left="960" w:hanging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memperhatikan sistematika yang baik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it-IT"/>
        </w:rPr>
        <w:tab/>
        <w:t>b. Kegiatan Inti.</w:t>
      </w:r>
      <w:r>
        <w:rPr>
          <w:sz w:val="22"/>
          <w:szCs w:val="22"/>
          <w:lang w:val="it-IT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 xml:space="preserve">memfasilitasi  Peserta didik dapat  </w:t>
      </w:r>
      <w:r>
        <w:rPr>
          <w:sz w:val="22"/>
          <w:szCs w:val="22"/>
          <w:lang w:val="it-IT"/>
        </w:rPr>
        <w:t xml:space="preserve"> menentukan tema pidato / ceramah / khotb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>Peserta</w:t>
      </w:r>
      <w:r>
        <w:rPr>
          <w:sz w:val="22"/>
          <w:szCs w:val="22"/>
          <w:lang w:val="it-IT"/>
        </w:rPr>
        <w:t xml:space="preserve"> didik menyusun kerangka pidato / ceramah / khotb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it-IT"/>
        </w:rPr>
        <w:t>Peserta didik menyunting teks pidato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it-IT"/>
        </w:rPr>
        <w:t>P</w:t>
      </w:r>
      <w:r>
        <w:rPr>
          <w:sz w:val="22"/>
          <w:szCs w:val="22"/>
        </w:rPr>
        <w:t>es</w:t>
      </w:r>
      <w:r>
        <w:rPr>
          <w:sz w:val="22"/>
          <w:szCs w:val="22"/>
          <w:lang w:val="it-IT"/>
        </w:rPr>
        <w:t>erta didik berlatih membuat pidato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a. Buku-buku pidato / ceramah / khotbah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  <w:lang w:val="es-ES"/>
        </w:rPr>
        <w:t>b. VCD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c. Nara sumber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0"/>
              <w:rPr/>
            </w:pPr>
            <w:r>
              <w:rPr>
                <w:sz w:val="22"/>
                <w:szCs w:val="22"/>
                <w:lang w:val="it-IT"/>
              </w:rPr>
              <w:t xml:space="preserve">Mampu menentukan tema </w:t>
            </w:r>
            <w:r>
              <w:rPr>
                <w:sz w:val="22"/>
                <w:szCs w:val="22"/>
                <w:lang w:val="da-DK"/>
              </w:rPr>
              <w:t>pidato/ceramah/khotbah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0"/>
              <w:rPr/>
            </w:pPr>
            <w:r>
              <w:rPr>
                <w:sz w:val="22"/>
                <w:szCs w:val="22"/>
                <w:lang w:val="fi-FI"/>
              </w:rPr>
              <w:t xml:space="preserve">Mampu menyusun kerangka </w:t>
            </w:r>
            <w:r>
              <w:rPr>
                <w:sz w:val="22"/>
                <w:szCs w:val="22"/>
                <w:lang w:val="da-DK"/>
              </w:rPr>
              <w:t>pidato/ceramah/khotbah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gembangkan kerangka menjadi teks pidato/ceramah/khotbah dengan memperhatikan sistematika yang baik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praktik/kinerja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ji petik kerja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Susunlah teks pidato/ceramah/ khotbah melalui langkah-langkah: menentukan tema, menyusun kerangka, mengembangkan kerangka menjadi teks dengan sistematika yang baik, dan menyuntingnya pada tahap akhir! 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1. Susunlah teks pidato / ceramah / khotbah melalui langkah-langkah menentukan tema, menyhusun kerangka, mengembangkan kerangka menjadi teks sistematika yang baik !</w:t>
      </w:r>
    </w:p>
    <w:p>
      <w:pPr>
        <w:pStyle w:val="Normal"/>
        <w:spacing w:before="40" w:after="0"/>
        <w:ind w:left="360" w:hanging="360"/>
        <w:rPr/>
      </w:pPr>
      <w:r>
        <w:rPr>
          <w:i/>
          <w:sz w:val="22"/>
          <w:szCs w:val="22"/>
          <w:lang w:val="es-ES"/>
        </w:rPr>
        <w:tab/>
      </w:r>
      <w:r>
        <w:rPr/>
        <w:t>Pedoman Penskoran</w:t>
      </w:r>
    </w:p>
    <w:tbl>
      <w:tblPr>
        <w:tblW w:w="846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412"/>
        <w:gridCol w:w="1415"/>
        <w:gridCol w:w="1412"/>
      </w:tblGrid>
      <w:tr>
        <w:trPr>
          <w:trHeight w:val="209" w:hRule="atLeas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ng jelas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k jelas</w:t>
            </w:r>
          </w:p>
        </w:tc>
      </w:tr>
      <w:tr>
        <w:trPr>
          <w:trHeight w:val="268" w:hRule="atLeas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ma jelas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atika runtut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gembangan gagasan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760" w:hanging="276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tandar Kompetensi</w:t>
        <w:tab/>
        <w:t xml:space="preserve">: 12. </w:t>
        <w:tab/>
        <w:t>Mengungkapkan pikiran, perasaan, dan informasi dalam bentuk karya     ilmiah sederhana, teks pidato, surat pembaca.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760" w:hanging="276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Kompetensi Dasar</w:t>
        <w:tab/>
        <w:t>: 12.3. Menulis surat pembaca tentang lingkungan sekolah</w:t>
      </w:r>
    </w:p>
    <w:p>
      <w:pPr>
        <w:pStyle w:val="Normal"/>
        <w:spacing w:before="40" w:after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lokasi waktu</w:t>
        <w:tab/>
        <w:tab/>
        <w:t xml:space="preserve">: 2 x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 xml:space="preserve">Peserta didik dapat menulis surat pembac tentang lingkungan sekolah 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Penulisan Surt pembac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Per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c. Penugas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 Peserta didik mencermati surat pembac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2. Peserta didik menentukan hal-hal pokok dalam surat pembac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3. Peserta didik dan guru bertanya jawab tentang isi surat pembaca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 Peserta didik berdiskusi untuk menentukan hal-hal pokok yang harus ada dalam surat pembaca</w:t>
      </w:r>
    </w:p>
    <w:p>
      <w:pPr>
        <w:pStyle w:val="Normal"/>
        <w:spacing w:before="40" w:after="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b.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memfasilitasi  Peserta didik dapat  mengamati lingkungn sekolah untuk menentukan permasalahan / usul / saran yang akan  dismpaikan dalam surat pembac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nulis surat pembac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nyunting surat pembac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Peserta didik memilih tiga surat pembaca terbaik untuk ditempel di majalah dinding sekol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da-DK"/>
        </w:rPr>
        <w:t>Peserta didik dan guru menyepakati format</w:t>
      </w:r>
      <w:r>
        <w:rPr>
          <w:sz w:val="22"/>
          <w:szCs w:val="22"/>
        </w:rPr>
        <w:t xml:space="preserve"> penilaian surat pembac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a. Media CEta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mpu menentukan hal-hal pokok   dalam surat pembaca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mpu menentukan permasalahan/usulan/saran yang akan disampaikan dalam surat pembaca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ampu menulis surat pembaca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yunting surat pembac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 tulis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ortofo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Lembar penilaian portofol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ulislah hal-hal pokok yang harus ada dalam surat pembaca!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ulislah surat pembaca yang berisi permasalahan/usulan/saran yang berhubungan dengan lingkungan sekolah!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1" w:leader="none"/>
              </w:tabs>
              <w:spacing w:before="40" w:after="0"/>
              <w:ind w:left="151" w:hanging="151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Suntinglah surat pembaca yang sudah kamu tulis!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880" w:hanging="28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 xml:space="preserve">: 13. </w:t>
        <w:tab/>
        <w:t>Memhami wacna sastra melalui kegitan mendengrkan pembacaan    kutipan / synopsis novel.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880" w:hanging="28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 13.1.Menerangkan sifat-sifat tokoh dari kutipan novel yang dibcakan.</w:t>
      </w:r>
    </w:p>
    <w:p>
      <w:pPr>
        <w:pStyle w:val="Normal"/>
        <w:spacing w:before="40" w:after="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lokasi waktu</w:t>
        <w:tab/>
        <w:tab/>
        <w:t xml:space="preserve">: 2 x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Peserta didik dapat menerangkan sift-sifat tokoh dari kutipan novel yang dibacak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ara menerangkan sifat tokoh implementasiny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a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b. Tanya jawab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1. Peserta didik mendengrkan rekaman kutipan novel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 Peserta didik dan guru bertanya jawab tentang unsure-unsur intrinsic dalam novel.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jelaskan sift / watak tokoh yang baik.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fi-FI"/>
        </w:rPr>
        <w:tab/>
        <w:t>b. Kegiatan Inti</w:t>
      </w:r>
      <w:r>
        <w:rPr>
          <w:sz w:val="22"/>
          <w:szCs w:val="22"/>
          <w:lang w:val="fi-FI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dapat  mencatat nama-nama toko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entukan watak / sifat-sifat toko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>Peserta didik</w:t>
      </w:r>
      <w:r>
        <w:rPr>
          <w:sz w:val="22"/>
          <w:szCs w:val="22"/>
          <w:lang w:val="fi-FI"/>
        </w:rPr>
        <w:t xml:space="preserve"> dan guru bertanya jawab tentang sifat-sifat tokoh yang baik dan jelek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  <w:lang w:val="fi-FI"/>
        </w:rPr>
        <w:t>Peserta didik menceritakan kembnali dengan kalimat sendiri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lineRule="auto" w:line="120" w:before="40" w:after="0"/>
        <w:ind w:left="357" w:hanging="35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a. Rekaman kutip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b. Buku pelajaran bahasa dan sastra Indonesia</w:t>
      </w:r>
    </w:p>
    <w:p>
      <w:pPr>
        <w:pStyle w:val="Normal"/>
        <w:spacing w:lineRule="auto" w:line="120" w:before="40" w:after="0"/>
        <w:ind w:left="357" w:hanging="357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entukan tokoh-tokoh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entukan sifat tokoh dengan alasan yang menyakinkan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 tu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Siapa yang dapat dipandang tokoh sentral dan tokoh antagonis yang terdapat di dalam rekaman ...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Bagaimakanakah watak/sifat tokoh-tokoh yang terdapat di dalam rekaman kutipan novel ...? Berilah bukti yang mendukung simpulan watak tersebut</w:t>
            </w:r>
          </w:p>
        </w:tc>
      </w:tr>
    </w:tbl>
    <w:p>
      <w:pPr>
        <w:pStyle w:val="Normal"/>
        <w:spacing w:lineRule="auto" w:line="120" w:before="40" w:after="0"/>
        <w:ind w:left="357" w:hanging="35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1. Siapakah yang menjdi tokoh sentral dan tokoh antagonis yang terdapat di dalam rekaman ?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2. Bagaimana watak / sift tokoh-tokoh yang terdapat di dalam rekaman kutipan novel ?</w:t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</w:rPr>
        <w:t>Pedoman penskoran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597"/>
      </w:tblGrid>
      <w:tr>
        <w:trPr>
          <w:trHeight w:val="266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5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yebutkan watak / sift tokoh X dengn tep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hanya menyebutkan tokoh sentra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Peserta didik salah menentukn tokoh sentrl maupun tokoh antagoni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2. Pedoman penskoran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597"/>
      </w:tblGrid>
      <w:tr>
        <w:trPr>
          <w:trHeight w:val="268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50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entukan watak / sifat tokoh X dengan tep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menentukan wtak / sift tokoh X kurang tep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uliskan watak / sifat tokoh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/>
      </w:pPr>
      <w:r>
        <w:rPr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</w:tabs>
        <w:spacing w:before="40" w:after="0"/>
        <w:ind w:left="3000" w:hanging="30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 xml:space="preserve">: 13. </w:t>
        <w:tab/>
        <w:t>Memhami wacna sastra melalui kegitan mendengrkan pembacaan kutipan / synopsis novel.</w:t>
      </w:r>
    </w:p>
    <w:p>
      <w:pPr>
        <w:pStyle w:val="Normal"/>
        <w:tabs>
          <w:tab w:val="clear" w:pos="720"/>
          <w:tab w:val="left" w:pos="2160" w:leader="none"/>
          <w:tab w:val="left" w:pos="3000" w:leader="none"/>
        </w:tabs>
        <w:spacing w:before="40" w:after="0"/>
        <w:ind w:left="3000" w:hanging="30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 13.2. menjelaskan alur peristiwa dari suatu synopsis novel yang dibacakan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okasi waktu</w:t>
        <w:tab/>
        <w:tab/>
        <w:t xml:space="preserve">: 2 x 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serta didik dapat menjelaskan alur peristiwa dri suatu synopsis novel yng dibacak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Cara menjelaskan alur novel dan implementasinya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. Inkuiri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b. Tanya jawab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</w:rPr>
      </w:pPr>
      <w:r>
        <w:rPr>
          <w:sz w:val="22"/>
          <w:szCs w:val="22"/>
        </w:rPr>
        <w:t>1. Peserta didik mendengarkan rekaman kutipan novel.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40" w:leader="none"/>
        </w:tabs>
        <w:spacing w:before="40" w:after="0"/>
        <w:ind w:left="840" w:hanging="24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 xml:space="preserve">Mengidentifikasi peristiwa berdasarkan alurnya 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</w:rPr>
        <w:tab/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b. Kegiatan Akhir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dapat  mencatat nama-nama toko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entukan watak / sifat-sifat toko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>Peserta didik</w:t>
      </w:r>
      <w:r>
        <w:rPr>
          <w:sz w:val="22"/>
          <w:szCs w:val="22"/>
          <w:lang w:val="fi-FI"/>
        </w:rPr>
        <w:t xml:space="preserve"> dan guru bertanya jawab tentang sifat-sifat tokoh yang baik dan jelek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  <w:lang w:val="fi-FI"/>
        </w:rPr>
        <w:t>Peserta didik menceritakan kembnali dengan kalimat sendiri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a. Rekaman synopsis novel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b. Buku pelajaran bahasa dan sastra Indonesi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fi-FI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ampu menentukan tahap-tahap alur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ampu mengidentifikasi peristiwa dari sinopsis yang didengar berdasarkan alurnya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es tu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Ur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Bagaimanakah tahap-tahap alur yang terdapat dalam sinopsisi novel X?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31" w:leader="none"/>
              </w:tabs>
              <w:spacing w:before="40" w:after="0"/>
              <w:ind w:left="331" w:hanging="18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Identifikasilah peristiwa apa saja yang terjadi dalam novel X berdasarkan tahapan alurnya? 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fi-FI"/>
        </w:rPr>
        <w:tab/>
        <w:t>1</w:t>
      </w:r>
      <w:r>
        <w:rPr>
          <w:sz w:val="22"/>
          <w:szCs w:val="22"/>
        </w:rPr>
        <w:t>Pedoman penskoran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597"/>
      </w:tblGrid>
      <w:tr>
        <w:trPr>
          <w:trHeight w:val="287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67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tahap-tahap alur dengan uru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tahap-tahap alur tidak lengka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tahap-tahap alur tidak urut dan tidak lengka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2. Pedoman penskoran</w:t>
      </w:r>
    </w:p>
    <w:tbl>
      <w:tblPr>
        <w:tblW w:w="847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1598"/>
      </w:tblGrid>
      <w:tr>
        <w:trPr>
          <w:trHeight w:val="321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321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peristiwa dengan runtut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serta didik menuliskan peristiwa tidak sesuai dengan alur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dapat menuliskan apa-ap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br w:type="page"/>
      </w:r>
      <w:r>
        <w:rPr>
          <w:b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880" w:hanging="28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 Kompetensi</w:t>
        <w:tab/>
        <w:t xml:space="preserve">: 14. </w:t>
        <w:tab/>
        <w:t xml:space="preserve">Memhami wacna sastra melalui kegitan mendengrkan pembacaan    kutipan </w:t>
      </w:r>
    </w:p>
    <w:p>
      <w:pPr>
        <w:pStyle w:val="Normal"/>
        <w:tabs>
          <w:tab w:val="clear" w:pos="720"/>
          <w:tab w:val="left" w:pos="2160" w:leader="none"/>
          <w:tab w:val="left" w:pos="2280" w:leader="none"/>
        </w:tabs>
        <w:spacing w:before="40" w:after="0"/>
        <w:ind w:left="2880" w:hanging="28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</w:t>
        <w:tab/>
        <w:t>: 14.1. Membahas pementasan drama yang ditulis siswa</w:t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Alokasi waktu</w:t>
        <w:tab/>
        <w:tab/>
        <w:t xml:space="preserve">: 2x 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Peserta didik dapat membahas pementasan drama yang ditulis sisw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Pembahasan pementasan dram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c. Demonstrasi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 Peserta didik dan guru membahas masalah pementasan drama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9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 Peserta didik dan guru membhas nilai-nilai hidup yang bermanfaat dari pementasan drama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/>
      </w:pPr>
      <w:r>
        <w:rPr>
          <w:b/>
          <w:sz w:val="22"/>
          <w:szCs w:val="22"/>
          <w:lang w:val="sv-SE"/>
        </w:rPr>
        <w:tab/>
        <w:t>b. Kegiatan Inti</w:t>
      </w:r>
      <w:r>
        <w:rPr>
          <w:sz w:val="22"/>
          <w:szCs w:val="22"/>
          <w:lang w:val="sv-SE"/>
        </w:rPr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diminta untuk menikmati sebuah tayangan drama televise, seminggu sebelum kegiatan ini  berlangsung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</w:t>
      </w:r>
      <w:r>
        <w:rPr>
          <w:sz w:val="22"/>
          <w:szCs w:val="22"/>
          <w:lang w:val="sv-SE"/>
        </w:rPr>
        <w:t xml:space="preserve"> dan guru membahas tentang tayangan yang ditonton sisw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sv-SE"/>
        </w:rPr>
        <w:t xml:space="preserve">Peserta </w:t>
      </w:r>
      <w:r>
        <w:rPr>
          <w:sz w:val="22"/>
          <w:szCs w:val="22"/>
        </w:rPr>
        <w:t>didik berdiskusi untuk membuat naskah dram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</w:t>
      </w:r>
      <w:r>
        <w:rPr>
          <w:sz w:val="22"/>
          <w:szCs w:val="22"/>
          <w:lang w:val="sv-SE"/>
        </w:rPr>
        <w:t xml:space="preserve"> didik berdiskusi untuk menentukan hal-hal yang akan dibahas dalam pementasn drama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a. Buku pelajaran bahas dan sastra Indonesi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b. Naskah drama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ab/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/>
              </w:rPr>
              <w:t>Mampu menentukan unsur-unsur drama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ampu </w:t>
            </w:r>
            <w:r>
              <w:rPr>
                <w:sz w:val="22"/>
                <w:szCs w:val="22"/>
                <w:lang w:val="da-DK"/>
              </w:rPr>
              <w:t>membahas pementasan drama melalui kegiatan diskusi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Observas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Lembanr observ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entuan unsur-unsur yang dibahas dalam pementasan drama: tepat/kurang tepat/tidak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mbahasan pementasan drama:</w:t>
            </w:r>
          </w:p>
          <w:p>
            <w:pPr>
              <w:pStyle w:val="Normal"/>
              <w:spacing w:before="40" w:after="0"/>
              <w:ind w:left="511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Intonasi : amat baik/ baik/ ckup/kurang</w:t>
            </w:r>
          </w:p>
          <w:p>
            <w:pPr>
              <w:pStyle w:val="Normal"/>
              <w:spacing w:before="40" w:after="0"/>
              <w:ind w:left="511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Mimik : amat baik/ baik/ ckup/kurang</w:t>
            </w:r>
          </w:p>
          <w:p>
            <w:pPr>
              <w:pStyle w:val="Normal"/>
              <w:spacing w:before="40" w:after="0"/>
              <w:ind w:left="511" w:hanging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dst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 xml:space="preserve">       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sv-SE"/>
        </w:rPr>
        <w:tab/>
      </w:r>
      <w:r>
        <w:rPr>
          <w:sz w:val="22"/>
          <w:szCs w:val="22"/>
        </w:rPr>
        <w:t>Pedoman penskoran</w:t>
        <w:tab/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597"/>
      </w:tblGrid>
      <w:tr>
        <w:trPr>
          <w:trHeight w:val="302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2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empatunsur dalam pementasan dram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dua sampai tiga unsure / ha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uliskan stu unsu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Peserta didik menuliskan beberapa hal tetapi salah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2. Pedoman penskoran</w:t>
      </w:r>
    </w:p>
    <w:tbl>
      <w:tblPr>
        <w:tblW w:w="846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4952"/>
        <w:gridCol w:w="958"/>
        <w:gridCol w:w="958"/>
      </w:tblGrid>
      <w:tr>
        <w:trPr>
          <w:trHeight w:val="28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k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kripto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ak</w:t>
            </w:r>
          </w:p>
        </w:tc>
      </w:tr>
      <w:tr>
        <w:trPr>
          <w:trHeight w:val="303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a busana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arik, sesuai dengan peran, serasi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8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a panggung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uai dengan setting, orisinal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ng pemain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uai dengan scenario, bermutu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kah drama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angkap, menarik, alur cerita jela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Keterangan: </w:t>
        <w:tab/>
        <w:t>Ya</w:t>
        <w:tab/>
        <w:t>= Skor 2</w:t>
      </w:r>
    </w:p>
    <w:p>
      <w:pPr>
        <w:pStyle w:val="Normal"/>
        <w:spacing w:before="40" w:after="0"/>
        <w:ind w:left="1080" w:firstLine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Tidak</w:t>
        <w:tab/>
        <w:t>= Skor 1</w:t>
      </w:r>
    </w:p>
    <w:p>
      <w:pPr>
        <w:pStyle w:val="Normal"/>
        <w:spacing w:before="40" w:after="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RPP )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ab/>
        <w:t>: .............................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a Pelajaran</w:t>
        <w:tab/>
        <w:t>: Bahasa Indonesi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as / Semester</w:t>
        <w:tab/>
        <w:t>: IX/2</w:t>
      </w:r>
    </w:p>
    <w:p>
      <w:pPr>
        <w:pStyle w:val="Normal"/>
        <w:spacing w:before="40" w:after="0"/>
        <w:ind w:left="2280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ndar Kompetensi: 14. Memhami wacna sastra melalui kegitan mendengrkan pembacaan     kutipan </w:t>
      </w:r>
    </w:p>
    <w:p>
      <w:pPr>
        <w:pStyle w:val="Normal"/>
        <w:spacing w:before="40" w:after="0"/>
        <w:ind w:left="2280" w:hanging="2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si Dasar: 14.2. Menilai pementasan drama yang dilakukan oleh siswa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okasi waktu</w:t>
        <w:tab/>
        <w:tab/>
        <w:t xml:space="preserve">: 2x 40 menit 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Tujuan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serta didik dapat menilai pementasan dram yang dilakukan oleh siswa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 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Penilaian pementasan drama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Metode Pembelajar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. Pemodelan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b. Inkuiri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c. Demonstrasi</w:t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Langkah-langkah kegiatan pembelajar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. Kegiatan Awal</w:t>
      </w:r>
    </w:p>
    <w:p>
      <w:pPr>
        <w:pStyle w:val="Normal"/>
        <w:spacing w:before="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ersepsi :</w:t>
      </w:r>
    </w:p>
    <w:p>
      <w:pPr>
        <w:pStyle w:val="Normal"/>
        <w:spacing w:before="40" w:after="0"/>
        <w:ind w:left="360" w:firstLine="240"/>
        <w:rPr>
          <w:sz w:val="22"/>
          <w:szCs w:val="22"/>
        </w:rPr>
      </w:pPr>
      <w:r>
        <w:rPr>
          <w:sz w:val="22"/>
          <w:szCs w:val="22"/>
        </w:rPr>
        <w:t>1. Peserta didik dan guru membahas unsure-unsur yang dinilai dalam pementasan drama</w:t>
      </w:r>
    </w:p>
    <w:p>
      <w:pPr>
        <w:pStyle w:val="Normal"/>
        <w:spacing w:before="40" w:after="0"/>
        <w:ind w:firstLine="360"/>
        <w:rPr>
          <w:sz w:val="22"/>
          <w:szCs w:val="22"/>
          <w:lang w:val="da-DK"/>
        </w:rPr>
      </w:pPr>
      <w:r>
        <w:rPr>
          <w:i/>
          <w:sz w:val="22"/>
          <w:szCs w:val="22"/>
          <w:lang w:val="sv-SE"/>
        </w:rPr>
        <w:t>Memotivasi :</w:t>
      </w:r>
    </w:p>
    <w:p>
      <w:pPr>
        <w:pStyle w:val="Normal"/>
        <w:spacing w:before="40" w:after="0"/>
        <w:ind w:left="360" w:firstLine="240"/>
        <w:rPr>
          <w:sz w:val="22"/>
          <w:szCs w:val="22"/>
        </w:rPr>
      </w:pPr>
      <w:r>
        <w:rPr>
          <w:sz w:val="22"/>
          <w:szCs w:val="22"/>
        </w:rPr>
        <w:t>1. Peserta didik dan guru menyusun rubric penilaian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b/>
          <w:sz w:val="22"/>
          <w:szCs w:val="22"/>
        </w:rPr>
        <w:tab/>
        <w:t>b. Kegiatan Inti</w:t>
      </w: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menilai pementasan dram yang dilakukan oleh sisw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5.</w:t>
        <w:tab/>
        <w:t>Sumber Belajar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a. Buku teks</w:t>
      </w:r>
    </w:p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b. Peralatan pementasan yang bisa diperoleh untuk pementasan sederhana di kelas</w:t>
      </w:r>
    </w:p>
    <w:p>
      <w:pPr>
        <w:pStyle w:val="Normal"/>
        <w:spacing w:before="40" w:after="0"/>
        <w:ind w:left="36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6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fi-FI"/>
        </w:rPr>
        <w:tab/>
      </w: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entukan unsur-unsur yang akan dinilai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45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ilai pementasan drama teman (karya siswa)  melalui kegiatan diskusi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Observasi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Lembar observasi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entuan unsur-unsur yang akan dinilai dalam pementasan drama: lengkap/kurang lengkap/tidak lengk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ilaian pementasan drama siswa</w:t>
            </w:r>
          </w:p>
          <w:p>
            <w:pPr>
              <w:pStyle w:val="Normal"/>
              <w:spacing w:before="40" w:after="0"/>
              <w:ind w:left="51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Kesesuaian penilaian dengan rubrik yang disepakati : sangat sesuai/sesuai/cukup sesuai/kurang sesuai</w:t>
            </w:r>
          </w:p>
          <w:p>
            <w:pPr>
              <w:pStyle w:val="Normal"/>
              <w:spacing w:before="40" w:after="0"/>
              <w:ind w:left="51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Ketepatan argumentasi yang dikemukakan : sangat tepat/tepat/cukup tepat/kurang tepat</w:t>
            </w:r>
          </w:p>
          <w:p>
            <w:pPr>
              <w:pStyle w:val="Normal"/>
              <w:spacing w:before="40" w:after="0"/>
              <w:ind w:left="51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dst</w:t>
            </w:r>
          </w:p>
          <w:p>
            <w:pPr>
              <w:pStyle w:val="Normal"/>
              <w:spacing w:before="40" w:after="0"/>
              <w:ind w:left="15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40" w:after="0"/>
        <w:ind w:left="360" w:hanging="360"/>
        <w:rPr/>
      </w:pPr>
      <w:r>
        <w:rPr>
          <w:sz w:val="22"/>
          <w:szCs w:val="22"/>
          <w:lang w:val="fi-FI"/>
        </w:rPr>
        <w:tab/>
      </w:r>
      <w:r>
        <w:rPr>
          <w:sz w:val="22"/>
          <w:szCs w:val="22"/>
        </w:rPr>
        <w:t>Pedoman penskoran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1597"/>
      </w:tblGrid>
      <w:tr>
        <w:trPr>
          <w:trHeight w:val="266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Kegiatan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>
          <w:trHeight w:val="285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eserta didik menuliskan tiga unsure-unsur dalam drama atau lebih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 Peserta didik menuliskan 1 – 2 unsur dalam dram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eserta didik menuliskan tetapi salah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2. Pedoman penskoran</w:t>
      </w:r>
    </w:p>
    <w:tbl>
      <w:tblPr>
        <w:tblW w:w="846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06"/>
        <w:gridCol w:w="4923"/>
        <w:gridCol w:w="476"/>
        <w:gridCol w:w="685"/>
      </w:tblGrid>
      <w:tr>
        <w:trPr>
          <w:trHeight w:val="28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k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kriptor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ak</w:t>
            </w:r>
          </w:p>
        </w:tc>
      </w:tr>
      <w:tr>
        <w:trPr>
          <w:trHeight w:val="304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falan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elafalan kata secara jelas dan tepat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hayatan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kah dapat menghayati peran yang dibawakan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onas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ggi rendah, keras lemah suara apakah sudah tepat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yektifitas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ah masih mementingkan subyektifitas antar teman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Keterangan: </w:t>
        <w:tab/>
        <w:t>Ya</w:t>
        <w:tab/>
        <w:t>= Skor 2</w:t>
      </w:r>
    </w:p>
    <w:p>
      <w:pPr>
        <w:pStyle w:val="Normal"/>
        <w:spacing w:before="40" w:after="0"/>
        <w:ind w:left="1080" w:firstLine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Tidak</w:t>
        <w:tab/>
        <w:t>= Skor 1</w:t>
      </w:r>
    </w:p>
    <w:p>
      <w:pPr>
        <w:pStyle w:val="Normal"/>
        <w:spacing w:before="40" w:after="0"/>
        <w:ind w:left="360" w:hanging="36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ind w:left="360" w:hanging="360"/>
        <w:jc w:val="center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40" w:after="0"/>
        <w:ind w:left="360" w:hanging="360"/>
        <w:jc w:val="center"/>
        <w:rPr>
          <w:b/>
          <w:b/>
        </w:rPr>
      </w:pPr>
      <w:r>
        <w:rPr>
          <w:b/>
        </w:rPr>
        <w:t>RENCANA PELAKSANAAN PEMBELAJARAN</w:t>
      </w:r>
    </w:p>
    <w:p>
      <w:pPr>
        <w:pStyle w:val="Normal"/>
        <w:spacing w:before="40" w:after="0"/>
        <w:ind w:left="36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PP)</w:t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a Sekolah</w:t>
        <w:tab/>
        <w:t>:  ..............................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a Pelajaran </w:t>
        <w:tab/>
        <w:t>: Bahasa Indonesi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elas/Semester </w:t>
        <w:tab/>
        <w:t>: IX/2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ponen </w:t>
        <w:tab/>
        <w:t>: Kemampuan Bersastr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2160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spek </w:t>
        <w:tab/>
        <w:t xml:space="preserve">: Membaca 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  <w:tab w:val="left" w:pos="3402" w:leader="none"/>
        </w:tabs>
        <w:spacing w:before="40" w:after="0"/>
        <w:ind w:left="2160" w:hanging="2160"/>
        <w:jc w:val="both"/>
        <w:rPr/>
      </w:pPr>
      <w:r>
        <w:rPr>
          <w:b/>
          <w:sz w:val="22"/>
          <w:szCs w:val="22"/>
        </w:rPr>
        <w:t xml:space="preserve">Standar </w:t>
      </w:r>
      <w:r>
        <w:rPr>
          <w:b/>
          <w:sz w:val="22"/>
          <w:szCs w:val="22"/>
          <w:lang w:val="fi-FI"/>
        </w:rPr>
        <w:t xml:space="preserve">Kompetensi </w:t>
        <w:tab/>
        <w:t xml:space="preserve">: 15 </w:t>
        <w:tab/>
        <w:t>Memahami novel dari berbagai angkatan</w:t>
      </w:r>
    </w:p>
    <w:p>
      <w:pPr>
        <w:pStyle w:val="Normal"/>
        <w:tabs>
          <w:tab w:val="clear" w:pos="720"/>
          <w:tab w:val="left" w:pos="2835" w:leader="none"/>
          <w:tab w:val="left" w:pos="3024" w:leader="none"/>
          <w:tab w:val="left" w:pos="3402" w:leader="none"/>
        </w:tabs>
        <w:spacing w:before="40" w:after="0"/>
        <w:ind w:left="2160" w:hanging="216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ompetensi Dasar </w:t>
        <w:tab/>
        <w:t>:15.1.Mengidentifikasi kebiasaan, adat, etika yang terdapat dalam buku novel angkatan 20-30-an</w:t>
      </w:r>
    </w:p>
    <w:p>
      <w:pPr>
        <w:pStyle w:val="Normal"/>
        <w:autoSpaceDE w:val="false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fi-FI"/>
        </w:rPr>
        <w:t xml:space="preserve">Alokasi Waktu  </w:t>
        <w:tab/>
        <w:t>: 4 x 40 menit ( 2 x pertemuan )</w:t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.</w:t>
        <w:tab/>
        <w:t>TUJUAN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dapat mengidntifikasi kebiasaan, adat, etika yang terdapat dalam buku novel angkatan 20-30-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</w:t>
        <w:tab/>
        <w:t>MATERI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ovel sastra tahun 20-30-an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</w:t>
        <w:tab/>
        <w:t>METODE PEMBELAJARAN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autoSpaceDE w:val="false"/>
        <w:spacing w:before="4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autoSpaceDE w:val="false"/>
        <w:spacing w:before="4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autoSpaceDE w:val="false"/>
        <w:spacing w:before="40" w:after="0"/>
        <w:ind w:left="720" w:hanging="216"/>
        <w:jc w:val="both"/>
        <w:rPr>
          <w:sz w:val="22"/>
          <w:szCs w:val="22"/>
        </w:rPr>
      </w:pPr>
      <w:r>
        <w:rPr>
          <w:sz w:val="22"/>
          <w:szCs w:val="22"/>
        </w:rPr>
        <w:t>Inkuiri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autoSpaceDE w:val="false"/>
        <w:spacing w:before="4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enugas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  <w:t>LANGKAH-LANGKAH KEGIATAN PEMBELAJARAN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temuan pertama dan kedua.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egiatan Awal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gaitkan Peserta didik dengan materi pembelajaran tentang hal-hal yang berkaitan dengan novel tahun 20-30-a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dan Peserta didik melakukan tanya jawab tentang hal-hal yang berkaitan dengan cara mengidentifikasi kebiasaan, adat, etika yang terdapat dalam buku novel angkatan 20-30-a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erikan motivasi kepada Peserta didik agar membiasakan diri membaca novel untuk memperkaya pengalaman batin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membaca novel sastra 20-30-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gidentifikasi isi novel dengan  kehidupan masa kini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gidentifikasi nilai historis dalam novel tahun 20-30-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SUMBER BELAJAR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ovel Sastra tahun 20-30-an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ku Pelajaran Bahasa dan Sastra Indonesia</w:t>
      </w:r>
    </w:p>
    <w:p>
      <w:pPr>
        <w:pStyle w:val="Normal"/>
        <w:spacing w:before="40" w:after="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data kebiahasaan, adat, etika yang terdapat dalam novel</w:t>
            </w:r>
          </w:p>
          <w:p>
            <w:pPr>
              <w:pStyle w:val="Normal"/>
              <w:numPr>
                <w:ilvl w:val="0"/>
                <w:numId w:val="24"/>
              </w:numPr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da-DK"/>
              </w:rPr>
              <w:t>Mampu mengaitkan isi novel dengan kehidupan masa kini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ugasan individual/kelomp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ro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Bacalah novel  angkatan 20—30-an kemudian buatlah laporan yang memuat kebiasaan, adat, dan etika yang terdapat di dalam novel dan  kaitkan isi novel dengan kehidupan nyata sekarang. (dikerjakan dalam dua minggu)</w:t>
            </w:r>
          </w:p>
          <w:p>
            <w:pPr>
              <w:pStyle w:val="Normal"/>
              <w:spacing w:before="40" w:after="0"/>
              <w:ind w:left="151" w:hanging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.</w:t>
        <w:tab/>
        <w:t>Identifikasikanlah kebiasaan, adat, etika, cara menggunakan perasaan pola pikir yang terdapat dalam novel tahun 20-30-an !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kasi kebiasaan, adat, etika, cara menggunakan perasaan pola pikir yang terdapat  dalam novel tahun 20-30-an dengan menunjukkan bukti teks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kasi kebiasaan, adat, etika, ara menggunakan perasaan, pola pikir yang terdapat dalam novel tahun 20-30-an, tetapi tidak menunjukkan bukti teks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gidentifikas kebiasaan, adat, etika, cara menggunakan perasaan, pola pikir yang terdapat dalam novel tahun 20-30-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</w:t>
        <w:tab/>
        <w:t>Kaitkan isi novek dengan kehidupan masa kini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aitkan isi novel dengan kehidupan masa kini disertai data penduk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aitkan isi novel dengan kehidupan masa kini, tetapi tidak disertai data penduku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gaitkan isi novel dengan kehidupan masa ki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dentifikasikanlah nilai historis dalam novel !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nilai historis dalam novel dengan menunjukkan bukti tes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nilai historis dalam novel, tetapi tidak menunjukkan bukti tesk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gidentifikasi nilai historis dalam nov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or maksimum soal 1, 2, dan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Penghitungan nilai akhir skala 0 –100 adalah sebagai berikut.</w:t>
      </w:r>
    </w:p>
    <w:p>
      <w:pPr>
        <w:pStyle w:val="Normal"/>
        <w:spacing w:before="40" w:after="0"/>
        <w:ind w:left="349" w:hanging="0"/>
        <w:jc w:val="both"/>
        <w:rPr/>
      </w:pPr>
      <w:r>
        <w:rPr>
          <w:sz w:val="22"/>
          <w:szCs w:val="22"/>
          <w:lang w:val="sv-SE"/>
        </w:rPr>
        <w:t xml:space="preserve">Nilai akhir = </w:t>
      </w:r>
      <w:r>
        <w:rPr>
          <w:sz w:val="22"/>
          <w:szCs w:val="22"/>
          <w:lang w:val="sv-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role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simu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lang w:val="sv-SE"/>
        </w:rPr>
        <w:t xml:space="preserve">     x      Skor Ideal (100) = ….</w:t>
      </w:r>
    </w:p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spacing w:before="40" w:after="0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RENCANA PELAKSANAAN PEMBELAJARAN</w:t>
      </w:r>
    </w:p>
    <w:p>
      <w:pPr>
        <w:pStyle w:val="Normal"/>
        <w:spacing w:before="4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RPP)</w:t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</w:tabs>
        <w:spacing w:before="4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a Sekolah</w:t>
        <w:tab/>
        <w:t>: .............................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</w:tabs>
        <w:spacing w:before="4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a Pelajaran </w:t>
        <w:tab/>
        <w:t xml:space="preserve">: </w:t>
        <w:tab/>
        <w:t>Bahasa Indonesia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</w:tabs>
        <w:spacing w:before="4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elas/Semester </w:t>
        <w:tab/>
        <w:t xml:space="preserve">: </w:t>
        <w:tab/>
        <w:t>IX/2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</w:tabs>
        <w:spacing w:before="4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ponen </w:t>
        <w:tab/>
        <w:t xml:space="preserve">: </w:t>
        <w:tab/>
        <w:t>Kemampuan Bersastra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</w:tabs>
        <w:spacing w:before="4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spek </w:t>
        <w:tab/>
        <w:t xml:space="preserve">: </w:t>
        <w:tab/>
        <w:t xml:space="preserve">Membaca 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  <w:tab w:val="left" w:pos="3402" w:leader="none"/>
        </w:tabs>
        <w:spacing w:before="40" w:after="0"/>
        <w:ind w:left="426" w:hanging="426"/>
        <w:jc w:val="both"/>
        <w:rPr/>
      </w:pPr>
      <w:r>
        <w:rPr>
          <w:b/>
          <w:sz w:val="22"/>
          <w:szCs w:val="22"/>
        </w:rPr>
        <w:t xml:space="preserve">Standar </w:t>
      </w:r>
      <w:r>
        <w:rPr>
          <w:b/>
          <w:sz w:val="22"/>
          <w:szCs w:val="22"/>
          <w:lang w:val="fi-FI"/>
        </w:rPr>
        <w:t xml:space="preserve">Kompetensi </w:t>
        <w:tab/>
        <w:t xml:space="preserve">: </w:t>
        <w:tab/>
        <w:t xml:space="preserve">15 </w:t>
        <w:tab/>
        <w:t>Memahami novel dari berbagai angkatan</w:t>
      </w:r>
    </w:p>
    <w:p>
      <w:pPr>
        <w:pStyle w:val="Normal"/>
        <w:tabs>
          <w:tab w:val="clear" w:pos="720"/>
          <w:tab w:val="left" w:pos="2160" w:leader="none"/>
          <w:tab w:val="left" w:pos="2400" w:leader="none"/>
          <w:tab w:val="left" w:pos="3120" w:leader="none"/>
          <w:tab w:val="left" w:pos="3402" w:leader="none"/>
        </w:tabs>
        <w:spacing w:before="40" w:after="0"/>
        <w:ind w:left="426" w:hanging="426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ompetensi Dasar </w:t>
        <w:tab/>
        <w:t>:  15.2.</w:t>
        <w:tab/>
        <w:t>Membandingkan karakteristik novel angkatan 20-30-an</w:t>
      </w:r>
    </w:p>
    <w:p>
      <w:pPr>
        <w:pStyle w:val="Normal"/>
        <w:autoSpaceDE w:val="false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fi-FI"/>
        </w:rPr>
        <w:t xml:space="preserve">Alokasi Waktu  </w:t>
        <w:tab/>
        <w:t>: 2 x 40 menit</w:t>
      </w:r>
    </w:p>
    <w:p>
      <w:pPr>
        <w:pStyle w:val="Normal"/>
        <w:autoSpaceDE w:val="false"/>
        <w:spacing w:before="40" w:after="0"/>
        <w:ind w:left="6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.</w:t>
        <w:tab/>
        <w:t>TUJUAN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dapat membandingkan karakteristik novel angkatan 20-30-an</w:t>
      </w:r>
    </w:p>
    <w:p>
      <w:pPr>
        <w:pStyle w:val="Normal"/>
        <w:spacing w:before="40" w:after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.</w:t>
        <w:tab/>
        <w:t>MATERI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vel sastra tahun 20-30-an dan novel Indonesia mutakhir.</w:t>
      </w:r>
    </w:p>
    <w:p>
      <w:pPr>
        <w:pStyle w:val="Normal"/>
        <w:spacing w:before="4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</w:t>
        <w:tab/>
        <w:t>METODE PEMBELAJARAN</w:t>
      </w:r>
    </w:p>
    <w:p>
      <w:pPr>
        <w:pStyle w:val="Normal"/>
        <w:numPr>
          <w:ilvl w:val="0"/>
          <w:numId w:val="16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0"/>
          <w:numId w:val="16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0"/>
          <w:numId w:val="16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Inkuiri</w:t>
      </w:r>
    </w:p>
    <w:p>
      <w:pPr>
        <w:pStyle w:val="Normal"/>
        <w:numPr>
          <w:ilvl w:val="0"/>
          <w:numId w:val="16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Penugas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  <w:t>LANGKAH-LANGKAH KEGIATAN PEMBELAJARAN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egiatan Awa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gaitkan pengalaman Peserta didik dengan materi pembelajaran tentang hal-hal yang berkaitan dengan novel sastra tahun 20-30-an dan novel Indonesia mutakhi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dan Peserta didik melakukan tanya jawab tentang hal-hal yang berkaitan dengan cara membandingkan karakteristik novel angkatan 20-30-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erikan motivasi kepada Peserta didik agar membiasakan diri gemar membaca novel untuk memperkaya pengalaman batin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membaca novel sastra 20-30-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gidentifikasi karakteristik novel 20-30-a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gidentifikasi karakteristik novel Indonesia mutakhir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mbandingkan persamaan dan perbedaan karakteristik novel 20-30-an dengan novel Indonesia mutakhir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SUMBER BELAJAR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ovel Sastra tahun 20-30-an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ovel Indonesia mutakhir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ku Pelajaran Bahasa dan Sastra Indonesia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rPr/>
      </w:pPr>
      <w:r>
        <w:rPr>
          <w:b/>
          <w:sz w:val="22"/>
          <w:szCs w:val="22"/>
        </w:rPr>
        <w:t>F.</w:t>
      </w:r>
      <w:r>
        <w:rPr>
          <w:b/>
          <w:sz w:val="22"/>
          <w:szCs w:val="22"/>
          <w:lang w:val="sv-SE"/>
        </w:rPr>
        <w:t>PENILAIAN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gadentifikasi karakteristik (kebiasaan, adat,  etika, dll)  novel 20-30 a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5" w:leader="none"/>
              </w:tabs>
              <w:spacing w:before="40" w:after="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mpu membandingkan karakteristik novel angkatan 20-30 an dengan novel masa kini.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ugasan individual/kelomp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kerjaan rumah (P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Identifikasilah karakteristik novel yang kamu baca!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11" w:leader="none"/>
              </w:tabs>
              <w:spacing w:before="40" w:after="0"/>
              <w:ind w:left="511" w:hanging="36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ulislah perbedaan atau persamaan karakteristik novel angkatan 20—30-an dengan novel masa kini yang pernah kamu baca!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Bacalah dengan seksama sebuah novel angkatan 20-30-an dan novel Indonesia mutakhir berikut, kemudian kerjakan hal-hal berikut ini !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Identifikasilah karakteristik novel tahun 20-30-an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3 atau lebih karakteristik novel tahun 20-30-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mengidentfikasi 2 karakteristik novel tahun 20-30-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kasi 1 karakteristik novel tahun 20-30-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tidak mengidentifikasi karakteristik novel tahun 20-30-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Identifikasilah karakteristik novel Indonesia mutakhir !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 3 atau lebih karakteristik novel Indonesia mutakh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eserta didik mengidentifikas 2 karakteristik novel Indonesia mutakh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gidentifikasi 1 karakteristik novel Indonesia mutakh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gidentifikasi karakteristik novel Indonesia mutakh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dentifikasikanlah nilai historis dalam novel !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andingkan persamaan dan perbedaan karakteristik novel angkatan 20-30-an dengan novel Indonesia mutakhir,  disertai bukti teks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mbandingkan persamaan dan perbedaan karakteristik novel angkatan 20-30-an dengan novel Indonesia mutakhir, tetapi tidak disertai bukti teks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mbandingkan persamaan dan perbedaan karakteristik novel angkatan 20-30-an dengan novel Indonesia mutakh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or maksimum soal 1, 2, dan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Penghitungan nilai akhir skala 0 –100 adalah sebagai berikut.</w:t>
      </w:r>
    </w:p>
    <w:p>
      <w:pPr>
        <w:pStyle w:val="Normal"/>
        <w:spacing w:before="40" w:after="0"/>
        <w:ind w:left="349" w:hanging="0"/>
        <w:jc w:val="both"/>
        <w:rPr/>
      </w:pPr>
      <w:r>
        <w:rPr>
          <w:sz w:val="22"/>
          <w:szCs w:val="22"/>
          <w:lang w:val="sv-SE"/>
        </w:rPr>
        <w:t xml:space="preserve">Nilai akhir = </w:t>
      </w:r>
      <w:r>
        <w:rPr>
          <w:sz w:val="22"/>
          <w:szCs w:val="22"/>
          <w:lang w:val="sv-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role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simu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lang w:val="sv-SE"/>
        </w:rPr>
        <w:t xml:space="preserve">     x      Skor Ideal (100) = ….</w:t>
      </w:r>
    </w:p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5103" w:leader="none"/>
        </w:tabs>
        <w:spacing w:before="40" w:after="0"/>
        <w:ind w:left="349" w:hanging="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before="40" w:after="0"/>
        <w:ind w:left="349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40" w:after="0"/>
        <w:jc w:val="center"/>
        <w:rPr>
          <w:b/>
          <w:b/>
          <w:bCs/>
        </w:rPr>
      </w:pPr>
      <w:r>
        <w:rPr>
          <w:b/>
          <w:bCs/>
        </w:rPr>
        <w:t xml:space="preserve">RENCANA PELAKSANAAN PEMBELAJARAN </w:t>
      </w:r>
    </w:p>
    <w:p>
      <w:pPr>
        <w:pStyle w:val="Normal"/>
        <w:spacing w:before="40" w:after="0"/>
        <w:jc w:val="center"/>
        <w:rPr>
          <w:b/>
          <w:b/>
          <w:bCs/>
        </w:rPr>
      </w:pPr>
      <w:r>
        <w:rPr>
          <w:b/>
          <w:bCs/>
        </w:rPr>
        <w:t>(RPP)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a Sekolah</w:t>
        <w:tab/>
        <w:t>:..............................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a Pelajaran </w:t>
        <w:tab/>
        <w:t xml:space="preserve">: </w:t>
        <w:tab/>
        <w:t>Bahasa Indonesi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elas/Semester </w:t>
        <w:tab/>
        <w:t xml:space="preserve">: </w:t>
        <w:tab/>
        <w:t>IX/2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ponen </w:t>
        <w:tab/>
        <w:t xml:space="preserve">: </w:t>
        <w:tab/>
        <w:t>Kemampuan Bersastr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spek </w:t>
        <w:tab/>
        <w:t xml:space="preserve">: </w:t>
        <w:tab/>
        <w:t xml:space="preserve">Menulis 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  <w:tab w:val="left" w:pos="3402" w:leader="none"/>
        </w:tabs>
        <w:spacing w:before="40" w:after="0"/>
        <w:ind w:left="426" w:hanging="0"/>
        <w:jc w:val="both"/>
        <w:rPr/>
      </w:pPr>
      <w:r>
        <w:rPr>
          <w:b/>
          <w:sz w:val="22"/>
          <w:szCs w:val="22"/>
        </w:rPr>
        <w:t xml:space="preserve">Standar </w:t>
      </w:r>
      <w:r>
        <w:rPr>
          <w:b/>
          <w:sz w:val="22"/>
          <w:szCs w:val="22"/>
          <w:lang w:val="fi-FI"/>
        </w:rPr>
        <w:t xml:space="preserve">Kompetensi </w:t>
        <w:tab/>
        <w:t xml:space="preserve">: </w:t>
        <w:tab/>
        <w:t xml:space="preserve">16 </w:t>
        <w:tab/>
        <w:t>Menulis naskah dram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  <w:tab w:val="left" w:pos="3402" w:leader="none"/>
        </w:tabs>
        <w:spacing w:before="40" w:after="0"/>
        <w:ind w:left="3240" w:hanging="276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ompetensi Dasar </w:t>
        <w:tab/>
        <w:t>:  16.1.</w:t>
        <w:tab/>
        <w:t>Menulis naskah drama berdasarkan cerpen yang sudah dibac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  <w:tab w:val="left" w:pos="3402" w:leader="none"/>
        </w:tabs>
        <w:spacing w:before="40" w:after="0"/>
        <w:ind w:left="3240" w:hanging="276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Alokasi Waktu  </w:t>
        <w:tab/>
        <w:t xml:space="preserve">: </w:t>
        <w:tab/>
        <w:t>4  x  40 menit ( 2x pertemuan )</w:t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.</w:t>
        <w:tab/>
        <w:t>TUJUAN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dapat menulis naskah drama berdasarkan cerpen yang sudah dibaca</w:t>
      </w:r>
    </w:p>
    <w:p>
      <w:pPr>
        <w:pStyle w:val="Normal"/>
        <w:spacing w:before="40" w:after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</w:t>
        <w:tab/>
        <w:t>MATERI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knik penulisan naskah drama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</w:t>
        <w:tab/>
        <w:t>METODE PEMBELAJARAN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Permodelan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Inkuiri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  <w:t>LANGKAH-LANGKAH KEGIATAN PEMBELAJARAN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temuan pertama dan kedua.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egiatan Aw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gaitkan pengalaman Peserta didik dengan materi pembelajaran tentang hal-hal yang berkaitan dengan penulisan naskah dr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dan Peserta didik melakukan tanya jawab tentang hal-hal yang berkaitan dengan cara menulis naskah drama berdasarkan cerpen yang sudah diba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erikan motivasi kepada Peserta didik agar gemar berlatih menulis naskah drama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membaca contoh naskah drama dengan cerm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entukan peristiwa dalam cerpen yang akan ditulis menjadi naskah drama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SUMBER BELAJAR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Contoh naskah drama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ku Pelajaran Bahasa dan Sastra Indonesia</w:t>
      </w:r>
    </w:p>
    <w:p>
      <w:pPr>
        <w:pStyle w:val="Normal"/>
        <w:spacing w:before="40" w:after="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Mampu mengidentifikasi pokok-pokok cerita dalam cerpen 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165" w:hanging="16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Mampu menulis naskah drama berdasarkan cerpen yang dibaca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nugasan individual/kelomp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Proye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Susunlah suatu naskah drama berdasarkan cerita pendek yang sudah kamu baca, kemudian suntinglah naskah drama itu! (dikerjakan dalam waktu satu minggu)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Tentukanlah peristiwa dalam cerpen yang pernah kamu baca yang bisa kamu kembangkan menjadi naskah drama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entukan 3 peristiwa atau lebih dalam cerpen yang pernah dibaca yang bisa dikembangkan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entukan 2 peristiwa dalam cerpen yang pernah dibaca yang bisa dikembangkan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entukan 1 peristiwa dalam cerpen yang pernah dibaca yang bisa dikembangkan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entukan  peristiwa dalam cerpen yang bisa dikembang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Kembangkan peristiwa dalam cerpen yang pernah kami baca menjadi sebuah naskah drama dengan memperhatikan kaidah penulisan naskah drama !</w:t>
      </w:r>
    </w:p>
    <w:p>
      <w:pPr>
        <w:pStyle w:val="Normal"/>
        <w:spacing w:before="40" w:after="0"/>
        <w:ind w:left="3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brik Penilaian Penulisan Naskah Drama Berdasarkan Peristiwa dalam Cerpen yang Pernah Dibaca Peserta didik </w:t>
      </w:r>
    </w:p>
    <w:tbl>
      <w:tblPr>
        <w:tblW w:w="834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81"/>
        <w:gridCol w:w="4501"/>
        <w:gridCol w:w="655"/>
        <w:gridCol w:w="860"/>
      </w:tblGrid>
      <w:tr>
        <w:trPr>
          <w:trHeight w:val="51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k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riptor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  <w:p>
            <w:pPr>
              <w:pStyle w:val="Normal"/>
              <w:spacing w:before="40" w:after="0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um</w:t>
            </w:r>
          </w:p>
        </w:tc>
      </w:tr>
      <w:tr>
        <w:trPr>
          <w:trHeight w:val="336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 unsur naskah drama (prolog, bagian narasi, tokoh, dialog, epilog) ditulis lengkap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4 unsur naskah drama yang dituli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3 unsur naskah drama  yang dituli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2 unsur naskah drama yang dituli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1 unsur naskah drama yang dituli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ab/>
              <w:t>Tidak ada unsur drama yang dituli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Naskah drama ditulis sesuai dengan peristiwa dalam cerpen yang pernah diba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ebagain kecil naskah tidak sesuai dengan peristiwa dalam cerpen yang pernah diba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Sebagian besar naskah drama tidak sesuai dengan peristiwa dalam cerpen yang pernah dibaca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Naskah drama yang ditulis tidaksesaui dengan peristiwa dalam cerpen yang pernah diba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idak ada kesalahan penggunaan ejaan dan tanda ba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dapat sedikit kesalahan penggunaan ejaan dan tanda bac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ebagian besar penulisan ejaan dan tanda baca salah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ab/>
              <w:t>Penggunaan ejaan dan tanda baca salah semu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Skor Maksimum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75" w:hRule="atLeast"/>
        </w:trPr>
        <w:tc>
          <w:tcPr>
            <w:tcW w:w="7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umlah Total Skor Maksimum soal 1 dan 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Penghitungan nilai akhir skala 0 – 100 adalah sebagai berikut.</w:t>
      </w:r>
    </w:p>
    <w:p>
      <w:pPr>
        <w:pStyle w:val="Normal"/>
        <w:spacing w:before="40" w:after="0"/>
        <w:ind w:left="349" w:hanging="0"/>
        <w:jc w:val="both"/>
        <w:rPr/>
      </w:pPr>
      <w:r>
        <w:rPr>
          <w:sz w:val="22"/>
          <w:szCs w:val="22"/>
          <w:lang w:val="sv-SE"/>
        </w:rPr>
        <w:t xml:space="preserve">Nilai akhir = </w:t>
      </w:r>
      <w:r>
        <w:rPr>
          <w:sz w:val="22"/>
          <w:szCs w:val="22"/>
          <w:lang w:val="sv-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role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simu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lang w:val="sv-SE"/>
        </w:rPr>
        <w:t xml:space="preserve">     x      Skor Ideal (100) = ….</w:t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40" w:after="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RENCANA PELAKSANAAN PEMBELAJARAN </w:t>
      </w:r>
    </w:p>
    <w:p>
      <w:pPr>
        <w:pStyle w:val="Normal"/>
        <w:spacing w:before="40" w:after="0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(RPP)</w:t>
      </w:r>
    </w:p>
    <w:p>
      <w:pPr>
        <w:pStyle w:val="Normal"/>
        <w:spacing w:before="40" w:after="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Nama Sekolah</w:t>
        <w:tab/>
        <w:t>:  ............................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 xml:space="preserve">Mata Pelajaran </w:t>
        <w:tab/>
        <w:t xml:space="preserve">: </w:t>
        <w:tab/>
        <w:t>Bahasa Indonesi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 xml:space="preserve">Kelas/Semester </w:t>
        <w:tab/>
        <w:t xml:space="preserve">: </w:t>
        <w:tab/>
        <w:t>IX/2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 xml:space="preserve">Komponen </w:t>
        <w:tab/>
        <w:t xml:space="preserve">: </w:t>
        <w:tab/>
        <w:t>Kemampuan Bersastra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</w:tabs>
        <w:spacing w:before="40" w:after="0"/>
        <w:ind w:left="426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 xml:space="preserve">Aspek </w:t>
        <w:tab/>
        <w:t xml:space="preserve">: </w:t>
        <w:tab/>
        <w:t xml:space="preserve">Berbicara 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  <w:tab w:val="left" w:pos="3402" w:leader="none"/>
        </w:tabs>
        <w:spacing w:before="40" w:after="0"/>
        <w:ind w:left="3402" w:hanging="2976"/>
        <w:jc w:val="both"/>
        <w:rPr/>
      </w:pPr>
      <w:r>
        <w:rPr>
          <w:b/>
          <w:sz w:val="22"/>
          <w:szCs w:val="22"/>
          <w:lang w:val="sv-SE"/>
        </w:rPr>
        <w:t>Sta</w:t>
      </w:r>
      <w:r>
        <w:rPr>
          <w:b/>
          <w:sz w:val="22"/>
          <w:szCs w:val="22"/>
          <w:lang w:val="fi-FI"/>
        </w:rPr>
        <w:t xml:space="preserve">ndar Kompetensi </w:t>
        <w:tab/>
        <w:t xml:space="preserve">: </w:t>
        <w:tab/>
        <w:t xml:space="preserve">16 </w:t>
        <w:tab/>
        <w:t xml:space="preserve">Meningungkapkan pengalaman dan informasi melalui kegiatan bercerita dan menyampaikan pengumuman </w:t>
      </w:r>
    </w:p>
    <w:p>
      <w:pPr>
        <w:pStyle w:val="Normal"/>
        <w:tabs>
          <w:tab w:val="clear" w:pos="720"/>
          <w:tab w:val="left" w:pos="2835" w:leader="none"/>
          <w:tab w:val="left" w:pos="2996" w:leader="none"/>
          <w:tab w:val="left" w:pos="3402" w:leader="none"/>
        </w:tabs>
        <w:spacing w:before="40" w:after="0"/>
        <w:ind w:left="426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ompetensi Dasar </w:t>
        <w:tab/>
        <w:t>:  16.2.Menulis naskah drama berdasarkan peristiwa nyata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426" w:leader="none"/>
          <w:tab w:val="left" w:pos="2835" w:leader="none"/>
          <w:tab w:val="left" w:pos="2996" w:leader="none"/>
          <w:tab w:val="left" w:pos="3686" w:leader="none"/>
        </w:tabs>
        <w:spacing w:before="40" w:after="0"/>
        <w:jc w:val="both"/>
        <w:rPr/>
      </w:pPr>
      <w:r>
        <w:rPr>
          <w:b/>
          <w:sz w:val="22"/>
          <w:szCs w:val="22"/>
          <w:lang w:val="sv-SE"/>
        </w:rPr>
        <w:tab/>
      </w:r>
      <w:r>
        <w:rPr>
          <w:b/>
          <w:sz w:val="22"/>
          <w:szCs w:val="22"/>
          <w:lang w:val="fi-FI"/>
        </w:rPr>
        <w:t xml:space="preserve">Alokasi Waktu  </w:t>
        <w:tab/>
        <w:t xml:space="preserve">: </w:t>
        <w:tab/>
        <w:t>4  x  40 menit  ( 2x pertemuan )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A.</w:t>
        <w:tab/>
        <w:t>TUJUAN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serta didik dapat menulis naskah drama berdasarkan peristiwa nyata</w:t>
      </w:r>
    </w:p>
    <w:p>
      <w:pPr>
        <w:pStyle w:val="Normal"/>
        <w:spacing w:before="40" w:after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20" w:after="20"/>
        <w:ind w:left="720" w:hanging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Karakter siswa yang diharapkan : </w:t>
        <w:tab/>
      </w:r>
      <w:r>
        <w:rPr>
          <w:sz w:val="22"/>
          <w:szCs w:val="22"/>
          <w:lang w:val="fi-FI"/>
        </w:rPr>
        <w:t>Dapat dipercaya ( Trustworthines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B.</w:t>
        <w:tab/>
        <w:t>MATERI PEMBELAJARAN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ulis naskah drama berdasarkan peristiwa nyata</w:t>
      </w:r>
    </w:p>
    <w:p>
      <w:pPr>
        <w:pStyle w:val="Normal"/>
        <w:spacing w:before="40" w:after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</w:t>
        <w:tab/>
        <w:t>METODE PEMBELAJARAN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Permodelan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Inkuiri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  <w:t>LANGKAH-LANGKAH KEGIATAN PEMBELAJARAN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temuan pertama dan kedua.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egiatan Aw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gaitkan pengalaman Peserta didik dengan materi pembelajaran tentang hal-hal yang berkaitan dengan penulisan naskah dr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dan Peserta didik melakukan tanya jawab tentang hal-hal yang berkaitan dengan cara menulis naskah drama berdasarkan cerpen yang sudah diba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before="4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erikan motivasi kepada Peserta didik agar gemar berlatih menulis naskah drama</w:t>
      </w:r>
    </w:p>
    <w:p>
      <w:pPr>
        <w:pStyle w:val="Normal"/>
        <w:tabs>
          <w:tab w:val="clear" w:pos="720"/>
          <w:tab w:val="left" w:pos="686" w:leader="none"/>
        </w:tabs>
        <w:spacing w:before="4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 xml:space="preserve">mampu bercerita dengan urutan yang baik,suara,lafal, intonasi, gesture dan mimik </w:t>
      </w:r>
      <w:r>
        <w:rPr>
          <w:sz w:val="22"/>
          <w:szCs w:val="22"/>
          <w:lang w:val="fi-FI"/>
        </w:rPr>
        <w:t>yang tep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 Peserta didik membaca contoh naskah drama dengan cerma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entukan peristiwa nyata yang akan ditulis menjadi naskah dram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menentukan usnur-usnru intrinsik berdasarkan peristiwa nyata yang akan ditulis menjadi naskah drama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  <w:r>
        <w:rPr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40" w:after="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680" w:leader="none"/>
        </w:tabs>
        <w:spacing w:before="40" w:after="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60" w:hanging="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 Kegiatan Akhir</w:t>
      </w:r>
    </w:p>
    <w:p>
      <w:pPr>
        <w:pStyle w:val="Normal"/>
        <w:tabs>
          <w:tab w:val="clear" w:pos="720"/>
          <w:tab w:val="left" w:pos="900" w:leader="none"/>
        </w:tabs>
        <w:spacing w:before="4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</w:t>
      </w:r>
    </w:p>
    <w:p>
      <w:pPr>
        <w:pStyle w:val="Normal"/>
        <w:spacing w:before="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SUMBER BELAJAR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Contoh naskah drama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uku Pelajaran Bahasa dan Sastra Indonesia</w:t>
      </w:r>
    </w:p>
    <w:p>
      <w:pPr>
        <w:pStyle w:val="Normal"/>
        <w:spacing w:before="40" w:after="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  <w:t>PENIL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before="40" w:after="0"/>
        <w:ind w:left="600" w:hanging="240"/>
        <w:rPr/>
      </w:pPr>
      <w:r>
        <w:rPr>
          <w:sz w:val="22"/>
          <w:szCs w:val="22"/>
          <w:lang w:val="sv-SE"/>
        </w:rPr>
        <w:t>Penilaian</w:t>
      </w:r>
      <w:r>
        <w:rPr/>
        <w:t xml:space="preserve"> proses dilaksanakan selama pembelajaran berlangsung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440"/>
        <w:gridCol w:w="28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ator Pencapaian Kompetens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id-ID"/>
              </w:rPr>
            </w:pPr>
            <w:r>
              <w:rPr>
                <w:b/>
                <w:sz w:val="22"/>
                <w:szCs w:val="22"/>
                <w:lang w:eastAsia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0" w:after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da-DK"/>
              </w:rPr>
              <w:t>Mampu memilih  peristiwa nyata yang akan didramakan</w:t>
            </w:r>
          </w:p>
          <w:p>
            <w:pPr>
              <w:pStyle w:val="Normal"/>
              <w:numPr>
                <w:ilvl w:val="0"/>
                <w:numId w:val="18"/>
              </w:numPr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yusun urutan adegan untuk satu babak</w:t>
            </w:r>
          </w:p>
          <w:p>
            <w:pPr>
              <w:pStyle w:val="Normal"/>
              <w:numPr>
                <w:ilvl w:val="0"/>
                <w:numId w:val="18"/>
              </w:numPr>
              <w:spacing w:before="4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mpu mengembangkan urutan adegan  menjadi naskah drama satu babak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ortofo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Lembar penilaian portofol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Tulislah naskah drama berdasarkan peristiwa nyata yang ada di sekitarmu/ kamu alami dengan langkah-langkah:  pilihlah satu peristiwa nyata, susunlah urutan peristiwa untuk satu babak, kembangkan urutan peristiwa itu menjadi naskah drama satu babak, kemudian suntinglah naskah itu! Waktu satu  minggu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Perbaikilah naskah drama yang kamu tulis berdasarkan saran teman/gurumu!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Tentukanlah peristiwa nyata yang bisa kamu kembangkan menjadi naskah drama!</w:t>
      </w:r>
    </w:p>
    <w:p>
      <w:pPr>
        <w:pStyle w:val="Normal"/>
        <w:spacing w:before="4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doman Penskoran</w:t>
      </w:r>
    </w:p>
    <w:tbl>
      <w:tblPr>
        <w:tblW w:w="78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49"/>
        <w:gridCol w:w="85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iat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entukan 3 peristiwa nyata atau lebih yang bisa dikembangkan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menentukan 2 peristiwa nyata yang bisa dikembangkan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erta didik menentukan 1 peristiwa nyata yang bisa dikembangkang menjadi naskah dram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rta didik tidak menentukan peristiwa nyata yang bisa dikembangkan menjadi naskah dra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 Maksim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Kembangkan peristiwa nyata menjadi sebuah naskah drama dengan memperhatikan kaidah penulisan naskah drama !</w:t>
      </w:r>
    </w:p>
    <w:p>
      <w:pPr>
        <w:pStyle w:val="Normal"/>
        <w:tabs>
          <w:tab w:val="clear" w:pos="720"/>
          <w:tab w:val="left" w:pos="709" w:leader="none"/>
        </w:tabs>
        <w:spacing w:before="40" w:after="0"/>
        <w:ind w:left="709" w:hanging="3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3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brik Penilaian Penulisan Naskah Drama Berdasarkan Peristiwa dalam Cerpen yang Pernah Dibaca Peserta didik </w:t>
      </w:r>
    </w:p>
    <w:tbl>
      <w:tblPr>
        <w:tblW w:w="8527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79"/>
        <w:gridCol w:w="4496"/>
        <w:gridCol w:w="654"/>
        <w:gridCol w:w="1046"/>
      </w:tblGrid>
      <w:tr>
        <w:trPr>
          <w:trHeight w:val="2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k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riptor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</w:t>
            </w:r>
          </w:p>
          <w:p>
            <w:pPr>
              <w:pStyle w:val="Normal"/>
              <w:spacing w:before="40" w:after="0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um</w:t>
            </w:r>
          </w:p>
        </w:tc>
      </w:tr>
      <w:tr>
        <w:trPr>
          <w:trHeight w:val="253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 unsur naskah drama (prolog, bagian narasi, tokoh, dialog, epilog) ditulis lengkap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4 unsur naskah drama yang ditulis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3 unsur naskah drama  yang ditulis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2 unsur naskah drama yang ditulis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da 1 unsur naskah drama yang ditulis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ab/>
              <w:t>Tidak ada unsur drama yang ditulis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Naskah drama ditulis sesaui dengan peristiwa nyat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ebagain kecil naskah tidak sesuai dengan peristiwa dalam cerpen yang pernah dibac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ebagian besar naskah drama tidak sesuai dengan peristiwa nyat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Naskah drama yang ditulis tidak sesuai dengan peristiwa nyat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idak ada kesalahan penggunaan ejaan dan tanda bac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erdapat sedikit kesalahan penggunaan ejaan dan tanda bac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ebagian besar penulisan ejaan dan tanda baca salah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d-ID"/>
              </w:rPr>
            </w:pPr>
            <w:r>
              <w:rPr>
                <w:sz w:val="22"/>
                <w:szCs w:val="22"/>
                <w:lang w:eastAsia="id-ID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29" w:hanging="238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ab/>
              <w:t>Penggunaan ejaan dan tanda baca salah semu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7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Skor Maksimum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31" w:hRule="atLeast"/>
        </w:trPr>
        <w:tc>
          <w:tcPr>
            <w:tcW w:w="7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umlah Total Skor Maksimum soal 1 dan 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40" w:after="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Penghitungan nilai akhir skala 0 – 100 adalah sebagai berikut.</w:t>
      </w:r>
    </w:p>
    <w:p>
      <w:pPr>
        <w:pStyle w:val="Normal"/>
        <w:spacing w:before="40" w:after="0"/>
        <w:ind w:left="349" w:hanging="0"/>
        <w:jc w:val="both"/>
        <w:rPr/>
      </w:pPr>
      <w:r>
        <w:rPr>
          <w:sz w:val="22"/>
          <w:szCs w:val="22"/>
          <w:lang w:val="sv-SE"/>
        </w:rPr>
        <w:t xml:space="preserve">Nilai akhir = </w:t>
      </w:r>
      <w:r>
        <w:rPr>
          <w:sz w:val="22"/>
          <w:szCs w:val="22"/>
          <w:lang w:val="sv-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role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simu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lang w:val="sv-SE"/>
        </w:rPr>
        <w:t xml:space="preserve">     x      Skor Ideal (100) = ….</w:t>
      </w:r>
    </w:p>
    <w:p>
      <w:pPr>
        <w:pStyle w:val="Normal"/>
        <w:spacing w:before="40" w:after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ab/>
        <w:tab/>
        <w:tab/>
        <w:tab/>
        <w:tab/>
        <w:tab/>
        <w:tab/>
        <w:tab/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600"/>
        <w:gridCol w:w="3208"/>
      </w:tblGrid>
      <w:tr>
        <w:trPr>
          <w:trHeight w:val="1278" w:hRule="atLeast"/>
        </w:trPr>
        <w:tc>
          <w:tcPr>
            <w:tcW w:w="3496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ngetahui,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pala ...............……………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</w:rPr>
              <w:t>..,…………………  20 ……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uru Mapel Bhs Indonesia.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_______________________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 / NIK : ..........................</w:t>
            </w:r>
          </w:p>
        </w:tc>
      </w:tr>
    </w:tbl>
    <w:p>
      <w:pPr>
        <w:pStyle w:val="Normal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3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396"/>
        </w:tabs>
        <w:ind w:left="139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Book Antiqua" w:hAnsi="Book Antiqu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7"/>
        </w:tabs>
        <w:ind w:left="14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5z4">
    <w:name w:val="WW8Num15z4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sz w:val="36"/>
      <w:szCs w:val="3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rial" w:hAnsi="Arial" w:cs="Arial"/>
      <w:lang w:val="en-US"/>
    </w:rPr>
  </w:style>
  <w:style w:type="paragraph" w:styleId="BodyTextIndent2">
    <w:name w:val="Body Text Indent 2"/>
    <w:basedOn w:val="Normal"/>
    <w:qFormat/>
    <w:pPr>
      <w:ind w:left="2700" w:hanging="2700"/>
      <w:jc w:val="both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21"/>
    </w:pPr>
    <w:rPr>
      <w:rFonts w:ascii="Arial" w:hAnsi="Arial" w:cs="Arial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43:00Z</dcterms:created>
  <dc:creator>kur</dc:creator>
  <dc:description/>
  <dc:language>en-US</dc:language>
  <cp:lastModifiedBy>Compaq</cp:lastModifiedBy>
  <dcterms:modified xsi:type="dcterms:W3CDTF">2012-01-10T05:43:00Z</dcterms:modified>
  <cp:revision>2</cp:revision>
  <dc:subject/>
  <dc:title/>
</cp:coreProperties>
</file>