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دس الأساسي        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ت القرآن الكريم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........................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>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20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عدد ميزات القرآن الكريم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ستنبط بعض حكم نزول القرآن الكريم مفرق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سبب إعجاز القرآن الكري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كيفية الرد على من يدعون أن القرآن الكريم كلام النبي عليه السلام وليس كلام الله تعالى 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واجبنا تجاه القرآن الكري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هي معجزة محمد عليه السلام الخالدة ؟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ميزات القرآن الكريم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ض حكم نزول القرآن الكريم مفرق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سبب إعجاز القرآن الكري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كيفية الرد على من يدعون أن القرآن الكريم كلام النبي عليه السلام وليس كلام الله تعالى 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واجبنا تجاه القرآن الكري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دد ميزات القرآن الكريم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نبط بعض حكم نزول القرآن الكريم مفرقا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سبب إعجاز القرآن الكريم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كيفية الرد على من يدعون أن القرآن الكريم كلام النبي عليه السلام وليس كلام الله تعالى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ذكر واجبنا تجاه القرآن الكري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سائل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لوحة كرتونية </w:t>
      </w:r>
      <w:r>
        <w:rPr>
          <w:sz w:val="28"/>
          <w:szCs w:val="28"/>
          <w:rtl w:val="true"/>
        </w:rPr>
        <w:t xml:space="preserve">*  </w:t>
      </w:r>
      <w:r>
        <w:rPr>
          <w:sz w:val="28"/>
          <w:sz w:val="28"/>
          <w:szCs w:val="28"/>
          <w:rtl w:val="true"/>
        </w:rPr>
        <w:t xml:space="preserve">السبورة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الطباشير الملونة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الكتاب المقرر </w:t>
      </w:r>
      <w:r>
        <w:rPr>
          <w:sz w:val="28"/>
          <w:szCs w:val="28"/>
          <w:rtl w:val="true"/>
        </w:rPr>
        <w:t xml:space="preserve">*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ورة البل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........................ 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</w:t>
      </w:r>
    </w:p>
    <w:tbl>
      <w:tblPr>
        <w:bidiVisual w:val="true"/>
        <w:tblW w:w="10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240"/>
        <w:gridCol w:w="2949"/>
        <w:gridCol w:w="1659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90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تلو الآيات الكريمة تلاوة سليم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وضح المفردات والتراكيب الواردة في الآي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24" w:right="0" w:hanging="0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يذك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بماذا أقسم الله تعالى في السور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يوضح طبيعة الإنسان الكافر كما ذكرته الآيات الكريم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يعدد بعض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نعم الله تعال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على الإنسا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في الآي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ستنبط الدروس والعبر المستفادة من آي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حفظ الآيات الكريمة غيب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ما هو اسم البلد الذي ولد فيه النبي عليه السلام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الآيات الكريمة من القلم القارئ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ثم من بعض الطلبة المجيدين وبأسلوب المحاكاة من الطل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وضيح معاني الآيات وإثباتها على السبور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أسلوب الحوار والمناقشة يتم بيا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24" w:right="0" w:hanging="0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بماذا أقسم الله تعالى في السور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طبيعة الإنسان الكافر كما ذكرته الآيات الكريم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بعض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نعم الله تعال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على الإنسا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في الآي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*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جب المسلم  نحو الله المنعم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مستفادة من الآي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كليف بحفظ الآيات غيباً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تابعة تلاوة الطلاب و تصويب الأخط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تلو الآيات الكريمة تلاوة سليم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المقصود بالمفردات والتراكيب التال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كبد، مسغبة، مؤصد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24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ذك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بماذا أقسم الله تعالى في السور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وضح طبيعة الإنسان الكافر كما ذكرته الآيات الكريم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عدد بعض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نعم الله تعال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على الإنسا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في الآي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نبط الدروس والعبر المستفادة من آيات الدرس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تابعة حفظ الطلاب للآيات مع التعزيز للحافظي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قلم القارئ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 xml:space="preserve">  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دس الأساسي     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ورة القل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صة أصحاب الجنة 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........................  </w:t>
      </w:r>
      <w:r>
        <w:rPr>
          <w:sz w:val="28"/>
          <w:sz w:val="28"/>
          <w:szCs w:val="28"/>
          <w:rtl w:val="true"/>
        </w:rPr>
        <w:t>إلى</w:t>
      </w:r>
      <w:r>
        <w:rPr>
          <w:rtl w:val="true"/>
        </w:rPr>
        <w:t>.....................</w:t>
      </w:r>
    </w:p>
    <w:tbl>
      <w:tblPr>
        <w:bidiVisual w:val="true"/>
        <w:tblW w:w="10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240"/>
        <w:gridCol w:w="2949"/>
        <w:gridCol w:w="1659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90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تلو الآيات الكريمة تلاوة سليم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وضح المفردات والتراكيب الواردة في الآي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يلخص قصة أصحاب الجنة بأسلوبه الخاص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يفسر الآيات تفسيرا مجمل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24" w:right="0" w:hanging="24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lang w:bidi="ar-JO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يبين أهمية الصدقة في حفظ النع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24" w:right="0" w:hanging="24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ستنبط الدروس والعبر المستفادة من آي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حفظ الآيات الكريمة غيب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ا هو واجبنا تجاه الفراء والمساكي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الآيات الكريمة من القلم القارئ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ثم من بعض الطلبة المجيدين وبأسلوب المحاكاة من الطل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وضيح معاني الآيات وإثباتها على السبور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أسلوب الحوار والمناقش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والسرد القصص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تم بيا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قصة أصحاب الجن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24" w:right="0" w:hanging="24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أهمية الصدقة في حفظ النع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شرح الآيات بشكل مفص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مستفادة من الآي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كليف بحفظ الآيات غيباً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تابعة تلاوة الطلاب و تصويب الأخط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تلو الآيات الكريمة تلاوة سليم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المقصود بالمفردات والتراكيب التال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بلوناهم ، مصبحين ، صارمي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لخص قصة أصحاب الجنة بأسلوبه الخاص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24" w:right="0" w:hanging="24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bidi="ar-JO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بين أهمية الصدقة في حفظ النع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نبط الدروس والعبر المستفادة من آيات الدرس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تابعة حفظ الطلاب للآيات مع التعزيز للحافظ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قلم القارئ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 xml:space="preserve">  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دس الأساسي        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ورة لقم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وصايا لقمان 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........................  </w:t>
      </w:r>
      <w:r>
        <w:rPr>
          <w:sz w:val="28"/>
          <w:sz w:val="28"/>
          <w:szCs w:val="28"/>
          <w:rtl w:val="true"/>
        </w:rPr>
        <w:t>إلى</w:t>
      </w:r>
      <w:r>
        <w:rPr>
          <w:rtl w:val="true"/>
        </w:rPr>
        <w:t>.....................</w:t>
      </w:r>
    </w:p>
    <w:tbl>
      <w:tblPr>
        <w:bidiVisual w:val="true"/>
        <w:tblW w:w="10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240"/>
        <w:gridCol w:w="2949"/>
        <w:gridCol w:w="1659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90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تلو الآيات الكريمة تلاوة سليم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وضح المفردات والتراكيب الواردة في الآي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دور الآباء في توجيه أبنائهم وإرشاده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دد </w:t>
            </w:r>
            <w:r>
              <w:rPr>
                <w:sz w:val="28"/>
                <w:sz w:val="28"/>
                <w:szCs w:val="28"/>
                <w:rtl w:val="true"/>
              </w:rPr>
              <w:t xml:space="preserve">وصايا لقمان لابن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شرح الآيات شرحا إجمالي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ل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مر الله تعالى بالمحافظة على إقام الصلاة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واجب الأبناء تجاه الآب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ستنبط الدروس والعبر المستفادة من آي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حفظ الآيات الكريمة غيب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واجب الأبناء تجاه والد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الآيات الكريمة من القلم القارئ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ثم من بعض الطلبة المجيدين وبأسلوب المحاكاة من الطل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وضيح معاني الآيات وإثباتها على السبور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أسلوب الحوار والمناقشة يتم بيا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دور الآباء في توجيه أبنائهم وإرشاده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صايا لقمان لابن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 w:val="28"/>
                <w:szCs w:val="28"/>
                <w:rtl w:val="true"/>
              </w:rPr>
              <w:t xml:space="preserve">تعلي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مر الله تعالى بالمحافظة على إقام الصلاة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واجب الأبناء تجاه الآب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شرح الآيات بشكل مفص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مستفادة من الآي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كليف بحفظ الآيات غيباً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تابعة تلاوة الطلاب و تصويب الأخط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تلو الآيات الكريمة تلاوة سليم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المقصود بالمفردات والتراكيب التال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عظه، أناب ، الخرد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ضح دور الآباء في توجيه أبنائهم وإرشاده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sz w:val="28"/>
                <w:sz w:val="28"/>
                <w:szCs w:val="28"/>
                <w:rtl w:val="true"/>
              </w:rPr>
              <w:t xml:space="preserve">وصايا لقمان لابنه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أمر الله تعالى بالمحافظة على إقام الصلاة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ين واجب الأبناء تجاه الآباء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نبط الدروس والعبر المستفادة من آيات الدرس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تابعة حفظ الطلاب للآيات مع التعزيز للحافظ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قلم القارئ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آيات الله في الكون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................        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808"/>
        <w:gridCol w:w="180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62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مفهوم آيات الله في الكون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ستدل على آيات الله في الكون من القرآن الكريم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يعدد 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آيات الله في الك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lang w:bidi="ar-JO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يستخلص بعض فوائد التفكر في 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له في الك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ستشعر قدرة الله تعالى وعظمته من خلال الآيات الكوني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هل فكرت في النظر والتأ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في  هذا الكو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ضرب الأمثلة من الواقع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آيات الله في الكون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دلة على آيات الله في الكون من القرآن الكريم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آيات الله في الك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بعض فوائد التفكر في 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له في الك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شعار قدرة الله تعالى وعظمته من خلال الآيات الكوني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ذكر مفهوم آيات الله في الكون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دل على آيات الله في الكون من القرآن الكريم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عدد 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آيات الله في الك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bidi="ar-JO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ستخلص بعض فوائد التفكر في 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له في الكون؟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صو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يمان بالرسل عليهم السلام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...................  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241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رف المقصود بالنبي والرسو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دلل على وجوب الإيمان بالرسل والأنبياء من القرآن الكري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</w:t>
            </w:r>
            <w:r>
              <w:rPr>
                <w:sz w:val="28"/>
                <w:sz w:val="28"/>
                <w:szCs w:val="28"/>
                <w:rtl w:val="true"/>
              </w:rPr>
              <w:t>بعض الرسل الذين وردت أسماؤهم في القرآن الكر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م الرسل و</w:t>
            </w:r>
            <w:r>
              <w:rPr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أهم صفات الرسل عليهم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أركان الإيمان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ضرب الأمثلة من الواقع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قصود بالنبي والرسو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دلة على وجوب الإيمان بالرسل والأنبياء من القرآن الكري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 الرسل الذين وردت أسماؤهم في القرآن الكر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م الرسل و</w:t>
            </w:r>
            <w:r>
              <w:rPr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 w:val="28"/>
                <w:szCs w:val="28"/>
                <w:rtl w:val="true"/>
              </w:rPr>
              <w:t xml:space="preserve">أهم صفات الرسل عليهم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رف المقصود بالنبي والرسول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دل على وجوب الإيمان بالرسل والأنبياء من القرآن الكري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ذكر </w:t>
            </w:r>
            <w:r>
              <w:rPr>
                <w:sz w:val="28"/>
                <w:sz w:val="28"/>
                <w:szCs w:val="28"/>
                <w:rtl w:val="true"/>
              </w:rPr>
              <w:t>بعض الرسل الذين وردت أسماؤهم في القرآن الكري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م الرسل و</w:t>
            </w:r>
            <w:r>
              <w:rPr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sz w:val="28"/>
                <w:sz w:val="28"/>
                <w:szCs w:val="28"/>
                <w:rtl w:val="true"/>
              </w:rPr>
              <w:t xml:space="preserve">هم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أهم صفات الرسل عليهم السل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صورة شجرة الأنبياء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تم المرسلين محمد عليه السلام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808"/>
        <w:gridCol w:w="180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77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ُعَرف مفهوم خاتم المرسلين محمد عليه السلا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ستدل على خاتم المرسلين محمد عليه السلام من القرآن الكريم والسنة الشريف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واجبنا تجاه خاتم المرسلين محمد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بعض علامات محبة الرسول عليه السلام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دد ميزات وخصائص خاتم المرسلين محمد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ؤمن بأن محمد عليه السلام خاتم المرسلين ولا نبي بعده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هو خاتم الأنبياء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ضرب الأمثلة من الواقع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مفهوم خاتم المرسلين محمد عليه السلا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دلة على خاتم المرسلين محمد عليه السلام من القرآن الكريم والسنة الشريف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واجبنا تجاه خاتم المرسلين محمد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ض علامات محبة الرسول عليه السلام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يزات وخصائص خاتم المرسلين محمد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إيمان بأن محمد عليه السلام خاتم المرسلين ولا نبي بعده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مراجعة أهم ما تم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8"/>
                <w:szCs w:val="28"/>
                <w:lang w:bidi="ar-JO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َرف مفهوم خاتم المرسلين محمد عليه السلا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دل على خاتم المرسلين محمد عليه السلام من القرآن الكريم والسنة الشريف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واجبنا تجاه خاتم المرسلين محمد عليه السلا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ذكر بعض علامات محبة الرسول عليه السل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دد ميزات وخصائص خاتم المرسلين محمد عليه السل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ضل العلم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808"/>
        <w:gridCol w:w="180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20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قرأ الحديث النبوي الشريف قراءة سليم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ف براو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ث الش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مفهوم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شرح أهمية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فضل طلب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دد بعض من صور طلب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آداب طالب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ستنتج الأحكام المستفادة من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حفظ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ث الش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غيباً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أول آية نزلت على سيدنا محمد عليه السلام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حديث الشري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لوحة التعليمي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ثم من بعض الطلبة المجيدين وبأسلوب المحاكاة من الطل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عريف بسيرة راوي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لوب الحوار والمناقشة يتم بيا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ا يأت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أهمية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فضل طلب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ض من صور طلب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آداب طالب ال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أحكام المستفادة من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كليف بحفظ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حديث الشري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غيباً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تابع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طلاب و تصويب الأخط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قرأ الحديث النبوي الشريف قراءة سليم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ّ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ف براو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ث الش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ذكر مفهوم العل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شرح أهمية العل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فضل طلب العل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دد بعض من صور طلب العل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آداب طالب العل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تنتج الأحكام المستفادة من الحديث الشريف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تابعة حفظ الطلا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للحديث الشري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ع التعزيز للحافظ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لوحة كرتونية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خوة الإيمان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........................ </w:t>
      </w:r>
      <w:r>
        <w:rPr>
          <w:rtl w:val="true"/>
        </w:rPr>
        <w:t>الى</w:t>
      </w:r>
      <w:r>
        <w:rPr>
          <w:rtl w:val="true"/>
        </w:rPr>
        <w:t>.........................</w:t>
      </w:r>
    </w:p>
    <w:tbl>
      <w:tblPr>
        <w:bidiVisual w:val="true"/>
        <w:tblW w:w="10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263"/>
        <w:gridCol w:w="2828"/>
        <w:gridCol w:w="1813"/>
      </w:tblGrid>
      <w:tr>
        <w:trPr>
          <w:trHeight w:val="29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21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قرأ الحديث النبوي الشريف قراءة سليم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فسر المفردات والتراكيب الواردة في الحديث الشريف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ف براو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ث الش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وضح معنى أخوة الإيمان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فضل أخوة الإيمان وأهميتها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عدد مظاهر </w:t>
            </w:r>
            <w:r>
              <w:rPr>
                <w:sz w:val="28"/>
                <w:sz w:val="28"/>
                <w:szCs w:val="28"/>
                <w:rtl w:val="true"/>
              </w:rPr>
              <w:t>أخوة الإيما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شرح مقولة الجزاء من جنس العمل 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ستنتج الأحكام المستفادة من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حفظ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ث الش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غيباً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ذي يجمع الإنسان أبيض البشرة مع الإنسان أسود البشرة 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حديث الشري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لوحة التعليمي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ثم من بعض الطلبة المجيدين وبأسلوب المحاكاة من الطل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شرح معاني المفردات في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عريف بسيرة راوي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لوب الحوار والمناقشة يتم بيا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ا يأت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معنى أخوة الإيمان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فضل أخوة الإيمان وأهميتها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ظاهر </w:t>
            </w:r>
            <w:r>
              <w:rPr>
                <w:sz w:val="28"/>
                <w:sz w:val="28"/>
                <w:szCs w:val="28"/>
                <w:rtl w:val="true"/>
              </w:rPr>
              <w:t>أخوة الإيما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قولة الجزاء من جنس العمل 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أحكام المستفادة من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كليف بحفظ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حديث الشري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غيباً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تابع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طلاب و تصويب الأخط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قرأ الحديث النبوي الشريف قراءة سليم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المقصود بالمفردات والتراكيب التالية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فرج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كرب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ّ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ف براو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ث الش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معنى أخوة الإيما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ين فضل أخوة الإيمان وأهميتها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دد مظاهر </w:t>
            </w:r>
            <w:r>
              <w:rPr>
                <w:sz w:val="28"/>
                <w:sz w:val="28"/>
                <w:szCs w:val="28"/>
                <w:rtl w:val="true"/>
              </w:rPr>
              <w:t>أخوة الإيمان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شرح مقولة الجزاء من جنس العمل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تنتج الأحكام المستفادة من الحديث الشريف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تابعة حفظ الطلا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للحديث الشري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ع التعزيز للحافظ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جبي تجاه  المسلمين في كل مكان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دس الأساسي               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 الصيام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91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قرأ الحديث النبوي الشريف قراءة سليم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فسر المفردات والتراكيب الواردة في الحديث الشريف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ف براو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ث الش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معنى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أهمية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فضل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عدد بعض أيام صيام التطوع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ستنتج الأحكام المستفادة من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حفظ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ث الش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غيباً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نت تتحدث وتكلم رجل كبير بالسن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اذا تفعل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حديث الشري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لوحة التعليمي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ثم من بعض الطلبة المجيدين وبأسلوب المحاكاة من الطل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عريف بسيرة راوي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لوب الحوار والمناقشة يتم بيا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ا يأت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عنى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 w:val="28"/>
                <w:szCs w:val="28"/>
                <w:rtl w:val="true"/>
              </w:rPr>
              <w:t xml:space="preserve">أهمية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فضل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عض أيام صيام التطوع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أحكام المستفادة من الحديث الشري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كليف بحفظ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حديث الشري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غيباً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تابع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طلاب و تصويب الأخط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قرأ الحديث النبوي الشريف قراءة سليم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المقصود بالمفردات والتراكيب التالية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الرفث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سابه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ّ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ف براو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ث الش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ذكر معنى الصي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أهمية الصيام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فضل الصيام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دد بعض أيام صيام التطوع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تنتج الأحكام المستفادة من الحديث الشريف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تابعة حفظ الطلا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للحديث الشري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ع التعزيز للحافظ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هجرة إلى المدينة المنور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ثرب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.</w:t>
      </w:r>
    </w:p>
    <w:tbl>
      <w:tblPr>
        <w:bidiVisual w:val="true"/>
        <w:tblW w:w="10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354"/>
        <w:gridCol w:w="3261"/>
        <w:gridCol w:w="141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77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سبب الهجرة إلى المدينة المنو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يثرب</w:t>
            </w:r>
            <w:r>
              <w:rPr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أثر التخطيط في نجاح الهج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وضح مواقف التضحية والفداء في الهج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شرح خط سير النبي عليه السلام في هجرته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ستنبط الدروس والعبرة من الهجرة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إلى أين هجر النبي عليه السلام 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خلال اللوحة التعليم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أسلوب السرد القصص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تم بيان ما يأت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سبب الهجرة إلى المدينة المنو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يثرب</w:t>
            </w:r>
            <w:r>
              <w:rPr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أثر التخطيط في نجاح الهج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مواقف التضحية والفداء في الهج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خط سير النبي عليه السلام في هجرته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دروس والعبرة من الهجرة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ذكر سبب الهجرة إلى المدينة المنو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يثر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أثر التخطيط في نجاح الهجر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مواقف التضحية والفداء في الهجر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شرح خط سير النبي عليه السلام في هجرته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نبط الدروس والعبرة من الهجرة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لوحة تعليمية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 xml:space="preserve">   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دس الأساسي      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قبال النبي عليه السلام في المدينة المنور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..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77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دور المهاجرين في تهيئة أهل المدينة لاستقبال النبي عليه السلام  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شدة شوق أهل المدينة لهجرة النبي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تسابق الأنصار لاستضافة النبي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ستنبط الدروس والعبرة من استقبال النبي عليه السلا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ردد أنشودة استقبال النبي عليه السلام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ن آخر من هاجر إلى المدينة المنورة 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خلال الخارطة التعليمية 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أسلوب السرد القصص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دور المهاجرين في تهيئة أهل المدينة لاستقبال النبي عليه السلام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شدة شوق أهل المدينة لهجرة النبي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تسابق الأنصار لاستضافة النبي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الدروس والعبرة من استقبال النبي عليه السلا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دور المهاجرين في تهيئة أهل المدينة لاستقبال النبي عليه السل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شدة شوق أهل المدينة لهجرة النبي عليه السل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ذكر تسابق الأنصار لاستضافة النبي عليه السلا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نبط الدروس والعبرة من استقبال النبي عليه السلام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خارطة تعليمية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اء المسجد النبوي الشريف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91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فضل مسجد قب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قيام النبي عليه السلام ببناء المسجد كأول أعماله بعد وصوله المدين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صف المسجد النبوي في عهد النبي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الربط بين المسجد النبوي والمسجد الأقصى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ستنتج الحكمة من مشاركة النبي عليه السلام في بناء المسجد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و أول مسجد بني في الإسل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خلا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أسلوب السرد القصص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فضل مسجد قب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قيام النبي عليه السلام ببناء المسجد كأول أعماله بعد وصوله المدين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وصف  المسجد النبوي في عهد النبي عليه ال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ربط بين المسجد النبوي والمسجد الأقصى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كمة من مشاركة النبي عليه السلام في بناء المسجد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فضل مسجد قباء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قيام النبي عليه السلام ببناء المسجد كأول أعماله بعد وصوله المدينة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صف المسجد النبوي في عهد النبي عليه السل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ضح الربط بين المسجد النبوي والمسجد الأقصى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نتج الحكمة من مشاركة النبي عليه السلام في بناء المسجد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أحكام الصيام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496"/>
        <w:gridCol w:w="2693"/>
        <w:gridCol w:w="1659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2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رف معنى الصوم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شرح ركنا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مبطلات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ل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عتبار الصوم لله تعالى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الأعذار المبيحة للإفطا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حكم الإفطار في شهر رمضان بغير عذ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دد آداب وسنن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طي أمثلة على صيام التطو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حرص على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و الشهر الذي يصوم فيه المسلمون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ضرب الأمثلة من الواق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عنى الصوم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ركنا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بطلات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تعلي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عتبار الصوم لله تعالى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عذار المبيحة للإفطا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حكم الإفطار في شهر رمضان بغير عذ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آداب وسنن الصي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أمثلة على صيام التطو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رف الصو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شرح ركنا الصي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مبطلات الصيا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عتبار الصوم لله تعالى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ذكر الأعذار المبيحة للإفطار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حكم الإفطار في شهر رمضان بغير عذر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دد آداب وسنن الصيا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عط أمثلة على صيام التطوع 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 الجماع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254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رف مفهوم صلاة الجماعة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دلل بدليل شرعي على صلاة الجماع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حكم صلاة الجماع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بين فضل  صلاة الجماعة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قارن بين صلاة الجماعة وصلاة الفرد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بعض حكم مشروعية صلاة الجماع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حرص على أداء صلاة  الجماع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و أول عمل قام به النبي عليه السلام لدى وصوله إلى المدينة المنورة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التطبيق العم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صلاة الجماعة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دلة الشرعية على صلاة الجماع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حكم صلاة الجماع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فضل  صلاة الجماعة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قارنة بين صلاة الجماعة وصلاة الفرد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ض حكم مشروعية صلاة الجماع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طبيق العملي من قبل الطلبة لصلاة الجماع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حث الطلبة على الحرص على أداء صلاة الجماع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رف صلاة الجماع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لل بدليل شرعي على صلاة الجماع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ذكر حكم صلاة الجماعة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ين فضل  صلاة الجماعة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رن بين صلاة الجماعة وصلاة الفرد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بعض حكم مشروعية صلاة الجماع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ثيل المعلم و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بيق العمل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قبل الطلبة لصلاة الجماع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 xml:space="preserve">         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دس الأساسي                    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ة الفطر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224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رف إلى صدقة الفط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دلل بدليل شرعي على مشروعية صدقة الفطر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دد مصارف صدقة الفطر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حدد مقدار صدقة الفط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قارن بين صدقة الفطر والصدقات الأخرى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حكمة مشروعية صدقة الفط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ستخلص فضل صدقة الفطر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أحكام صدقة الفطر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الأموال التي يخرجها الإنسان في رمضان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التطبيق العمل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صدقة الفط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دلة على مشروعية صدقة الفطر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صارف صدقة الفطر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مقدار صدقة الفط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قارنة  بين صدقة الفطر والصدقات الأخرى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حكمة مشروعية صدقة الفط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فضل صدقة الفطر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أحكام صدقة الفطر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حث الطلبة على آداء صدقة الفط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رف صدقة الفطر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دلل بدليل شرعي على مشروعية صدقة الفطر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دد مصارف صدقة الفطر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دد مقدار صدقة الفطر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رن بين صدقة الفطر والصدقات الأخرى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حكمة مشروعية صدقة الفطر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خلص فضل صدقة الفطر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ين أحكام صدقة الفطر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-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  <w:t xml:space="preserve">         </w:t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عة الصد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درس تفاعلي 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</w:t>
      </w:r>
    </w:p>
    <w:tbl>
      <w:tblPr>
        <w:bidiVisual w:val="true"/>
        <w:tblW w:w="109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331"/>
        <w:gridCol w:w="2776"/>
        <w:gridCol w:w="1962"/>
      </w:tblGrid>
      <w:tr>
        <w:trPr>
          <w:trHeight w:val="24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8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ُعَرف مفهوم سعة الصد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ذكر مجالات سعة الصد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دلل بدليل شرعي يحث على سعة الصد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مثل لصور من سعة الصد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شرح طرق الوقاية من الغضب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ذكر طرق علاج الغض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ستنتج ثمار سعة الصدر على الفرد والمجتم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قارن بين سعة الصدر والنزاهة والشفافي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حرص على سعة الصدر في التعامل مع الآخر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إذا تعرضت لموقف مستفز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ماذا تفعل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 غضبت ماذا تفعل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تعليمي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السرد القصص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مفهوم سعة الصد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مجالات سعة الصد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الأدلة الشرعية التي تحث على سعة الصد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أمثلة لصور من سعة الصد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طرق الوقاية من الغضب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طرق علاج الغض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ثمار سعة الصدر على الفرد والمجتم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قارنة بين سعة الصدر والنزاهة والشفافي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حث الطلبة على سعة الصدر في التعامل مع الآخر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َرف سعة الصد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ذكر مجالات سعة الصد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لل بدليل شرعي يحث على سعة الصد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عط أمثلة  لصور من سعة الصد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شرح طرق الوقاية من الغضب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ذكر طرق علاج الغضب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نتج ثمار سعة الصدر على الفرد والمجتمع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رن بين سعة الصدر والنزاهة والشفافي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>:  *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لوحة التعليمية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ياء من الإيمان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156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رف إلى مفهوم الحي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دلل بدليل شرعي يحث على الالتزام بخلق الحي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مكانة خلق الحياء في الإ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مثل بصور على التحلي بخلق الحي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دد بعض صور الحياء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ستنتج بعض ثمار الالتزام بخلق الحياء على الفرد والمجتمع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حرص على الالتزام بخلق الحي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من هو الصحابي الذي تستحي منه الملائكة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ضرب الأمثل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الحي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دلة الشرعية التي  تحث على الالتزام بخلق الحي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كانة خلق الحياء في الإسل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أمثلة لصور على التحلي بخلق الحي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ض صور الحياء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ض ثمار الالتزام بخلق الحياء على الفرد والمجتمع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حث الطلبة على الالتزام بخلق الحي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مراجعة أهم ما ت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رف الحياء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 xml:space="preserve">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دلل بدليل شرعي يحث على الالتزام بخلق الحياء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ين مكانة خلق الحياء في الإسلا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عط أمثلة  لصور على التحلي بخلق الحياء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دد بعض صور الحيا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نتج بعض ثمار الالتزام بخلق الحياء على الفرد والمجتمع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 عن التخاص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1</w:t>
      </w:r>
      <w:r>
        <w:rPr>
          <w:rtl w:val="true"/>
        </w:rPr>
        <w:tab/>
        <w:tab/>
        <w:tab/>
      </w:r>
      <w:r>
        <w:rPr>
          <w:rtl w:val="true"/>
        </w:rPr>
        <w:t>الفترة الزمنيـــــــة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>
          <w:rtl w:val="true"/>
        </w:rPr>
        <w:t xml:space="preserve">...................... </w:t>
      </w:r>
      <w:r>
        <w:rPr>
          <w:rtl w:val="true"/>
        </w:rPr>
        <w:t>الى</w:t>
      </w:r>
      <w:r>
        <w:rPr>
          <w:rtl w:val="true"/>
        </w:rPr>
        <w:t>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254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رف إلى مفهوم التخاص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دلل بدليل شرعي ينهى عن التخاص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دد بعض أسباب التخاص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صور من التخاصم بين الناس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وضح موقف الإسلام من التخاص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ستنتج بعض آثار التخاصم على الفرد والمجتم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حرص على التمثل بخلق الإصلاح بين الناس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ذا حصل خلاف بين وبين زميلك ما الحل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ضرب الأمثل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التخاص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دلة الشرعية التي  تنهى عن التخاص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ض أسباب التخاص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صور من التخاصم بين الناس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موقف الإسلام من التخاص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بعض آثار التخاصم على الفرد والمجتم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 </w:t>
            </w:r>
            <w:r>
              <w:rPr>
                <w:sz w:val="28"/>
                <w:sz w:val="28"/>
                <w:szCs w:val="28"/>
                <w:rtl w:val="true"/>
              </w:rPr>
              <w:t xml:space="preserve">حث الطلبة على التمثل بخلق الإصلاح بين الناس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مراجعة أهم ما تم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8"/>
                <w:szCs w:val="28"/>
                <w:lang w:bidi="ar-JO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رف التخاص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لل بدليل شرعي ينهى عن التخاص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دد بعض أسباب التخاص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ذكر صور من التخاصم بين الناس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ح موقف الإسلام من التخاص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نتج بعض آثار التخاصم على الفرد والمجتمع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ـــــــــح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بية الإسلامية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ادس الأساسي        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اق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عدد الحصص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الفترة الزمنيــــــ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>إلى</w:t>
      </w:r>
      <w:r>
        <w:rPr>
          <w:rtl w:val="true"/>
        </w:rPr>
        <w:t>........................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40"/>
        <w:gridCol w:w="2700"/>
        <w:gridCol w:w="190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254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وقع من الطالب أ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رف إلى مفهوم النفاق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دلل بدليل شرعي على ذم النفاق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دد أقسام النفاق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بعض صور النفاق على كل قسم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بين صفات المنافق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ستنتج بعض آثار النفاق على الفرد والمجتم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حرص على تجنب النف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تمهيد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ذي  يكذب ويخون ماذا يسمى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>العرض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لوحة التعليمية وأسلوب الحوار والمناقش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ضرب الأمثل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يتم بيان ما يأت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النفاق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الأدلة الشرعية التي ذمت النف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أقسام النفاق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بعض صور النفاق على كل قس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ات المنافق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بعض آثار النفاق على الفرد والمجتم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*  </w:t>
            </w:r>
            <w:r>
              <w:rPr>
                <w:sz w:val="28"/>
                <w:sz w:val="28"/>
                <w:szCs w:val="28"/>
                <w:rtl w:val="true"/>
              </w:rPr>
              <w:t>حث الطلبة على تجنب النف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خاتمة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مراجعة أهم ما تم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8"/>
                <w:szCs w:val="28"/>
                <w:lang w:bidi="ar-JO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JO"/>
              </w:rPr>
              <w:t>التكليف بحل الواج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رف النفاق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لل بدليل شرعي على ذم النفاق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دد أقسام النفاق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ذكر بعض صور النفاق على كل قس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 صفات المنافقين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نتج بعض آثار النفاق على الفرد والمجتمع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الوسائل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لوحة كرتوني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سبور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طباشير الملون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كتاب المقرر </w:t>
      </w:r>
      <w:r>
        <w:rPr>
          <w:rFonts w:cs="Arial" w:ascii="Arial" w:hAnsi="Arial"/>
          <w:sz w:val="28"/>
          <w:szCs w:val="28"/>
          <w:rtl w:val="true"/>
          <w:lang w:bidi="ar-JO"/>
        </w:rPr>
        <w:t>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 التربوي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05:00Z</dcterms:created>
  <dc:creator>أ.هاني رويشد</dc:creator>
  <dc:description/>
  <cp:keywords/>
  <dc:language>en-US</dc:language>
  <cp:lastModifiedBy>Abu AL-noor</cp:lastModifiedBy>
  <cp:lastPrinted>2012-09-18T10:34:00Z</cp:lastPrinted>
  <dcterms:modified xsi:type="dcterms:W3CDTF">2018-01-09T18:07:00Z</dcterms:modified>
  <cp:revision>527</cp:revision>
  <dc:subject/>
  <dc:title/>
</cp:coreProperties>
</file>