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NO PENDAFTAR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186055</wp:posOffset>
                </wp:positionV>
                <wp:extent cx="1715135" cy="490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38.65pt;mso-wrap-distance-left:9.05pt;mso-wrap-distance-right:9.05pt;mso-wrap-distance-top:0pt;mso-wrap-distance-bottom:0pt;margin-top:14.6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ind w:left="5760" w:firstLine="720"/>
        <w:jc w:val="both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diisi oleh petuga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FORM PENDAFTAR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PROGRAM MAHASISWA WIRAUSAHA 2013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sv-SE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sv-SE" w:eastAsia="en-US"/>
        </w:rPr>
        <w:object w:dxaOrig="6641" w:dyaOrig="6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45pt;margin-top:16.2pt;width:164.9pt;height:16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0319503" r:id="rId2"/>
        </w:objec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ma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Usaha </w:t>
        <w:tab/>
        <w:tab/>
        <w:tab/>
        <w:tab/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Nama / No. Mhs. Ketua Tim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v-SE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Nama / No Mhs Anggota Tim </w:t>
        <w:tab/>
        <w:t>:</w:t>
      </w:r>
    </w:p>
    <w:p>
      <w:pPr>
        <w:pStyle w:val="Normal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(jika kelompok tuliskan semua nama anggota dan NIM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lang w:val="es-ES_tradnl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</w:rPr>
        <w:t>AKULTAS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TUT SENI INDONES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Y</w:t>
      </w:r>
      <w:r>
        <w:rPr>
          <w:rFonts w:cs="Times New Roman" w:ascii="Times New Roman" w:hAnsi="Times New Roman"/>
          <w:sz w:val="28"/>
          <w:szCs w:val="28"/>
        </w:rPr>
        <w:t>OGYAKART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HUN </w:t>
      </w:r>
      <w:r>
        <w:rPr>
          <w:rFonts w:cs="Times New Roman" w:ascii="Times New Roman" w:hAnsi="Times New Roman"/>
          <w:sz w:val="28"/>
          <w:szCs w:val="28"/>
          <w:lang w:val="es-ES_tradnl"/>
        </w:rPr>
        <w:t>201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1. KUESIONE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Jika kelompok, masing-masing orang harus mengisi kuesioner ini. Gandakan sesuai kebutuhan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dentitas Diri Responden Kuesioner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: .........................................................................NIM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usan: 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ultas: a. Fakultas Seni Rupa</w:t>
        <w:tab/>
        <w:t>b. Fakultas Pertunjuk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c. Fakultas Media Reka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ograf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is Kelami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a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ita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a anda ................. tahun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idikan dan pelatihan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ah pernah mengikuti kuliah/pelatihan/workshop/seminar mengenai kewirausahaan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laman kerja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ada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di sektor pemerintah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di sektor swasta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di kedua sektor baik di swasta maupun pemerintah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laman Berwirausaha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nah berwirausaha tapi sudah berhenti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wirausaha dan masih jalan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um Pernah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ilah </w:t>
      </w:r>
      <w:r>
        <w:rPr>
          <w:rFonts w:cs="Times New Roman" w:ascii="Times New Roman" w:hAnsi="Times New Roman"/>
          <w:b/>
          <w:sz w:val="24"/>
          <w:szCs w:val="24"/>
        </w:rPr>
        <w:t>kuesioner</w:t>
      </w:r>
      <w:r>
        <w:rPr>
          <w:rFonts w:cs="Times New Roman" w:ascii="Times New Roman" w:hAnsi="Times New Roman"/>
          <w:sz w:val="24"/>
          <w:szCs w:val="24"/>
        </w:rPr>
        <w:t xml:space="preserve"> di bawah ini dengan memberi tanda silang (X) pada jawaban yang mewakili pendapat An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eranga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Sangat Tidak Setuju Sekali (STSS)</w:t>
        <w:tab/>
        <w:t>5 = Setuju (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Sangat Tidak Setuju (STS)</w:t>
        <w:tab/>
        <w:tab/>
        <w:t>6 = Sangat Setuju (S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= Tidak Setuju (TS)</w:t>
        <w:tab/>
        <w:tab/>
        <w:tab/>
        <w:tab/>
        <w:t>7 = Sangat Setuju Sekali (SSS)</w:t>
      </w:r>
    </w:p>
    <w:p>
      <w:pPr>
        <w:pStyle w:val="Normal"/>
        <w:spacing w:before="0" w:after="0"/>
        <w:jc w:val="both"/>
        <w:rPr/>
      </w:pPr>
      <w:r>
        <w:rPr/>
        <w:t>4 = Netral (N)</w:t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73"/>
        <w:gridCol w:w="718"/>
        <w:gridCol w:w="596"/>
        <w:gridCol w:w="561"/>
        <w:gridCol w:w="534"/>
        <w:gridCol w:w="538"/>
        <w:gridCol w:w="560"/>
        <w:gridCol w:w="5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nyata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S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ngerjakan tugas-tugas sulit yang terkait dengan studi dan pekerjaan saya dengan sangat baik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berusaha keras meningkatkan prestasi kerja saya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ncari tanggung jawab tambahan dalam tugas-tugas yang dibebankan kepada saya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berusaha melakukan sesuatu lebih baik daripada yang dapat dilakukan oleh teman-teman saya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jin dan kerja keras biasanya menghasilkan kesukses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ka saya tidak berhasil atas sebuah tugas, saya cenderung menyerah. 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tidak benar-benar percaya dengan keberuntung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kemampuan memimpin yang dibutuhkan untuk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kematangan mental untuk memulai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iliki akses kepada modal untuk memulai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jaringan sosial yang dapat dimanfaatkan jika saya memutuskan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mempunyai akses kepada informasi pendukung untuk memulai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milih karir untuk menjadi seorang wirausah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akan memilih karir menjadi karyawan di sebuah perusahaan/organisasi 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a lebih senang menjadi wirausahwan daripada menjadi karyawa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2. BIODATA USAHA DAN PESERTA</w:t>
      </w:r>
    </w:p>
    <w:p>
      <w:pPr>
        <w:pStyle w:val="ListParagraph"/>
        <w:numPr>
          <w:ilvl w:val="0"/>
          <w:numId w:val="5"/>
        </w:numPr>
        <w:rPr/>
      </w:pPr>
      <w:r>
        <w:rPr/>
        <w:t>DATA PERUSAHAAN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437"/>
        <w:gridCol w:w="283"/>
        <w:gridCol w:w="589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ma Perusaha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idang Usah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Produ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amat Perusaha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mor telep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amat 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itus we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ulai berdiri</w:t>
            </w:r>
            <w:r>
              <w:rPr>
                <w:rFonts w:cs="Arial" w:ascii="Arial" w:hAnsi="Arial"/>
                <w:sz w:val="24"/>
                <w:szCs w:val="24"/>
              </w:rPr>
              <w:t>*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(</w:t>
            </w:r>
            <w:r>
              <w:rPr>
                <w:rFonts w:cs="Arial" w:ascii="Arial" w:hAnsi="Arial"/>
                <w:sz w:val="16"/>
                <w:szCs w:val="16"/>
              </w:rPr>
              <w:t>jika usaha sudah berjalan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BIODATA PESERTA (semua)</w:t>
      </w:r>
    </w:p>
    <w:p>
      <w:pPr>
        <w:pStyle w:val="ListParagraph"/>
        <w:rPr/>
      </w:pPr>
      <w:r>
        <w:rPr/>
        <w:t xml:space="preserve">a. Ketua 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22"/>
        <w:gridCol w:w="283"/>
        <w:gridCol w:w="58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m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Kelam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mpat tanggal lah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M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rusan/ Fakult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ma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 telp / H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ran di bisnis 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b. Anggota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22"/>
        <w:gridCol w:w="283"/>
        <w:gridCol w:w="58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m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Kelam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mpat tanggal lah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M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rusan/ Fakult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ma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 telp / H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ran di bisnis 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b. Anggota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en-US"/>
        </w:rPr>
        <w:t>*) Gandakan sesuai jumlah anggota</w:t>
      </w:r>
      <w:r>
        <w:rPr>
          <w:rFonts w:cs="Arial" w:ascii="Arial" w:hAnsi="Arial"/>
          <w:b/>
          <w:sz w:val="24"/>
          <w:szCs w:val="24"/>
        </w:rPr>
        <w:t xml:space="preserve"> (satu kel. maksimal 3 orang)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22"/>
        <w:gridCol w:w="283"/>
        <w:gridCol w:w="58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m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enis Kelam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mpat tanggal lahi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M Lengka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rusan/ Fakult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lamat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o telp / H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ran di bisnis i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2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IRI</w:t>
      </w:r>
    </w:p>
    <w:p>
      <w:pPr>
        <w:pStyle w:val="ListParagraph"/>
        <w:rPr/>
      </w:pPr>
      <w:r>
        <w:rPr>
          <w:rFonts w:cs="Arial" w:ascii="Arial" w:hAnsi="Arial"/>
          <w:i/>
        </w:rPr>
        <w:t>(Tempelkan/insert foto warna dan Kartu Mahasiswa/KTM)</w:t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tua: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8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Foto 3x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Copy Kartu mahasisw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ggota 1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8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Foto 3x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Copy Kartu mahasisw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ggota 2</w:t>
      </w:r>
      <w:r>
        <w:rPr>
          <w:rFonts w:cs="Arial" w:ascii="Arial" w:hAnsi="Arial"/>
          <w:sz w:val="24"/>
          <w:szCs w:val="24"/>
        </w:rPr>
        <w:t>*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andakan sesuai jumlah anggota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81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Foto 3x4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color w:val="808080"/>
                <w:sz w:val="24"/>
                <w:szCs w:val="24"/>
              </w:rPr>
              <w:t>Copy Kartu mahasiswa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FBFBF" w:val="clear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orm 2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3. RENCANA USAHA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ORISINALITAS USAH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ripsikan mengenai hal-hal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55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ar belakang ide usaha</w:t>
            </w:r>
          </w:p>
          <w:p>
            <w:pPr>
              <w:pStyle w:val="ListParagraph"/>
              <w:spacing w:before="0" w:after="0"/>
              <w:ind w:left="55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pa yang melatarbelakangi munculnya ide usaha tersebut, apa cita-cita dan rencana mahasiswa terkait dengan usaha tersebut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55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juan Usaha</w:t>
            </w:r>
          </w:p>
          <w:p>
            <w:pPr>
              <w:pStyle w:val="ListParagraph"/>
              <w:spacing w:before="0" w:after="0"/>
              <w:ind w:left="55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pa yang ingin dicapai dari usaha yang akan dijalankan tersebut)</w:t>
            </w:r>
          </w:p>
          <w:p>
            <w:pPr>
              <w:pStyle w:val="ListParagraph"/>
              <w:spacing w:lineRule="auto" w:line="240" w:before="0" w:after="0"/>
              <w:ind w:left="55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SKRIPSI PRODUK/JAS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askan hal-hal sebagai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/jasa yang diproduksi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unggulan produk/jasa dibanding dengan produk/jasa yang telah ad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aing terdekat produk/jasa tersebu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sediaan sumber bahan baku/SDM/peralatan di lokasi/wilayah tsb.</w:t>
            </w:r>
          </w:p>
          <w:p>
            <w:pPr>
              <w:pStyle w:val="ListParagraph"/>
              <w:spacing w:lineRule="auto" w:line="240" w:before="0" w:after="0"/>
              <w:ind w:left="698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EMASARAN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ripsikan hal-hal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apa target pasar produk/jasa tersebu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produk/jasa tersebut dapat menciptakan pasar?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imana proyeksi pasar produk/jasa tersebut 5 tahun ke depan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88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umsi-asumsi yang digunakan untuk merencanakan permintaan dan penawaran produk/ja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NCANA IMPLEMENTASI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askan hal-hal sebagai berikut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ide tersebut dapat diimplementasikan menjadi bisnis nyat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aja strategi yang akan dilaksanakan untuk mengimplementasikan ide menjadi bisnis nyata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69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 saja resiko yang menjadi hambatan dalam implementasi bisnis tersebu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LAMPIRAN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irk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ain produk/j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to us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jika sudah berjalan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to prod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jika usaha sudah berjalan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n hal-hal lain yang mendukung usaha anda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form pendaftaran ini saya isi dengan sebenar-benarnya tanpa ada manipulasi, dan saya bersedia mengikuti seluruh proses serta mentaati aturan dari Program Mahasiswa Wirausaha 2013, jika saya lolos nanti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Yogyakarta,    Juni 2013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Ketua,</w:t>
        <w:tab/>
        <w:tab/>
        <w:tab/>
        <w:tab/>
        <w:tab/>
        <w:t>Anggota 1,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(........................................)</w:t>
        <w:tab/>
        <w:tab/>
        <w:t>(.............................................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Anggota 2,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(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tentuan Pengisian Form Pendaftara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ketik Rapi, Untuk </w:t>
      </w:r>
      <w:r>
        <w:rPr>
          <w:rFonts w:cs="Arial" w:ascii="Arial" w:hAnsi="Arial"/>
          <w:b/>
          <w:sz w:val="24"/>
          <w:szCs w:val="24"/>
        </w:rPr>
        <w:t>COVER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FORM 2</w:t>
      </w:r>
      <w:r>
        <w:rPr>
          <w:rFonts w:cs="Arial" w:ascii="Arial" w:hAnsi="Arial"/>
          <w:sz w:val="24"/>
          <w:szCs w:val="24"/>
        </w:rPr>
        <w:t xml:space="preserve">, dan </w:t>
      </w:r>
      <w:r>
        <w:rPr>
          <w:rFonts w:cs="Arial" w:ascii="Arial" w:hAnsi="Arial"/>
          <w:b/>
          <w:sz w:val="24"/>
          <w:szCs w:val="24"/>
        </w:rPr>
        <w:t>FORM 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 1</w:t>
      </w:r>
      <w:r>
        <w:rPr>
          <w:rFonts w:cs="Arial" w:ascii="Arial" w:hAnsi="Arial"/>
          <w:sz w:val="24"/>
          <w:szCs w:val="24"/>
        </w:rPr>
        <w:t xml:space="preserve"> Kuesioner Diisi dengan tulisan tangan (</w:t>
      </w:r>
      <w:r>
        <w:rPr>
          <w:rFonts w:cs="Arial" w:ascii="Arial" w:hAnsi="Arial"/>
          <w:i/>
          <w:sz w:val="24"/>
          <w:szCs w:val="24"/>
        </w:rPr>
        <w:t>ballpoint)</w:t>
      </w:r>
      <w:r>
        <w:rPr>
          <w:rFonts w:cs="Arial" w:ascii="Arial" w:hAnsi="Arial"/>
          <w:sz w:val="24"/>
          <w:szCs w:val="24"/>
        </w:rPr>
        <w:t>. Jika kelompok, tiap anggota kelompok wajib mengisi dan tidak boleh diwakilkan. Gandakan sesuai kebutuh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ran kertas A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jilid spiral plastik mika, untuk FSR cover Biru, FSP cover Merah, FSMR cover Hija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kan salah ke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daftaran/pengumpulan Form Pendaftaran akan diumumkan di </w:t>
      </w:r>
      <w:r>
        <w:rPr>
          <w:rFonts w:cs="Arial" w:ascii="Arial" w:hAnsi="Arial"/>
          <w:b/>
          <w:sz w:val="24"/>
          <w:szCs w:val="24"/>
        </w:rPr>
        <w:t>http://cedc.isi.ac.id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0" w:after="240"/>
      <w:ind w:left="709" w:hanging="709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lang w:val="id-I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LAB MSI</dc:creator>
  <dc:description/>
  <dc:language>en-US</dc:language>
  <cp:lastModifiedBy>Joko</cp:lastModifiedBy>
  <dcterms:modified xsi:type="dcterms:W3CDTF">2013-05-23T12:51:00Z</dcterms:modified>
  <cp:revision>2</cp:revision>
  <dc:subject/>
  <dc:title/>
</cp:coreProperties>
</file>