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-438150</wp:posOffset>
                </wp:positionV>
                <wp:extent cx="847725" cy="742950"/>
                <wp:effectExtent l="5715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H&amp;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5.75pt;margin-top:-34.5pt;width:66.7pt;height:58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H&amp;N </w:t>
                      </w:r>
                    </w:p>
                  </w:txbxContent>
                </v:textbox>
                <v:path textpathok="t"/>
                <v:textpath on="t" fitshape="t" string="H&amp;N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;Century Gothic"/>
        </w:rPr>
        <w:t xml:space="preserve">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1727835" cy="7844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84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68"/>
                              <w:gridCol w:w="799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2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FLEXI SBY (031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9.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4.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8.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6.9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450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Flexi Nasiona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0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9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3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9.9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9.8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8.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,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SMART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,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asiona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4,9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,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8,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SMART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17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8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9.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7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Telkomse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77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ASIO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A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7.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Telkomse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7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atim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4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7.5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617.7pt;mso-wrap-distance-left:9pt;mso-wrap-distance-right:0pt;mso-wrap-distance-top:0pt;mso-wrap-distance-bottom:0pt;margin-top:54.05pt;mso-position-vertical-relative:page;margin-left:40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68"/>
                        <w:gridCol w:w="799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225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0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FLEXI SBY (031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9.5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4.425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8.3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6.9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450   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4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Flexi Nasiona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.35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0.15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9.65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325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20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9.950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9.8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4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8.2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65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,2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SMART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,05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asiona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4,9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,3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8,200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.37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300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SMART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.150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175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800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9.050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7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Telkomse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775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ASIO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.60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A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650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65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7.55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65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Telkomse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700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atim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.450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550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550 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97.5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3325</wp:posOffset>
                </wp:positionH>
                <wp:positionV relativeFrom="paragraph">
                  <wp:posOffset>457835</wp:posOffset>
                </wp:positionV>
                <wp:extent cx="1635760" cy="770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0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968"/>
                              <w:gridCol w:w="79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s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G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Mentari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&amp; IM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s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G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.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s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G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8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STAR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,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,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,6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8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0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9.7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ESI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,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6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8.75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606.75pt;mso-wrap-distance-left:9pt;mso-wrap-distance-right:9pt;mso-wrap-distance-top:0pt;mso-wrap-distance-bottom:0pt;margin-top:36.05pt;mso-position-vertical-relative:text;margin-left:294.75pt;mso-position-horizontal-relative:page">
                <v:fill opacity="0f"/>
                <v:textbox inset="0in,0in,0in,0in">
                  <w:txbxContent>
                    <w:tbl>
                      <w:tblPr>
                        <w:tblW w:w="2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968"/>
                        <w:gridCol w:w="79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.6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62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s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62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G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625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Mentari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62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&amp; IM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s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62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G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.62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.2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s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2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G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250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600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8.150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.62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STAR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,625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,25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,60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8.1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625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6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350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XL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0.1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9.7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.5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3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ESI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,050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00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650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8.75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;Century Gothic"/>
          <w:b/>
        </w:rPr>
        <w:t xml:space="preserve">                 </w:t>
      </w:r>
      <w:r>
        <w:rPr>
          <w:b/>
        </w:rPr>
        <w:t>ELECTRIK24jam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FORMAT SMS PENGISIAN PULS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TRANSAKSI  ISI PULSA</w:t>
      </w:r>
    </w:p>
    <w:p>
      <w:pPr>
        <w:pStyle w:val="Normal"/>
        <w:spacing w:before="0" w:after="0"/>
        <w:ind w:firstLine="720"/>
        <w:rPr/>
      </w:pPr>
      <w:r>
        <w:rPr>
          <w:b/>
          <w:sz w:val="20"/>
          <w:szCs w:val="20"/>
        </w:rPr>
        <w:t>[Nominal].[No.HPTUJUAN]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5.08198765432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MENGULANG TRX SAMA KURANG DARI 24 JAM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2.[Nominal].[NO.HP TUJUAN].[PIN]</w:t>
        <w:tab/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I2.5 .08198765432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CEK SALDO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S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GANTI PIN BARU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.[PINBARU].[PINLAMA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P.1995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CEK STATUS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[No.Tujuan].[Kode Produk].[Tgl(dd/mm/yy)]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C.081987654321.X5.04/01/1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TAMBAH/PARAREL HP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P.[Nomor HP BARU]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THP.08198765432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CEK HARGA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.[JENIS]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CH.XLNASIONAL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REKAP TRANSAKSI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KP.[TGL(DD/MM/YY)].{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RKP.08/02/1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HAPUS NOMOR PARALEL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HP.NOMOR YANG DI HAPUS.PIN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HHP.081987654321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PENGADUAN/KOMPLAIN/SARAN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.[Pesan].[PIN]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Contoh: K.Isi pulsa ke 081987654321 tlg  </w:t>
      </w:r>
    </w:p>
    <w:p>
      <w:pPr>
        <w:pStyle w:val="Normal"/>
        <w:spacing w:before="0" w:after="0"/>
        <w:rPr/>
      </w:pPr>
      <w:r>
        <w:rPr>
          <w:rFonts w:cs="Calibri;Century Gothic"/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cek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DAFTAR DOWNLINE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R.NAMA DOWNLINE.NOMOR.SALDO.MARKUP.PIN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oh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.AMINAHCELL.08123456.100000.100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TRANSFER SALDO KE DOWNLINE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T.NO HP.SALDO.PIN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oh:</w:t>
        <w:tab/>
        <w:tab/>
        <w:t>T.081987654321.100000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MULTI TRANSAKSI</w:t>
      </w:r>
    </w:p>
    <w:p>
      <w:pPr>
        <w:pStyle w:val="Normal"/>
        <w:spacing w:before="0" w:after="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[Nominal].[NoHP tujuan]. [Nominal].[NoHP tujuan].[PIN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2055</wp:posOffset>
                </wp:positionH>
                <wp:positionV relativeFrom="paragraph">
                  <wp:posOffset>291465</wp:posOffset>
                </wp:positionV>
                <wp:extent cx="1675130" cy="1660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118"/>
                              <w:gridCol w:w="90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HAR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5.40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0.350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0.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5.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49.9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99.45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30.75pt;mso-wrap-distance-left:9pt;mso-wrap-distance-right:9pt;mso-wrap-distance-top:0pt;mso-wrap-distance-bottom:0pt;margin-top:22.95pt;mso-position-vertical-relative:text;margin-left:294.65pt;mso-position-horizontal-relative:page">
                <v:fill opacity="0f"/>
                <v:textbox inset="0in,0in,0in,0in">
                  <w:txbxContent>
                    <w:tbl>
                      <w:tblPr>
                        <w:tblW w:w="2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118"/>
                        <w:gridCol w:w="90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HARGA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5.400        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10.350    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0.250 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25.200 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49.950 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99.45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Contoh: M.5.081987654321.10.081234567.1234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 SMS 1-13 dikirim ke SMS CENTER</w:t>
        <w:tab/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emua format memakai TITIK sebagai pemisah,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UKAN SPASI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42545</wp:posOffset>
                </wp:positionV>
                <wp:extent cx="2818765" cy="19996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INFO PENTING!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angan menggagalkan transaksi  bila belum ada konfirmasi gagal dari kam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mua komplain mengenai transaksi melalui Format kompl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nsaksi yang sudah dikirim tidak bisa dibatalkan,Kesalahan pengiriman nomor dan kode voucher menjadi tanggung jawab a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arga sewaktu-waktu bisa beruba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endaftaran minimal Deposit Rp.100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57.45pt;mso-wrap-distance-left:9.05pt;mso-wrap-distance-right:9.05pt;mso-wrap-distance-top:0pt;mso-wrap-distance-bottom:0pt;margin-top:3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INFO PENTING!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angan menggagalkan transaksi  bila belum ada konfirmasi gagal dari kam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mua komplain mengenai transaksi melalui Format kompl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nsaksi yang sudah dikirim tidak bisa dibatalkan,Kesalahan pengiriman nomor dan kode voucher menjadi tanggung jawab a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arga sewaktu-waktu bisa beruba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endaftaran minimal Deposit Rp.100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2:00Z</dcterms:created>
  <dc:creator>Ko</dc:creator>
  <dc:description/>
  <cp:keywords/>
  <dc:language>en-US</dc:language>
  <cp:lastModifiedBy>Ko</cp:lastModifiedBy>
  <cp:lastPrinted>2011-09-11T12:37:00Z</cp:lastPrinted>
  <dcterms:modified xsi:type="dcterms:W3CDTF">2013-02-17T09:17:00Z</dcterms:modified>
  <cp:revision>9</cp:revision>
  <dc:subject/>
  <dc:title/>
</cp:coreProperties>
</file>