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HTMLTypewriter"/>
          <w:rFonts w:ascii="Verdana" w:hAnsi="Verdana" w:cs="Verdana"/>
          <w:sz w:val="24"/>
          <w:szCs w:val="24"/>
        </w:rPr>
      </w:pPr>
      <w:r>
        <w:rPr>
          <w:rStyle w:val="HTMLTypewriter"/>
          <w:rFonts w:cs="Verdana" w:ascii="Verdana" w:hAnsi="Verdana"/>
          <w:b/>
          <w:sz w:val="24"/>
          <w:szCs w:val="24"/>
          <w:u w:val="single"/>
        </w:rPr>
        <w:t>Strutter</w:t>
      </w:r>
      <w:r>
        <w:rPr>
          <w:rFonts w:cs="Courier New" w:ascii="Verdana" w:hAnsi="Verdana"/>
          <w:b/>
          <w:u w:val="single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Author Name: Nightsister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Rating: PG-13 (for language)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Summary: Brian appreciates the strut</w:t>
      </w:r>
      <w:r>
        <w:rPr>
          <w:rFonts w:cs="Courier New" w:ascii="Verdana" w:hAnsi="Verdana"/>
        </w:rPr>
        <w:br/>
        <w:t xml:space="preserve"> </w:t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Sitting huddled on the wrought-iron bench, Brian wrapped the collar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of his houndstooth coat tighter around his neck and squinted upward,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toward the yellow gray sun struggling to shine through the dull late-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morning fog. Looking down the winding lane again, he watched for a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bright blond in a blue-and-beige-striped scarf. The lunchtime crowd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was particular heavy; apparently other people had gotten the idea of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spending the first decent, semi-warm day outside.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After months of the most miserable winter Pittsburgh had seen in a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decade, even a slightly overcast day was a considerable victory over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Mother Nature, and Justin had wanted to meet at the park for a lunch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of piping hot lobster bisque and crusty sourdough bread. Brian had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wanted to eat at his desk to prepare for the meeting with Liberty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Air's sales staff, but the younger man had promised to only take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up a mere hour of his valuable time, and also to bring the food.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Scanning the crowd walking by for that familiar (beloved) face, Brian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thought back to another time, this one a bright summer day, when he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also waited for his young lover to walk up. But Justin back then had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been a frail shell of a boy, only weeks out of the hospital and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terrified of shadows, including his own. Brian honestly had been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afraid for Justin then, although he'd *still* be loath to admit it,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even now. It was just that the Justin he knew was fucking amazingly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brave to the point of recklessness sometimes, and to see the younger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man so panicky and damaged tore at Brian's heart in a way he couldn't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have imagined before.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Brian shook the maudlin memories aside and finally, at the other side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of the park, spied Justin entering through the black gates. He was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laden down with what looked to be two big shopping bags, but it was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his walk that caught the older man's attention. While watching the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blond head slowly make its way toward him, Brian was unexpectedly,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bizarrely, reminded of his sister and her best friend and a certain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song they had fallen in love with. 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Jean Mahoney was blonde and blue-eyed; the kind of girl so pretty and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intelligent teachers would murmur to each other that she was destined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to 'be someone' later on. But she was cursed with a family life even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worse than Brian's own, which meant that she often spent much of her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days with Claire at the Kinney house. 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Brian's arm was broken, and the eleven-year old was sitting in bed,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nursing the ache in his right arm and the deeper, confusing pain in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his heart. He was sitting quietly, staring at a spot next to his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battered dresser, when he'd heard the first strains of music float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through the thin walls. Jack wouldn't be home for hours yet --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he started staying out even longer after the trip to the emergency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room -- and Joan would inevitably be passed out in her bed, courtesy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of Prince Valium and Johnnie Walker.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The muffled noise of jangling guitars caught Brian's ear, and he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found himself involuntarily nodding to the beat. Slowly crawling off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the bed, hyperaware of his broken arm, he padded over to Claire's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room, where she and Jean were seated on her bed, pouring over a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silver-colored record album.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"Strutter!" Jean shouted along to the song, as Claire giggled and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danced in her seat, her thin shoulders grooving to the song.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>"Hey, watcha doin'?" Brian asked apprehensively.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"Get out of here, you shit!" Claire yelled. She jumped up and picked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the needle up off the record, fuming. "Leave us alone, Brian!"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But Jean took pity on the boy. "My ma just got me a Kiss record," she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said, smiling. She held the album out for Brian to see, the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words 'KISS' and 'Double Platinum' the only indicators of what was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inside.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>"Kiss?" Brian asked. "What's that?"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>"It's a band, dummy-" Claire said with a huff, but Jean cut in.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"Kiss is like my favorite band ever. It's not new, came out five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years ago, but it's their greatest hits and it comes with *two*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records," she said. She smiled again, shyly. "Wanna listen?"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>"Jesus, Jeanie-"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"Okay," Brian said, and sat down on the floor, next to the old record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player. 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Jean knelt down and picked up the needle and placed it on the vinyl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disc. The slightly scratchy noise coming out of the speaker was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pleasant and warming. She smiled again. "I love this song."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Brian learned the words to 'Strutter' that afternoon, listening to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Kiss ("Why do they wear makeup?! That's so funny!") with his sister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and her best friend. He sat, laughing and even chiming in when he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could, while Jean performed 'Love Gun' and 'God of Thunder' and 'Rock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and Roll All Nite' with a bottle of Tickle roll-on deodorant doubling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as a makeshift microphone. Even Claire finally got over the fact that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she was hanging out with her pesky little brother, and laughed and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sang along with the other two. 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Jean and her family moved away to the other side of town after her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mother's death and she and Claire eventually lost touch, but Brian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saw her again seven years later when he had stopped to get cigarettes. </w:t>
      </w:r>
    </w:p>
    <w:p>
      <w:pPr>
        <w:pStyle w:val="Normal"/>
        <w:rPr>
          <w:rStyle w:val="HTMLTypewriter"/>
          <w:rFonts w:ascii="Verdana" w:hAnsi="Verdana" w:cs="Verdana"/>
          <w:sz w:val="24"/>
          <w:szCs w:val="24"/>
        </w:rPr>
      </w:pPr>
      <w:r>
        <w:rPr>
          <w:rStyle w:val="HTMLTypewriter"/>
          <w:rFonts w:cs="Verdana" w:ascii="Verdana" w:hAnsi="Verdana"/>
          <w:sz w:val="24"/>
          <w:szCs w:val="24"/>
        </w:rPr>
        <w:t xml:space="preserve">He was two weeks away from leaving for Penn State and she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was behind the counter at a corner 7-Eleven. 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>"Jean? Jean Mahoney?"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"Oh my god! Brian Kinney!" the older girl gushed. "Wow, lookit you!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All grown up!"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"Yeah, well." Brian blushed under a woman's attentive gaze for the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first time in his life. "How've you been?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"Eh," she shrugged tiredly, looking older than her years. "You know."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She suddenly leaned over and grinned. "Hey, remember the day I taught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you all about Kiss?" She started shimmying in place, shaking her ass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and ignoring the stares from the customers around them. "Strutter!"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she sang.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Brian laughed. He felt good, really good -- his life was finally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kicking into gear, and he found that he had a pleasant memory from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his childhood, after all. "I'll see you around, okay?"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"Sure, kid." Jean gave him a beautiful smile and she looked like a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teenager again, full of life and endless possibilities. "See ya."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Brian had never seen her again, but amazingly had found a similar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infectious smile and exuberant confidence in another blond -- his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very own blond -- twelve years later. Brian thought that Justin also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strutted his ass better than anyone else did, and as he watched his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young lover walk toward him, cutting through the crowded walkway as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if he owned the park, he suddenly realized just how much he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appreciated Justin's struggle from the fearful, beaten young boy of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two years ago to the confident man he was now.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*****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Justin felt overheated in his peacoat and his right hand ached with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the strain of trying to keep the soup upright in the paper bag,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nestled under the blanket he would spread on the grass. The striped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scarf had ridden up his face and was itching his nose, and not having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a hand free to scratch it meant that he had to keep blowing the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offending garment away from his face every few minutes or so. He was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sure he looked red-faced and sweaty, and he desperately told his legs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not to trip on any cracks.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He finally made it to Brian's bench, but before he could ask for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help, the older man reached up and grabbed the bag that held the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bread and utensils and the thermos of coffee, allowing Justin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to carefully place the bag with the soup on the bench between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them. "I brought a blanket," he said, still slightly out of breath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from carrying their lunch through the park. "I thought we could-"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Brian leaned over and captured his lover's lips with his own, and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thought he could taste the boy's innate sweetness on the soft skin.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He flicked out his tongue, almost shyly requesting entrance, and gave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a small moan when Justin parted that sensual mouth and allowed him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inside. 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Both men ignored the shocked and not-so-shocked responses from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passersby, caring only to enjoy their contact, and Brian was once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again reminded of how so fucking fearless Justin was, and how far he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had come from the nightmare time after the prom. His bad boy had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returned with a vengeance -- it was obvious from that strut -- but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with it came the confidence of a man made even more beautiful because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he was comfortable in his own skin. Brian sincerely wondered how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Justin had found his way back, and hoped he'd had something to do with it.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He pulled away, smiling as Justin blinked owlishly. His baby blues,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usually such a source of fire and life, were adorably glazed over. </w:t>
      </w:r>
    </w:p>
    <w:p>
      <w:pPr>
        <w:pStyle w:val="Normal"/>
        <w:rPr/>
      </w:pPr>
      <w:r>
        <w:rPr>
          <w:rStyle w:val="HTMLTypewriter"/>
          <w:rFonts w:cs="Verdana" w:ascii="Verdana" w:hAnsi="Verdana"/>
          <w:sz w:val="24"/>
          <w:szCs w:val="24"/>
        </w:rPr>
        <w:t xml:space="preserve">"Mmmm. What did I do to deserve that welcome?" the younger man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murmured.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Brian slowly lowered his eyelashes, then raised them. He smiled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again. 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>"Happy birthday, Justin," he said.</w:t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00:33:00Z</dcterms:created>
  <dc:creator>a</dc:creator>
  <dc:description/>
  <cp:keywords/>
  <dc:language>en-US</dc:language>
  <cp:lastModifiedBy>Bobbi</cp:lastModifiedBy>
  <dcterms:modified xsi:type="dcterms:W3CDTF">2011-10-17T02:42:00Z</dcterms:modified>
  <cp:revision>2</cp:revision>
  <dc:subject/>
  <dc:title>Strutter</dc:title>
</cp:coreProperties>
</file>