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sk one 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On the light of what has been dealt with so far, which  type of assessments do you think is more effective in assessing the teaching/learning process to ensure progress and best practice. Say why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sk two 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Use the  sheet  and list some of the formative assessment strategies 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Which of them do you  think is appropriate  for your daily classroom practice 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2:00Z</dcterms:created>
  <dc:creator>SALIH</dc:creator>
  <dc:description/>
  <cp:keywords/>
  <dc:language>en-US</dc:language>
  <cp:lastModifiedBy>micro 2016</cp:lastModifiedBy>
  <dcterms:modified xsi:type="dcterms:W3CDTF">2018-06-27T15:07:00Z</dcterms:modified>
  <cp:revision>2</cp:revision>
  <dc:subject/>
  <dc:title/>
</cp:coreProperties>
</file>